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práva o činnosti MAS Sokolovsko za leden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brý den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ádi bychom Vás souhrnně informovali o nejdůležitějších činnostech, kterým se v měsíci lednu 2020 manažeři MAS Sokolovsko o.p.s. věnovali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LLD MAS na období 2014 - 2020</w:t>
      </w:r>
    </w:p>
    <w:p>
      <w:pPr>
        <w:pStyle w:val="Normal"/>
        <w:jc w:val="both"/>
        <w:rPr/>
      </w:pPr>
      <w:r>
        <w:rPr>
          <w:u w:val="single"/>
        </w:rPr>
        <w:t>IROP:</w:t>
      </w:r>
      <w:r>
        <w:rPr/>
        <w:t xml:space="preserve"> V lednu projednala a schválila valná hromada partnerů návrh žádosti o změnu v programovém rámci IROP spočívající v přesunech zbylé alokace mezi opatřeními. Žádost o změnu byla poté podána na ŘO IROP. Připravujeme výzvy CLLD IROP pro rok 2020, vyhlášeny by měly být začátkem dubna s příjmem žádostí o podporu do začátku července. Výzva na cyklodopravu bude mít alokace 7,6 mil Kč a výzva na infrastrukturu ZŠ bude mít alokaci 3,8 mil Kč. Doporučujeme přípravu projektů konzultovat s pracovníky kanceláře 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Z:</w:t>
      </w:r>
      <w:r>
        <w:rPr/>
        <w:t xml:space="preserve"> Proběhlo věcné hodnocení – část ,,výběr“ 9. výzvy Prorodinná opatření na území MAS Sokolovsko III., žádost byla předána na závěrečné ověření ŘO. Jednala Výběrová komise a Programový výbor ve věci opravného opakovaného věcného hodnocení 7. výzvy Prorodinná opatření na území MAS Sokolovsko II. Žádost taktéž předána na ŘO. Dále manažerka pro OPZ řeší přístup ŘO k žadatelům, resp. realizátorům projektů a neuznávání naplánovaných aktivit a CZV v rámci ZoR a ŽoP a vede čilou komunikaci s manažery MPSV. Manažerka pro OPZ také aktuálně animovala území, aby zjistila zájem o případné vyhlášení výzev v rámci OPZ v roce 2020. V současné chvíli, ač byli identifikováni potenciální žadatelé, je nutno vyčkat na verdikt ŘO ohledně nakládání se zbylou alokací MA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PRV:</w:t>
      </w:r>
      <w:r>
        <w:rPr/>
        <w:t xml:space="preserve"> Začátkem ledna byla schválena velká změna SCLLD, která mimo jiné zahrnovala i podstatnou změnu Programového rámce PRV, z nichž nejdůležitější je implementace článku 20 zaměřeného na infrastrukturu obcí. V polovině měsíce kancelář MAS obdržela od MZe informaci o navýšení alokace PRV pro příští roky o cca 24,5 milionů korun z důvodu úspěšného dosavadního čerpání. Tato alokace byla odejmuta méně úspěšným MAS a přerozdělena mezi 40 nejlépe čerpajících. </w:t>
      </w:r>
    </w:p>
    <w:p>
      <w:pPr>
        <w:pStyle w:val="Normal"/>
        <w:jc w:val="both"/>
        <w:rPr/>
      </w:pPr>
      <w:r>
        <w:rPr/>
        <w:t>V lednu také docházelo k podpisu Dohod o poskytnutí dotace žadateli 3. výzvy z roku 2019. Zároveň byly předkládány Žádosti o platbu u úspěšně ukončených projektů z 2.výzvy z roku 2018.</w:t>
      </w:r>
    </w:p>
    <w:p>
      <w:pPr>
        <w:pStyle w:val="Normal"/>
        <w:jc w:val="both"/>
        <w:rPr/>
      </w:pPr>
      <w:r>
        <w:rPr/>
        <w:t>Je připravována 4. výzva PRV, která je zatím v plánu k vyhlášení 1. března, pokud proběhnou předchozí administrativní záležitosti ze strany RO SZIF dle očekávání a původního plán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OPŽP:</w:t>
      </w:r>
      <w:r>
        <w:rPr/>
        <w:t xml:space="preserve"> V lednu proběhlo jednání Programového výboru MAS a byly vybrány obě žádosti o podporu z výzvy Sídelní zeleň I. Tyto žádosti byly dále předány na Řídící orgán OPŽP. Dále probíhá hodnocení tří žádostí o podporu z výzvy Sídelní zeleň II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/>
      </w:pPr>
      <w:r>
        <w:rPr>
          <w:rFonts w:cs="Times New Roman" w:ascii="Times New Roman" w:hAnsi="Times New Roman"/>
          <w:b/>
        </w:rPr>
        <w:t>Posílení kapacit CLLD pro MAS Sokolovsko na období 2018 – 2023</w:t>
      </w:r>
    </w:p>
    <w:p>
      <w:pPr>
        <w:pStyle w:val="Odstavecseseznamem"/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nto projekt je realizován v rámci Specifického cíle 4.2 IROP a jeho cílem je řešit úhradu části režijních výdajů organizace spojených s vyhlašováním a realizací výzev MAS Sokolovsko. Projekt běží dle plánu, v lednu byla schválena žádost o změnu, kterou se narovnávaly rozdíly v rozpočtu mezi plánem a skutečností. A v příštím měsíci bude podána ZoR a ŽoP k uplynulému 2. pololetí 2019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P O-RP Sokolov a ORP Kraslice II</w:t>
      </w:r>
    </w:p>
    <w:p>
      <w:pPr>
        <w:pStyle w:val="Normal"/>
        <w:jc w:val="both"/>
        <w:rPr/>
      </w:pPr>
      <w:r>
        <w:rPr/>
        <w:t>Se začátkem nového roku je koncipován a plánován akční plán na další školní rok. Proběhl workshop na téma využití ICT ve výuce zároveň s minitýmem ICT. Další setkání pracovních skupin či minitýmů jsou plánována na jaro. Byl realizován workshop k podpoře regionální identity. Dále pak probíhaly implementační aktivity dle akčního plánu, např. besedy s dentální hygienistkou, na téma správné cvičení s dětmi v MŠ, beseda s řemeslníkem na základní škole a další. Členové platformy nadání a PS pro matematickou gramotnost měli možnost zúčastnit se semináře doc.  Perného ,,Rozvíjení geometrických představ žáků.“ Na konci ledna proběhl interaktivní seminář na téma Školní zralost, vedený ověřenými lektorkami Mgr. Kučerovou a Mgr. Zemanovou. Probíhaly organizační práce na dalších vzdělávacích aktivitách, průběžně je tvořen dokument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/>
      </w:pPr>
      <w:r>
        <w:rPr>
          <w:rFonts w:cs="Times New Roman" w:ascii="Times New Roman" w:hAnsi="Times New Roman"/>
          <w:b/>
        </w:rPr>
        <w:t xml:space="preserve">MAP Karlovarsko II </w:t>
      </w:r>
    </w:p>
    <w:p>
      <w:pPr>
        <w:pStyle w:val="Normal"/>
        <w:jc w:val="both"/>
        <w:rPr/>
      </w:pPr>
      <w:r>
        <w:rPr/>
        <w:t>V lednu proběhlo setkání pracovních skupin k matematické gramotnosti a k rovným příležitostem. Další pracovní skupiny se setkají v únoru. Připravujeme společné setkání pracovních skupin na duben. Jednali jsme s lektory a připravovali vzdělávací aktivity pro učitele a další zájemce. Nadále probíhají aktivity implementace tohoto školního roku.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lova stezka II – Další rozvoj a pokračování Karlovy stezky (CZ/Sasko) </w:t>
      </w:r>
    </w:p>
    <w:p>
      <w:pPr>
        <w:pStyle w:val="Normal"/>
        <w:jc w:val="both"/>
        <w:rPr/>
      </w:pPr>
      <w:r>
        <w:rPr/>
        <w:t xml:space="preserve">Cyklostezka Karlova stezka II je v rámci toho přeshraničního česko-německého projektu rozšiřována, doplňována o nové ukazatele, o nové propagační materiály. Projekt je v realizaci již od r. 1.7.2016 a končí k 30.6.2020. Z naší strany, jakožto jednoho z českých partnerů projekt, je naše část aktivit již ukončená. V lednu jsme zpracovali monitorovací zprávu za 2. pololetí 2019, v tomto pololetí jsme neměli již s projektem žádné výdaje, tj. není podávána žádost o platbu. Na únor se plánuje jedno z posledních setkání projektových partnerů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nimace základních a mateřských škol </w:t>
      </w:r>
    </w:p>
    <w:p>
      <w:pPr>
        <w:pStyle w:val="Normal"/>
        <w:jc w:val="both"/>
        <w:rPr/>
      </w:pPr>
      <w:r>
        <w:rPr/>
        <w:t xml:space="preserve">V měsíci lednu byly školy informovány o avízu výzvy na Šablony III. Více informací by mělo být známo do března 2020. Dále byly školy informovány o ukončení Šablon I, a byly jim zaslány další doporučení pro Šablony II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ištění řeky Ohře 2020 a projekt Čisté vody</w:t>
      </w:r>
    </w:p>
    <w:p>
      <w:pPr>
        <w:pStyle w:val="Normal"/>
        <w:jc w:val="both"/>
        <w:rPr/>
      </w:pPr>
      <w:r>
        <w:rPr/>
        <w:t xml:space="preserve">V lednu započala již intenzivně příprava Čištění řeky Ohře 2020. V letošním roce se akce bude konat v sobotu 4. 4. 2020. V lednu probíhala domluva s Povodím Ohře, Mattoni, a sponzory akce, které v letošním roce tvoří i řada partnerů a žadatelů z MAS. </w:t>
      </w:r>
    </w:p>
    <w:p>
      <w:pPr>
        <w:pStyle w:val="Normal"/>
        <w:jc w:val="both"/>
        <w:rPr/>
      </w:pPr>
      <w:r>
        <w:rPr/>
        <w:t>Zároveň započala příprava malého přeshraničního projektu Čisté vody, který bude navazovat mimo jiné kulturní akcí na Čištění řeky Ohře. Cílem projektu bude transfer našich zkušeností z čištění řeky k německému partneru a dále poděkování dobrovolníkům za čištění řeky – právě formou kulturní akce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12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lší</w:t>
      </w:r>
    </w:p>
    <w:p>
      <w:pPr>
        <w:pStyle w:val="Normal"/>
        <w:jc w:val="both"/>
        <w:rPr/>
      </w:pPr>
      <w:r>
        <w:rPr/>
        <w:t>Manažerka MAS se zúčastnila jednání Výboru NS MAS, pracovní skupiny Vzdělávání NS MAS a jednání na MŠMT k regionálnímu školství, všechna tato jednání proběhla v Praze.</w:t>
      </w:r>
    </w:p>
    <w:p>
      <w:pPr>
        <w:pStyle w:val="Normal"/>
        <w:jc w:val="both"/>
        <w:rPr/>
      </w:pPr>
      <w:r>
        <w:rPr/>
        <w:t xml:space="preserve">Dne 21. ledna 2020 proběhla v Kulturním domě v Lomnici Valná hromada partnerů. Zápis z akce je zveřejněn na webu MAS. </w:t>
      </w:r>
    </w:p>
    <w:p>
      <w:pPr>
        <w:pStyle w:val="Normal"/>
        <w:jc w:val="both"/>
        <w:rPr/>
      </w:pPr>
      <w:r>
        <w:rPr/>
        <w:t xml:space="preserve">Následoval 1. workshop zaměřený na přípravu nového programového období EU 2021-2027, jehož hlavním obsahem byla analýza zdrojů. Další workshop proběhne 20. února v Habartově v zasedací místnosti na MěÚ od 10:00 hodin. Všichni zájemci jsou srdečně zváni. Podrobná pozvánka bude zveřejněna na webu a facebooku MAS. </w:t>
      </w:r>
      <w:r>
        <w:rPr>
          <w:b/>
          <w:i/>
          <w:color w:val="339966"/>
          <w:sz w:val="28"/>
          <w:szCs w:val="28"/>
        </w:rPr>
        <w:t xml:space="preserve">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</w:r>
    </w:p>
    <w:p>
      <w:pPr>
        <w:pStyle w:val="Normal"/>
        <w:rPr>
          <w:b/>
          <w:b/>
          <w:i/>
          <w:i/>
          <w:color w:val="339966"/>
          <w:sz w:val="18"/>
          <w:szCs w:val="18"/>
        </w:rPr>
      </w:pPr>
      <w:r>
        <w:rPr>
          <w:b/>
          <w:i/>
          <w:color w:val="33996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36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itannic Bold">
    <w:charset w:val="00"/>
    <w:family w:val="swiss"/>
    <w:pitch w:val="variable"/>
  </w:font>
  <w:font w:name="Gotham Book">
    <w:altName w:val="Century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505" w:leader="none"/>
        <w:tab w:val="right" w:pos="9072" w:leader="none"/>
      </w:tabs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88645</wp:posOffset>
          </wp:positionH>
          <wp:positionV relativeFrom="paragraph">
            <wp:posOffset>-196215</wp:posOffset>
          </wp:positionV>
          <wp:extent cx="6711315" cy="389890"/>
          <wp:effectExtent l="0" t="0" r="0" b="0"/>
          <wp:wrapTight wrapText="bothSides">
            <wp:wrapPolygon edited="0">
              <wp:start x="-28" y="-26719"/>
              <wp:lineTo x="-28" y="37365"/>
              <wp:lineTo x="21600" y="37365"/>
              <wp:lineTo x="21600" y="-26719"/>
              <wp:lineTo x="-28" y="-26719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41375" r="-2" b="25165"/>
                  <a:stretch>
                    <a:fillRect/>
                  </a:stretch>
                </pic:blipFill>
                <pic:spPr bwMode="auto">
                  <a:xfrm>
                    <a:off x="0" y="0"/>
                    <a:ext cx="671131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otham Book;Century" w:ascii="Gotham Book;Century" w:hAnsi="Gotham Book;Century"/>
      </w:rPr>
      <w:tab/>
      <w:tab/>
      <w:tab/>
      <w:t xml:space="preserve">       </w:t>
    </w:r>
    <w:r>
      <w:rPr>
        <w:rFonts w:cs="Gotham Book;Century" w:ascii="Gotham Book;Century" w:hAnsi="Gotham Book;Century"/>
        <w:spacing w:val="-20"/>
        <w:sz w:val="20"/>
        <w:szCs w:val="20"/>
      </w:rPr>
      <w:fldChar w:fldCharType="begin"/>
    </w:r>
    <w:r>
      <w:rPr>
        <w:sz w:val="20"/>
        <w:spacing w:val="-20"/>
        <w:szCs w:val="20"/>
        <w:rFonts w:cs="Gotham Book;Century" w:ascii="Gotham Book;Century" w:hAnsi="Gotham Book;Century"/>
      </w:rPr>
      <w:instrText xml:space="preserve"> PAGE </w:instrText>
    </w:r>
    <w:r>
      <w:rPr>
        <w:sz w:val="20"/>
        <w:spacing w:val="-20"/>
        <w:szCs w:val="20"/>
        <w:rFonts w:cs="Gotham Book;Century" w:ascii="Gotham Book;Century" w:hAnsi="Gotham Book;Century"/>
      </w:rPr>
      <w:fldChar w:fldCharType="separate"/>
    </w:r>
    <w:r>
      <w:rPr>
        <w:sz w:val="20"/>
        <w:spacing w:val="-20"/>
        <w:szCs w:val="20"/>
        <w:rFonts w:cs="Gotham Book;Century" w:ascii="Gotham Book;Century" w:hAnsi="Gotham Book;Century"/>
      </w:rPr>
      <w:t>3</w:t>
    </w:r>
    <w:r>
      <w:rPr>
        <w:sz w:val="20"/>
        <w:spacing w:val="-20"/>
        <w:szCs w:val="20"/>
        <w:rFonts w:cs="Gotham Book;Century" w:ascii="Gotham Book;Century" w:hAnsi="Gotham Book;Century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color w:val="008000"/>
        <w:lang w:val="en-US" w:eastAsia="en-US"/>
      </w:rPr>
    </w:pPr>
    <w:r>
      <w:rPr>
        <w:rFonts w:cs="Britannic Bold" w:ascii="Britannic Bold" w:hAnsi="Britannic Bold"/>
        <w:color w:val="00800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02615</wp:posOffset>
          </wp:positionH>
          <wp:positionV relativeFrom="paragraph">
            <wp:posOffset>-447675</wp:posOffset>
          </wp:positionV>
          <wp:extent cx="6848475" cy="1179195"/>
          <wp:effectExtent l="0" t="0" r="0" b="0"/>
          <wp:wrapTight wrapText="bothSides">
            <wp:wrapPolygon edited="0">
              <wp:start x="-34" y="0"/>
              <wp:lineTo x="-34" y="21389"/>
              <wp:lineTo x="21600" y="21389"/>
              <wp:lineTo x="21600" y="0"/>
              <wp:lineTo x="-3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48475" cy="1179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34:00Z</dcterms:created>
  <dc:creator>admin</dc:creator>
  <dc:description/>
  <cp:keywords/>
  <dc:language>en-US</dc:language>
  <cp:lastModifiedBy>Ivana Jágriková</cp:lastModifiedBy>
  <cp:lastPrinted>2019-02-14T07:47:00Z</cp:lastPrinted>
  <dcterms:modified xsi:type="dcterms:W3CDTF">2020-01-29T11:49:00Z</dcterms:modified>
  <cp:revision>6</cp:revision>
  <dc:subject/>
  <dc:title/>
</cp:coreProperties>
</file>