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práva o činnosti MAS Sokolovsko za prosinec 20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brý de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ádi bychom Vás souhrnně informovali o nejdůležitějších činnostech, kterým se v měsíci prosinci 2019 manažeři MAS Sokolovsko o.p.s. věnovali: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LLD MAS na období 2014 - 2020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IROP:</w:t>
      </w:r>
      <w:r>
        <w:rPr/>
        <w:t xml:space="preserve"> </w:t>
      </w:r>
      <w:r>
        <w:rPr>
          <w:color w:val="000000"/>
        </w:rPr>
        <w:t>V prosinci jsme připravovali změnu v programovém rámci IROP, jedná se o přesuny alokací mezi opatřeními. Změnu ještě musí schválit valná hromada partnerů a ŘO IROP. Předpokládáme vyhlášení výzev v dubnu 2020. Výzva zaměřená na cyklodopravu má plánovanou alokaci 7,6 mil. Kč a výzva zaměřená na infrastrukturu ZŠ má plánovanou alokaci 3,8 mil. Kč. V prosinci jsme také připravovali lednové jednání Programového výboru související s IROP a probíhaly konzultace k přípravě projektů do výzev roku 20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V prosinci zasedala Výběrová komise také za účelem věcného hodnocení žádostí podaných do dvou výzev OPZ. Dále bylo jednání s ŘO o možnostech využití zbývající alokace v roce 202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PRV:</w:t>
      </w:r>
      <w:r>
        <w:rPr/>
        <w:t xml:space="preserve"> V prosinci došlo ke schválení 5 žádostí ze 3. výzvy PRV MAS Sokolovsko. Docházelo k předkládání žádostí o platbu zdárně ukončených projektů 2. výzvy z roku 2018. Probíhal monitoring ukončených projektů z prvních 2 výzev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OPŽP:</w:t>
      </w:r>
      <w:r>
        <w:rPr/>
        <w:t xml:space="preserve"> V prosinci zasedala Výběrová komise za účelem věcného hodnocení žádostí do 1. výzvy OPŽP – Realizace sídelní zeleně. Dále probíhá hodnocení přijatých žádostí o podporu do 2. výzvy Realizace sídelní zeleně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V listopadu byla podána na Řídící orgán PRV a na MMR žádost o změnu strategie s cílem doplnit území MAS o obec Citice a o přidání tzv. článku 20 do Programového rámce Program rozvoje venkova. Tato žádost byla úspěšně schválena a v r. 2020 se tak můžete těšit na nové aktivity, které budou v rámci PRV vyhlášeny (odhadované datum vyhlášení výzvy 1.3.202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ílení kapacit CLLD pro MAS Sokolovsko na období 2018 – 2023</w:t>
      </w:r>
    </w:p>
    <w:p>
      <w:pPr>
        <w:pStyle w:val="Normal"/>
        <w:jc w:val="both"/>
        <w:rPr/>
      </w:pPr>
      <w:r>
        <w:rPr/>
        <w:t>V prosinci byla podána žádost o změnu projektu, v rámci které, byla do projektu doplněna nová aktivita spojená s přípravou budoucího programového období – tj. např. s organizováním workshopů a tvorbou nové strategie na roky 2021-2027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 ORP Sokolov a ORP Kraslice II</w:t>
      </w:r>
    </w:p>
    <w:p>
      <w:pPr>
        <w:pStyle w:val="Normal"/>
        <w:jc w:val="both"/>
        <w:rPr/>
      </w:pPr>
      <w:r>
        <w:rPr/>
        <w:t>V prosinci nadále probíhaly aktivity akčního plánu, např. beseda s řemeslníkem na ZŠ, besedy s dentální hygienistkou na MŠ, workshopy Vedení třídnických hodin. Další aktivity jsou organizovány a průběžně realizovány. V rámci posilování znalostních kapacit přijela skvělá Denisa Dědičová a na workshopu Hodnotový učitel 2 provedla pedagogické pracovníky vnitřní motivací, bojem s prokrastinací a osobním rozvojem. Při workshopu Osobní vize pak přítomným ukázala cestu, jak být v pohodě, umět (se) motivovat i odpočívat, jak se prostě v dnešní době nezbláznit a umět si určit směr. Dále je řešen dokument MAP a připravována jednání pracovních skupin.</w:t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P Karlovarsko I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prosinci pokračovaly aktivity pro školy, a to paměť a efektivní učení, metody práce s diverzifikovanou třídou, kurz podnikavosti, hodina angličtiny s rodilým mluvčím a přístupy k vedení třídnických hodin. Proběhla porada projektového týmu. Zabývali jsme se přípravou aktivit roku 2020 (např. Líný učitel, chyby ve správním řízení ve školství, workshop k třídnickým hodinám), zpracovali jsme návrh evaluační zprávy za rok 2019 a dokument s přenosem informací z MAPu kolegům z Krajského akčního plánu rozvoje vzdělávání (KAP). Vyhledávali jsme příklady dobré praxe z jiných MAPů a zabývali se problematikou efektivity a udržitelnosti malých škol na venkově a sdílených učeben. Studovali jsme analýzy týkající se stavu pedagogických pracovníků na školách a problematice segregace na ZŠ. Účastnili jsme se plánovacího workshopu k přípravě strategie Karlových Varů 204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rlova stezka II – Další rozvoj a pokračování Karlovy stezky (CZ/Sasko) </w:t>
      </w:r>
    </w:p>
    <w:p>
      <w:pPr>
        <w:pStyle w:val="Normal"/>
        <w:jc w:val="both"/>
        <w:rPr/>
      </w:pPr>
      <w:r>
        <w:rPr/>
        <w:t>Projekt je ve své závěrečné fázi, v prosinci skončila jeho předposlední etapa v rámci, které ve spolupráci s Lead partnerem dokončujeme propagační materiály vázané na výstupy projektu. Dále se na leden připravuje setkání partnerů projektu na české straně hranice. V lednu pak bude podána i Zpráva o realizaci a Žádost o platbu za ukončenou etapu, na které jsme nyní již částečně pracoval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lš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nažerka MAS se zúčastnila jednání Pracovní skupiny Vzdělávání NS MAS ČR a semináře k přípravě nového programového období 2021+, obě akce byly v Pra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ažerka MAS se zúčastnila jednání Výboru Národní sítě MAS ČR z.s., kde byla mj. řešena budoucnost CLLD v nově připravované programovém období 2021-20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leden 2020 připravujeme Valnou hromadu partnerů MAS, která proběhne 21.1.2020 od 15. hodin v Lomnici. Hned po jejím ukončení budeme pokračovat 1. společným workshopem s cílem začít připravovat strategii na nové programové období 2021-2027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505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8645</wp:posOffset>
          </wp:positionH>
          <wp:positionV relativeFrom="paragraph">
            <wp:posOffset>-196215</wp:posOffset>
          </wp:positionV>
          <wp:extent cx="6711315" cy="389890"/>
          <wp:effectExtent l="0" t="0" r="0" b="0"/>
          <wp:wrapTight wrapText="bothSides">
            <wp:wrapPolygon edited="0">
              <wp:start x="-28" y="-26719"/>
              <wp:lineTo x="-28" y="37365"/>
              <wp:lineTo x="21600" y="37365"/>
              <wp:lineTo x="21600" y="-26719"/>
              <wp:lineTo x="-28" y="-2671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1375" r="-2" b="25165"/>
                  <a:stretch>
                    <a:fillRect/>
                  </a:stretch>
                </pic:blipFill>
                <pic:spPr bwMode="auto">
                  <a:xfrm>
                    <a:off x="0" y="0"/>
                    <a:ext cx="671131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tham Book" w:ascii="Gotham Book" w:hAnsi="Gotham Book"/>
      </w:rPr>
      <w:tab/>
      <w:tab/>
      <w:tab/>
      <w:t xml:space="preserve">       </w:t>
    </w:r>
    <w:r>
      <w:rPr>
        <w:rFonts w:cs="Gotham Book" w:ascii="Gotham Book" w:hAnsi="Gotham Book"/>
        <w:spacing w:val="-20"/>
        <w:sz w:val="20"/>
        <w:szCs w:val="20"/>
      </w:rPr>
      <w:fldChar w:fldCharType="begin"/>
    </w:r>
    <w:r>
      <w:rPr>
        <w:sz w:val="20"/>
        <w:spacing w:val="-20"/>
        <w:szCs w:val="20"/>
        <w:rFonts w:cs="Gotham Book" w:ascii="Gotham Book" w:hAnsi="Gotham Book"/>
      </w:rPr>
      <w:instrText xml:space="preserve"> PAGE </w:instrText>
    </w:r>
    <w:r>
      <w:rPr>
        <w:sz w:val="20"/>
        <w:spacing w:val="-20"/>
        <w:szCs w:val="20"/>
        <w:rFonts w:cs="Gotham Book" w:ascii="Gotham Book" w:hAnsi="Gotham Book"/>
      </w:rPr>
      <w:fldChar w:fldCharType="separate"/>
    </w:r>
    <w:r>
      <w:rPr>
        <w:sz w:val="20"/>
        <w:spacing w:val="-20"/>
        <w:szCs w:val="20"/>
        <w:rFonts w:cs="Gotham Book" w:ascii="Gotham Book" w:hAnsi="Gotham Book"/>
      </w:rPr>
      <w:t>2</w:t>
    </w:r>
    <w:r>
      <w:rPr>
        <w:sz w:val="20"/>
        <w:spacing w:val="-20"/>
        <w:szCs w:val="20"/>
        <w:rFonts w:cs="Gotham Book" w:ascii="Gotham Book" w:hAnsi="Gotham 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2615</wp:posOffset>
          </wp:positionH>
          <wp:positionV relativeFrom="paragraph">
            <wp:posOffset>-447675</wp:posOffset>
          </wp:positionV>
          <wp:extent cx="6848475" cy="1179195"/>
          <wp:effectExtent l="0" t="0" r="0" b="0"/>
          <wp:wrapTight wrapText="bothSides">
            <wp:wrapPolygon edited="0">
              <wp:start x="-34" y="0"/>
              <wp:lineTo x="-34" y="21389"/>
              <wp:lineTo x="21600" y="21389"/>
              <wp:lineTo x="21600" y="0"/>
              <wp:lineTo x="-3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48475" cy="1179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08:00Z</dcterms:created>
  <dc:creator>admin</dc:creator>
  <dc:description/>
  <cp:keywords/>
  <dc:language>en-US</dc:language>
  <cp:lastModifiedBy>Andrea Langová</cp:lastModifiedBy>
  <cp:lastPrinted>2019-02-14T07:47:00Z</cp:lastPrinted>
  <dcterms:modified xsi:type="dcterms:W3CDTF">2020-01-07T09:27:00Z</dcterms:modified>
  <cp:revision>8</cp:revision>
  <dc:subject/>
  <dc:title/>
</cp:coreProperties>
</file>