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práva o činnosti MAS Sokolovsko za listopad 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ádi bychom Vás souhrnně informovali o nejdůležitějších činnostech, kterým se v měsíci listopadu 2019 manažeři MAS Sokolovsko o.p.s. věnovali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LLD MAS na období 2014 - 2020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IROP:</w:t>
      </w:r>
      <w:r>
        <w:rPr/>
        <w:t xml:space="preserve"> </w:t>
      </w:r>
      <w:r>
        <w:rPr>
          <w:color w:val="000000"/>
        </w:rPr>
        <w:t>V rámci IROP se sešli členové Výběrové komise a Programového výboru k provedení opravného hodnocení žádostí do výzvy č. 14 IROP. Dále byla vyřizována vyjádření kanceláře MAS ke změnám v projektech v IROP. V rámci monitoringu jsme navštívili a provedli fotodokumentaci několika realizovaných projektů v Kraslicích, v Horním Slavkově a na Březová. Podrobnosti najdete např. na FB stránkách naší MAS. Komunikujeme také s ŘO IROP k přípravě výzev CLLD IROP v roce 2020 (viz zveřejněný harmonogram na webu MAS v sekci IROP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u w:val="single"/>
        </w:rPr>
        <w:t>OPZ:</w:t>
      </w:r>
      <w:r>
        <w:rPr/>
        <w:t xml:space="preserve"> V měsíci listopadu proběhlo hodnocení formálních náležitostí a přijatelnosti u projektů podaných do 8. a 9. výzvy, byli osloveni externí hodnotitelé a probíhá věcné hodnocen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PRV:</w:t>
      </w:r>
      <w:r>
        <w:rPr/>
        <w:t xml:space="preserve"> V rámci Programu rozvoje venkova došlo během měsíce listopadu ke schválení 3 Žádostí o platbu u projektů z loňské výzvy. Proplacení bude následovat záhy. Docházelo k předkládání žádostí o změnu. A vypořádávání připomínek po administrativní kontrole SZIF u letošních žádostí. Průběžně probíhají konzultace s potenciálními žadateli. Další výzvu předpokládáme na jaře 2020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OPŽP:</w:t>
      </w:r>
      <w:r>
        <w:rPr/>
        <w:t xml:space="preserve"> V měsíci listopad probíhalo hodnocení dvou žádostí obdržených v rámci 1. výzvy Sídelní zeleně. Zároveň došlo 28. 11. 2019 k ukončení příjmu žádostí u 2. výzvy Sídelní zeleně. Do 2. výzvy Sídelní zeleně byly podány 3 žádosti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ílení kapacit CLLD pro MAS Sokolovsko na období 2018 – 2023</w:t>
      </w:r>
    </w:p>
    <w:p>
      <w:pPr>
        <w:pStyle w:val="Normal"/>
        <w:jc w:val="both"/>
        <w:rPr/>
      </w:pPr>
      <w:r>
        <w:rPr/>
        <w:t>Projekt běží dle schváleného harmonogramu. Jeho cílem je finanční pokrytí výdajů společnosti spojených s vyhlašováním a realizací výše zmíněných výzev. Stávající etapa bude končit k 31.12.2019.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P ORP Sokolov a ORP Kraslice II</w:t>
      </w:r>
    </w:p>
    <w:p>
      <w:pPr>
        <w:pStyle w:val="Normal"/>
        <w:jc w:val="both"/>
        <w:rPr>
          <w:bCs/>
        </w:rPr>
      </w:pPr>
      <w:r>
        <w:rPr>
          <w:bCs/>
        </w:rPr>
        <w:t>Na počátku měsíce listopadu se uskutečnila úspěšná akce Chytrá sobota s Mensou, v rámci které si účastnici mohli zahrát deskové hry či si nechat změřit IQ. Uskutečnilo se jednání pracovních skupin a proběhlo jednání Řídícího výboru, který mimo jiné schvaloval aktualizovaný Strategický rámec a také jeho evalua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 rámci implementační aktivity 2 pokračují besedy s řemeslníkem na základních školách a návštěvy řemeslníka ve školách mateřských. V měsíci listopadu byla zahájena aktivita na podporu finanční gramotnosti u žáků základních škol a byla chystaná aktivita na sdílení zkušeností v oblasti finanční gramotnosti mezi pedagogy, která bohužel pro malý zájem byla přesunuta do led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 rámci implementační aktivity 3 dále probíhaly besedy s dentální hygienistkou na ZŠ, Cvičení s dětmi v MŠ. Dále proběhl interaktivní workshop dopravní výchovy, který probíhá formou vrstevnického vzdělávání. Zároveň proběhly komiksové workshopy ve spolupráci s městskými knihovnami pro žáky ZŠ. V listopadu dále také proběhl workshop přístupy vedení třídnických hodin a bálintovská skupin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yla odevzdána Zpráva o realizaci projektu a Žádost o platbu za uplynulou etap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vní manažerka a věcná manažerka se zúčastnili v Praze konference zaměřené na téma Asistent pedagoga v aktuálních otázkách a odpovědích. Hlavní manažerka se zúčastnila jednání PS Vzdělávání Karlovarského kraj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P Karlovarsko II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 listopadu proběhla setkání tří pracovních skupin (rovné příležitosti, financování škol a výuka angličtiny a jazykové kompetence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webu projektu je zveřejněn dokument MAP II a aktualizovaný strategický rámec se seznamem investičních záměrů, k přípravě investičních projektů probíhaly intenzivní konzultace se školami a zřizovatel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 listopadu proběhl seminář k tématu motivace, aktivizace a hodnocení žáků na ZŠ s lektorem Tomášem Kotenem. Probíhají dlouhodobé či opakující se aktivity tohoto školního roku, v listopadu byla zahájen poslední z nich, a to Hodina angličtiny s rodilým mluvčím. Účastníme se workshopů k přípravě Strategie Karlových Varů 204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yla odevzdána Zpráva o realizaci projektu a Žádost o platbu za uplynulou etap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/>
      </w:pPr>
      <w:r>
        <w:rPr>
          <w:rFonts w:cs="Times New Roman" w:ascii="Times New Roman" w:hAnsi="Times New Roman"/>
          <w:b/>
        </w:rPr>
        <w:t xml:space="preserve">Animace mateřských a základních škol </w:t>
      </w:r>
    </w:p>
    <w:p>
      <w:pPr>
        <w:pStyle w:val="Normal"/>
        <w:rPr/>
      </w:pPr>
      <w:r>
        <w:rPr/>
        <w:t xml:space="preserve">Průběžně dochází k podpoře škol v rámci Šablon II, které se obrátí na MAS.  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/>
      </w:pPr>
      <w:r>
        <w:rPr>
          <w:rFonts w:cs="Times New Roman" w:ascii="Times New Roman" w:hAnsi="Times New Roman"/>
          <w:b/>
        </w:rPr>
        <w:t xml:space="preserve">Karlova stezka II – Další rozvoj a pokračování Karlovy stezky (CZ/Sasko) </w:t>
      </w:r>
    </w:p>
    <w:p>
      <w:pPr>
        <w:pStyle w:val="Normal"/>
        <w:jc w:val="both"/>
        <w:rPr/>
      </w:pPr>
      <w:r>
        <w:rPr/>
        <w:t>Byla nám v plné výši proplacena etapa za období 1-6/2019. Obsahově projekt je ve svém závěru, probíhá ještě finální úprava propagačních materiálů ke stezce a v 6/2020 projekt skonč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statní</w:t>
      </w:r>
    </w:p>
    <w:p>
      <w:pPr>
        <w:pStyle w:val="Normal"/>
        <w:jc w:val="both"/>
        <w:rPr/>
      </w:pPr>
      <w:r>
        <w:rPr/>
        <w:t xml:space="preserve">Manažerka MAS se zúčastnila 2. partnerského setkání projektu InduCCI v rakouském Linzi. Projekt realizuje Mikroregion Sokolov – východ a je zaměřen na podporu kreativního a kulturního průmyslu a MAS Sokolovsko je jeho asociovaným partnerem. Vice info o projektu na webu: </w:t>
      </w:r>
      <w:hyperlink r:id="rId2">
        <w:r>
          <w:rPr>
            <w:rStyle w:val="InternetLink"/>
          </w:rPr>
          <w:t>https://www.sokolov-vychod.cz/inducci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listopadu započala také již příprava Čištění řeky Ohře 2020, termín 4.4.2020. Byla vytvořena facebooková stránka – Čištění řeky Ohře a probíhá úprava webových stránek MAS Sokolovsko. Zároveň se manažerka MAS Sokolovsko účastnila jednání Vodácké Ohře na Karlovarském kra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nažerka MAS se zúčastnila v Hradci nad Moravicí valné hromady NS MAS ČR a doprovodných odborných seminářů k přípravě nového programového obdob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listopadu také jednal Výbor NS MAS ČR, kde jsme měli rovněž zastoup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ditelka MAS se zúčastnila jednání Regionální stálé konference Karlovarského kraje, kde prezentovala stávající stav a budoucí fungování MAS v období 2021+.</w:t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i/>
          <w:i/>
          <w:color w:val="339966"/>
          <w:sz w:val="18"/>
          <w:szCs w:val="18"/>
        </w:rPr>
      </w:pPr>
      <w:r>
        <w:rPr>
          <w:b/>
          <w:i/>
          <w:color w:val="33996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p>
      <w:pPr>
        <w:pStyle w:val="Normal"/>
        <w:rPr>
          <w:b/>
          <w:b/>
          <w:i/>
          <w:i/>
          <w:color w:val="339966"/>
          <w:sz w:val="18"/>
          <w:szCs w:val="18"/>
        </w:rPr>
      </w:pPr>
      <w:r>
        <w:rPr>
          <w:b/>
          <w:i/>
          <w:color w:val="33996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Gotham Book">
    <w:altName w:val="Century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505" w:leader="none"/>
        <w:tab w:val="right" w:pos="9072" w:leader="none"/>
      </w:tabs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88645</wp:posOffset>
          </wp:positionH>
          <wp:positionV relativeFrom="paragraph">
            <wp:posOffset>-196215</wp:posOffset>
          </wp:positionV>
          <wp:extent cx="6711315" cy="389890"/>
          <wp:effectExtent l="0" t="0" r="0" b="0"/>
          <wp:wrapTight wrapText="bothSides">
            <wp:wrapPolygon edited="0">
              <wp:start x="-28" y="-26719"/>
              <wp:lineTo x="-28" y="37365"/>
              <wp:lineTo x="21600" y="37365"/>
              <wp:lineTo x="21600" y="-26719"/>
              <wp:lineTo x="-28" y="-26719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41375" r="-2" b="25165"/>
                  <a:stretch>
                    <a:fillRect/>
                  </a:stretch>
                </pic:blipFill>
                <pic:spPr bwMode="auto">
                  <a:xfrm>
                    <a:off x="0" y="0"/>
                    <a:ext cx="671131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otham Book;Century" w:ascii="Gotham Book;Century" w:hAnsi="Gotham Book;Century"/>
      </w:rPr>
      <w:tab/>
      <w:tab/>
      <w:tab/>
      <w:t xml:space="preserve">       </w:t>
    </w:r>
    <w:r>
      <w:rPr>
        <w:rFonts w:cs="Gotham Book;Century" w:ascii="Gotham Book;Century" w:hAnsi="Gotham Book;Century"/>
        <w:spacing w:val="-20"/>
        <w:sz w:val="20"/>
        <w:szCs w:val="20"/>
      </w:rPr>
      <w:fldChar w:fldCharType="begin"/>
    </w:r>
    <w:r>
      <w:rPr>
        <w:sz w:val="20"/>
        <w:spacing w:val="-20"/>
        <w:szCs w:val="20"/>
        <w:rFonts w:cs="Gotham Book;Century" w:ascii="Gotham Book;Century" w:hAnsi="Gotham Book;Century"/>
      </w:rPr>
      <w:instrText xml:space="preserve"> PAGE </w:instrText>
    </w:r>
    <w:r>
      <w:rPr>
        <w:sz w:val="20"/>
        <w:spacing w:val="-20"/>
        <w:szCs w:val="20"/>
        <w:rFonts w:cs="Gotham Book;Century" w:ascii="Gotham Book;Century" w:hAnsi="Gotham Book;Century"/>
      </w:rPr>
      <w:fldChar w:fldCharType="separate"/>
    </w:r>
    <w:r>
      <w:rPr>
        <w:sz w:val="20"/>
        <w:spacing w:val="-20"/>
        <w:szCs w:val="20"/>
        <w:rFonts w:cs="Gotham Book;Century" w:ascii="Gotham Book;Century" w:hAnsi="Gotham Book;Century"/>
      </w:rPr>
      <w:t>4</w:t>
    </w:r>
    <w:r>
      <w:rPr>
        <w:sz w:val="20"/>
        <w:spacing w:val="-20"/>
        <w:szCs w:val="20"/>
        <w:rFonts w:cs="Gotham Book;Century" w:ascii="Gotham Book;Century" w:hAnsi="Gotham Book;Century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02615</wp:posOffset>
          </wp:positionH>
          <wp:positionV relativeFrom="paragraph">
            <wp:posOffset>-447675</wp:posOffset>
          </wp:positionV>
          <wp:extent cx="6848475" cy="1179195"/>
          <wp:effectExtent l="0" t="0" r="0" b="0"/>
          <wp:wrapTight wrapText="bothSides">
            <wp:wrapPolygon edited="0">
              <wp:start x="-34" y="0"/>
              <wp:lineTo x="-34" y="21389"/>
              <wp:lineTo x="21600" y="21389"/>
              <wp:lineTo x="21600" y="0"/>
              <wp:lineTo x="-3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48475" cy="1179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kolov-vychod.cz/inducc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51:00Z</dcterms:created>
  <dc:creator>admin</dc:creator>
  <dc:description/>
  <cp:keywords/>
  <dc:language>en-US</dc:language>
  <cp:lastModifiedBy>Andrea Langová</cp:lastModifiedBy>
  <cp:lastPrinted>2019-02-14T07:47:00Z</cp:lastPrinted>
  <dcterms:modified xsi:type="dcterms:W3CDTF">2019-12-02T08:36:00Z</dcterms:modified>
  <cp:revision>5</cp:revision>
  <dc:subject/>
  <dc:title/>
</cp:coreProperties>
</file>