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práva o činnosti MAS Sokolovsko za srpen 20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brý de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ádi bychom Vás souhrnně informovali o nejdůležitějších činnostech, kterým se v měsíci srpnu 2019 manažeři MAS Sokolovsko o.p.s. věnovali: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LLD MAS na období 2014 - 2020</w:t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IROP:</w:t>
      </w:r>
      <w:r>
        <w:rPr/>
        <w:t xml:space="preserve"> V srpnu probíhaly konzultace k připomínkám v rámci závěrečného ověření způsobilosti u projektů z výzev rok 2019. Další konzultace probíhaly k žádostem o změnu, upozorňujeme na provedenou aktualizaci formuláře pro vyjádření MAS k žádosti o změnu, formulář je na webu v sekci IROP. </w:t>
      </w:r>
      <w:r>
        <w:rPr>
          <w:color w:val="000000"/>
        </w:rPr>
        <w:t xml:space="preserve">Na základě jednání Výběrové komise a následné konzultace s ŘO IROP zveřejňujeme návrh úprav kritérií věcného hodnocení pro výzvy v roce 2020: </w:t>
      </w:r>
      <w:hyperlink r:id="rId2">
        <w:r>
          <w:rPr>
            <w:rStyle w:val="InternetLink"/>
          </w:rPr>
          <w:t>http://mas-sokolovsko.eu/sclld/irop/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u w:val="single"/>
        </w:rPr>
        <w:t>OPZ:</w:t>
      </w:r>
      <w:r>
        <w:rPr/>
        <w:t xml:space="preserve"> k 28.8.2019 byly vyhlášeny dvě výzvy, a to Sociální podnikání na území MAS Sokolovsko III. a Prorodinná opatření na území MAS Sokolovsko III. V průběhu měsíce byly právě tyto výzvy metodicky ověřovány s ŘO. Dále je diskutováno s ŘO o výstupech hodnocení ukončené 7. výzv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PRV:</w:t>
      </w:r>
      <w:r>
        <w:rPr/>
        <w:t xml:space="preserve"> Začátkem srpna předali všichni žadatelé letošní výzvy, kterých se týkalo provedení výběrových řízení, po kontrole MAS, své doplněné žádosti na RO SZIF. Jeden žadatel svou žádost stáhnul. Byly předloženy 3 žádosti o platbu u loňských projektů a několik Hlášení o změnách. Zároveň došlo k vypořádání připomínek SZIFu u jedné z letošních žádostí.</w:t>
      </w:r>
      <w:r>
        <w:rPr>
          <w:color w:val="FF0000"/>
        </w:rPr>
        <w:t xml:space="preserve"> </w:t>
      </w:r>
      <w:r>
        <w:rPr/>
        <w:t>Byla připravována změna SCLLD zejména v oblasti Programového rámce PRV (PR PRV) a implementace článku 20. Nyní čekáme na připomínky MZe k pracovní verzi změny PR PRV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OPŽP:</w:t>
      </w:r>
      <w:r>
        <w:rPr/>
        <w:t xml:space="preserve"> K 26. 8. 2019 nebyla zatím podána žádná žádost o podporu. Upozorňujeme, že konec příjmu žádostí je 30. 9. 2019. Zároveň upozorňujeme, že projektová manažerka Mgr. Schröcková čerpá v září dovolenou a bude k dispozici od 16. 9. 2019. V příp. dotazů je možné se obracet na kolegyně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b/>
        </w:rPr>
        <w:t>Posílení kapacit CLLD pro MAS Sokolovsko na období 2018 – 2023</w:t>
      </w:r>
    </w:p>
    <w:p>
      <w:pPr>
        <w:pStyle w:val="Normal"/>
        <w:jc w:val="both"/>
        <w:rPr/>
      </w:pPr>
      <w:r>
        <w:rPr/>
        <w:t xml:space="preserve">Projekt je zaměřen na krytí výdajů společnosti spojených s realizací výzev SCLLD, tj. organizace školení, jednání povinných orgánů, provoz kanceláře apod. Ve sledovaném období byla podána zpráva o realizaci a žádost o platbu za 1. pol. 2019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P ORP Sokolov a ORP Kraslice II</w:t>
      </w:r>
    </w:p>
    <w:p>
      <w:pPr>
        <w:pStyle w:val="Normal"/>
        <w:jc w:val="both"/>
        <w:rPr/>
      </w:pPr>
      <w:r>
        <w:rPr/>
        <w:t>V měsíci srpnu bylo dále vyhodnocováno dotazníkové šetření mezi zapojenými subjekty ohledně zájmu o Akční plán 2019/2020, na jehož základě pak aktivně již probíhala příprava a cílená organizace aktivit akčního plánu v nadcházejícím školním roce. Dále proběhly schůzky realizačního týmu k aktualizaci strategického rámce a tvorbě dokumentu MAP, na podobě těchto dokumentů je aktivně tvořeno. Jako po celý rok jsou průběžně organizovány vzdělávací aktivity pro široké cílové skupiny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P Karlovarsko I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ěhem srpna jsme připravovali jednorázové vzdělávací aktivity a aktivity implementace (dlouhodobé či opakující se) na školní rok 2019/2020. Zájemci z řad členů Řídícího výboru a pracovních skupin projektu se mohou přihlašovat na dvoudenní exkurzi na Plzeňsko, která proběhne v říjnu. Pokračuje tvorba dokumentu MAP II. Přejeme pohodový školní rok 2019/2020.</w:t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Animace mateřských a základních škol </w:t>
      </w:r>
    </w:p>
    <w:p>
      <w:pPr>
        <w:pStyle w:val="Normal"/>
        <w:jc w:val="both"/>
        <w:rPr/>
      </w:pPr>
      <w:r>
        <w:rPr/>
        <w:t xml:space="preserve">V měsíci srpnu probíhalo vyhodnocení Šablon II. Na území MAS Sokolovsko podalo celkem 51 subjektů (MŠ, ZŠ, ZUŠ a DDM) žádost o podporu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lova stezka II – Další rozvoj a pokračování Karlovy stezky (CZ/Sasko) </w:t>
      </w:r>
    </w:p>
    <w:p>
      <w:pPr>
        <w:pStyle w:val="Normal"/>
        <w:jc w:val="both"/>
        <w:rPr/>
      </w:pPr>
      <w:r>
        <w:rPr/>
        <w:t>Projekt česko-německé spolupráce je na naší straně více méně ukončen. Čekáme na dokončení aktivit projektu ze strany německého Leadpartnera. V současnosti probíhá kontrola vyúčtování našich posledních výdajů za 1. pol. 2019 ze strany Centra pro regionální rozvoj v Chomutově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Exkurze do Rakouska – Transfer zkušeností z rakouských MAS (LAG) do MAS Karlovarského kraje</w:t>
      </w:r>
    </w:p>
    <w:p>
      <w:pPr>
        <w:pStyle w:val="Normal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/>
        <w:t xml:space="preserve">V letošním roce, konkrétně od 28. - 30. 8. 2019 se pod hlavičkou MAS Sokolovsko konala exkurze podpořená z prostředků Celostátní sítě pro venkov. Tentokrát se partneři, pracovníci MAS a další zájemci o exkurzi vydali do rakouského Štýrska, kde navštívili 2 zemědělské podniky, obce Trofaiach a Vorderberg, projekty podél jezera Leopoldsteiner See a měli možnost svézt se damprem v rudném lomu. Díky exkurzi měli účastníci možnost seznámit se s možnostmi dotací rakouského programu rozvoje venkova, sdílet své dosavadní zkušenosti a načerpat nové poznatky. </w:t>
      </w:r>
    </w:p>
    <w:p>
      <w:pPr>
        <w:pStyle w:val="Normal"/>
        <w:jc w:val="both"/>
        <w:rPr>
          <w:sz w:val="18"/>
          <w:szCs w:val="18"/>
        </w:rPr>
      </w:pPr>
      <w:r>
        <w:rPr/>
        <w:t>Těšíme se na příští rok!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  <w:color w:val="339966"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i/>
          <w:i/>
          <w:color w:val="339966"/>
          <w:sz w:val="18"/>
          <w:szCs w:val="18"/>
        </w:rPr>
      </w:pPr>
      <w:r>
        <w:rPr>
          <w:b/>
          <w:i/>
          <w:color w:val="33996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Gotham Book">
    <w:altName w:val="Century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505" w:leader="none"/>
        <w:tab w:val="right" w:pos="9072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88645</wp:posOffset>
          </wp:positionH>
          <wp:positionV relativeFrom="paragraph">
            <wp:posOffset>-196215</wp:posOffset>
          </wp:positionV>
          <wp:extent cx="6711315" cy="389890"/>
          <wp:effectExtent l="0" t="0" r="0" b="0"/>
          <wp:wrapTight wrapText="bothSides">
            <wp:wrapPolygon edited="0">
              <wp:start x="-28" y="-26719"/>
              <wp:lineTo x="-28" y="37365"/>
              <wp:lineTo x="21600" y="37365"/>
              <wp:lineTo x="21600" y="-26719"/>
              <wp:lineTo x="-28" y="-26719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41375" r="-2" b="25165"/>
                  <a:stretch>
                    <a:fillRect/>
                  </a:stretch>
                </pic:blipFill>
                <pic:spPr bwMode="auto">
                  <a:xfrm>
                    <a:off x="0" y="0"/>
                    <a:ext cx="671131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otham Book;Century" w:ascii="Gotham Book;Century" w:hAnsi="Gotham Book;Century"/>
      </w:rPr>
      <w:tab/>
      <w:tab/>
      <w:tab/>
      <w:t xml:space="preserve">       </w:t>
    </w:r>
    <w:r>
      <w:rPr>
        <w:rFonts w:cs="Gotham Book;Century" w:ascii="Gotham Book;Century" w:hAnsi="Gotham Book;Century"/>
        <w:spacing w:val="-20"/>
        <w:sz w:val="20"/>
        <w:szCs w:val="20"/>
      </w:rPr>
      <w:fldChar w:fldCharType="begin"/>
    </w:r>
    <w:r>
      <w:rPr>
        <w:sz w:val="20"/>
        <w:spacing w:val="-20"/>
        <w:szCs w:val="20"/>
        <w:rFonts w:cs="Gotham Book;Century" w:ascii="Gotham Book;Century" w:hAnsi="Gotham Book;Century"/>
      </w:rPr>
      <w:instrText xml:space="preserve"> PAGE </w:instrText>
    </w:r>
    <w:r>
      <w:rPr>
        <w:sz w:val="20"/>
        <w:spacing w:val="-20"/>
        <w:szCs w:val="20"/>
        <w:rFonts w:cs="Gotham Book;Century" w:ascii="Gotham Book;Century" w:hAnsi="Gotham Book;Century"/>
      </w:rPr>
      <w:fldChar w:fldCharType="separate"/>
    </w:r>
    <w:r>
      <w:rPr>
        <w:sz w:val="20"/>
        <w:spacing w:val="-20"/>
        <w:szCs w:val="20"/>
        <w:rFonts w:cs="Gotham Book;Century" w:ascii="Gotham Book;Century" w:hAnsi="Gotham Book;Century"/>
      </w:rPr>
      <w:t>2</w:t>
    </w:r>
    <w:r>
      <w:rPr>
        <w:sz w:val="20"/>
        <w:spacing w:val="-20"/>
        <w:szCs w:val="20"/>
        <w:rFonts w:cs="Gotham Book;Century" w:ascii="Gotham Book;Century" w:hAnsi="Gotham Book;Century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  <w:lang w:val="en-US" w:eastAsia="en-US"/>
      </w:rPr>
    </w:pPr>
    <w:r>
      <w:rPr>
        <w:rFonts w:cs="Britannic Bold" w:ascii="Britannic Bold" w:hAnsi="Britannic Bold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2615</wp:posOffset>
          </wp:positionH>
          <wp:positionV relativeFrom="paragraph">
            <wp:posOffset>-447675</wp:posOffset>
          </wp:positionV>
          <wp:extent cx="6848475" cy="1179195"/>
          <wp:effectExtent l="0" t="0" r="0" b="0"/>
          <wp:wrapTight wrapText="bothSides">
            <wp:wrapPolygon edited="0">
              <wp:start x="-34" y="0"/>
              <wp:lineTo x="-34" y="21389"/>
              <wp:lineTo x="21600" y="21389"/>
              <wp:lineTo x="21600" y="0"/>
              <wp:lineTo x="-3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48475" cy="1179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s-sokolovsko.eu/sclld/irop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37:00Z</dcterms:created>
  <dc:creator>admin</dc:creator>
  <dc:description/>
  <cp:keywords/>
  <dc:language>en-US</dc:language>
  <cp:lastModifiedBy>Andrea Langová</cp:lastModifiedBy>
  <cp:lastPrinted>2019-02-14T07:47:00Z</cp:lastPrinted>
  <dcterms:modified xsi:type="dcterms:W3CDTF">2019-09-03T07:13:00Z</dcterms:modified>
  <cp:revision>3</cp:revision>
  <dc:subject/>
  <dc:title/>
</cp:coreProperties>
</file>