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Zpráva o činnosti MAS Sokolovsko za červenec 201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obrý den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ádi bychom Vás souhrnně informovali o nejdůležitějších činnostech, kterým se v měsíci červenci 2019 manažeři MAS Sokolovsko o.p.s. věnovali: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LLD MAS na období 2014 - 2020</w:t>
      </w:r>
    </w:p>
    <w:p>
      <w:pPr>
        <w:pStyle w:val="Normal"/>
        <w:jc w:val="both"/>
        <w:rPr/>
      </w:pPr>
      <w:r>
        <w:rPr>
          <w:u w:val="single"/>
        </w:rPr>
        <w:t>IROP:</w:t>
      </w:r>
      <w:r>
        <w:rPr/>
        <w:t xml:space="preserve"> V rámci IROP obdrželi první žadatelé do výzev letošního roku připomínky od CRR v závěrečném ověření způsobilosti, kancelář MAS konzultovala s žadateli tyto připomínky. Probíhá také monitoring dokončených projektů, tento měsíc jsme navštívili projekty v Lokti, Oloví a Rotavě, fotografie zveřejňujeme na facebooku MAS. V červenci jsme se v IROP vrátili také k výstupům ze střednědobé evaluace, byly zapracovány podněty k drobným úpravám SCLLD v IROP a bude následovat v koordinaci se všemi programovými rámci změna SCLLD dle evaluace. Monitorovací výbor jednal o stížnosti žadatele k postupu hodnocení u výzvy č. 14 IROP. Zatím nebylo vyřešeno, zda je stížnost důvodná či nedůvodná, Monitorovací výbor v této souvislosti rozhodl o zaslání dotazů na ŘO IROP. V červenci také jednala Výběrová komise, předmětem jednání byla úprava kritérií věcného hodnocení v IROP. Návrhy mají nyní členové tohoto orgánu k připomínkování, po té budou zaslány ke schválení na ŘO IROP. Příští rok by dle rozhodnutí Programového výboru měly být vyhlášeny výzvy zaměřené na dopravu (zejména cyklodoprava) a infrastrukturu základních ško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PZ:</w:t>
      </w:r>
      <w:r>
        <w:rPr/>
        <w:t xml:space="preserve"> Vypořádání připomínek k věcnému hodnocení 7. výzvy ze strany ŘO. Příprava dvou výzev (prorodinná opatření a sociální podnikání) – proces metodického ověřování na ŘO. Konzultace s potenciálními žadateli do chystaných výzev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PRV:</w:t>
      </w:r>
      <w:r>
        <w:rPr/>
        <w:t xml:space="preserve"> Během měsíce července předkládali žadatelé letošní výzvy PRV ke kontrole žádosti doplněné o proběhlá výběrová řízení. Někteří žadatelé předchozích 2 výzev PRV, předkládali Hlášení o změnách, a nebo Žádost o platbu, čímž oznamují úspěšné ukončení projektu. U jedné žádosti z loňské výzvy došlo ke schválení platby a v brzké době by měla být proplacena. Je připravována změna SCLLD pro Programový rámec PRV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OPŽP:</w:t>
      </w:r>
      <w:r>
        <w:rPr/>
        <w:t xml:space="preserve"> V rámci OPŽP probíhaly v červenci konzultace projektových záměrů. Pro připomenutí – konec příjmu žádostí o dotaci je 30. 9. 2019. V dostatečném předstihu upozorňujeme, že projektová manažerka Mgr. Schröcková, která má OPŽP na starosti, bude od 2. 9. do 13. 9. 2019 čerpat dovolenou, prosíme proto o zohlednění v případě potřeby konzultací. 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sílení kapacit CLLD pro MAS Sokolovsko na období 2018 – 2023</w:t>
      </w:r>
    </w:p>
    <w:p>
      <w:pPr>
        <w:pStyle w:val="Normal"/>
        <w:jc w:val="both"/>
        <w:rPr/>
      </w:pPr>
      <w:r>
        <w:rPr/>
        <w:t>Projekt je určený k úhradě části režií organizace, které jsou vázány na vyhlašování a realizací výzev SCLLD. Jeho realizace probíhá v souladu s naplánovaným harmonogramem, v červenci začaly práce na vyúčtování 1. pololetí 2019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P ORP Sokolov a ORP Kraslice II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 měsíci červenci bylo vyhodnoceno dotazníkové šetření mezi zapojenými subjekty ohledně zájmu o aktivity Akčního plánu pro šk. rok 2019/2020. RT dále připravuje jednotlivá témata a již organizuje konkrétní aktivity dle schváleného plánu. Proběhla pracovní schůzka realizačního týmu nad aktualizací Strategického rámce a jeho průběžnou evaluací. Probíhají analytické práce a komunikace se zapojenými subjekty. Jsou organizovány aktivity v rámci Prohlubování znalostních kapacit, tedy vzdělávací akce min. na příští pololetí.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P Karlovarsko II </w:t>
      </w:r>
    </w:p>
    <w:p>
      <w:pPr>
        <w:pStyle w:val="Normal"/>
        <w:jc w:val="both"/>
        <w:rPr/>
      </w:pPr>
      <w:r>
        <w:rPr/>
        <w:t>V červenci pokračovaly práce na tvorbě dokumentu s výstupy ze strukturovaných rozhovorů s řediteli škol, dokument bude zveřejněn začátkem školního roku a ředitelé škol v něm mohou najít inspirativní příklady, porovnat situaci na své škole s ostatními školami a přečíst si doporučení ČŠI. V červenci také proběhly dvě plánovací schůzky projektového týmu. Připravujeme a plánujeme aktivity pro školy na školní rok 2019/2020.</w:t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nimace mateřských a základních škol </w:t>
      </w:r>
    </w:p>
    <w:p>
      <w:pPr>
        <w:pStyle w:val="Normal"/>
        <w:jc w:val="both"/>
        <w:rPr/>
      </w:pPr>
      <w:r>
        <w:rPr/>
        <w:t xml:space="preserve">V červenci byly školám zaslány novinky týkajících se vykazování Šablon II. 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arlova stezka II – Další rozvoj a pokračování Karlovy stezky (CZ/Sasko) </w:t>
      </w:r>
    </w:p>
    <w:p>
      <w:pPr>
        <w:pStyle w:val="Normal"/>
        <w:jc w:val="both"/>
        <w:rPr/>
      </w:pPr>
      <w:r>
        <w:rPr/>
        <w:t>Projekt se dostává do své závěrečné fáze. Stavební práce jsou všechny dokončeny. Probíhají ještě aktivity ve vazbě na propagaci Karlovy Stezky, tj. cyklostezky jako takové. V červenci také započaly aktivity vázané na vyúčtování 1. pololetí 2019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61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ritannic Bold">
    <w:charset w:val="00"/>
    <w:family w:val="swiss"/>
    <w:pitch w:val="variable"/>
  </w:font>
  <w:font w:name="Gotham Book">
    <w:altName w:val="Century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505" w:leader="none"/>
        <w:tab w:val="right" w:pos="9072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88645</wp:posOffset>
          </wp:positionH>
          <wp:positionV relativeFrom="paragraph">
            <wp:posOffset>-196215</wp:posOffset>
          </wp:positionV>
          <wp:extent cx="6711315" cy="389890"/>
          <wp:effectExtent l="0" t="0" r="0" b="0"/>
          <wp:wrapTight wrapText="bothSides">
            <wp:wrapPolygon edited="0">
              <wp:start x="-28" y="-26719"/>
              <wp:lineTo x="-28" y="37365"/>
              <wp:lineTo x="21600" y="37365"/>
              <wp:lineTo x="21600" y="-26719"/>
              <wp:lineTo x="-28" y="-26719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41375" r="-2" b="25165"/>
                  <a:stretch>
                    <a:fillRect/>
                  </a:stretch>
                </pic:blipFill>
                <pic:spPr bwMode="auto">
                  <a:xfrm>
                    <a:off x="0" y="0"/>
                    <a:ext cx="6711315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otham Book;Century" w:ascii="Gotham Book;Century" w:hAnsi="Gotham Book;Century"/>
      </w:rPr>
      <w:tab/>
      <w:tab/>
      <w:tab/>
      <w:t xml:space="preserve">       </w:t>
    </w:r>
    <w:r>
      <w:rPr>
        <w:rFonts w:cs="Gotham Book;Century" w:ascii="Gotham Book;Century" w:hAnsi="Gotham Book;Century"/>
        <w:spacing w:val="-20"/>
        <w:sz w:val="20"/>
        <w:szCs w:val="20"/>
      </w:rPr>
      <w:fldChar w:fldCharType="begin"/>
    </w:r>
    <w:r>
      <w:rPr>
        <w:sz w:val="20"/>
        <w:spacing w:val="-20"/>
        <w:szCs w:val="20"/>
        <w:rFonts w:cs="Gotham Book;Century" w:ascii="Gotham Book;Century" w:hAnsi="Gotham Book;Century"/>
      </w:rPr>
      <w:instrText xml:space="preserve"> PAGE </w:instrText>
    </w:r>
    <w:r>
      <w:rPr>
        <w:sz w:val="20"/>
        <w:spacing w:val="-20"/>
        <w:szCs w:val="20"/>
        <w:rFonts w:cs="Gotham Book;Century" w:ascii="Gotham Book;Century" w:hAnsi="Gotham Book;Century"/>
      </w:rPr>
      <w:fldChar w:fldCharType="separate"/>
    </w:r>
    <w:r>
      <w:rPr>
        <w:sz w:val="20"/>
        <w:spacing w:val="-20"/>
        <w:szCs w:val="20"/>
        <w:rFonts w:cs="Gotham Book;Century" w:ascii="Gotham Book;Century" w:hAnsi="Gotham Book;Century"/>
      </w:rPr>
      <w:t>2</w:t>
    </w:r>
    <w:r>
      <w:rPr>
        <w:sz w:val="20"/>
        <w:spacing w:val="-20"/>
        <w:szCs w:val="20"/>
        <w:rFonts w:cs="Gotham Book;Century" w:ascii="Gotham Book;Century" w:hAnsi="Gotham Book;Century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itannic Bold" w:hAnsi="Britannic Bold" w:cs="Britannic Bold"/>
        <w:color w:val="008000"/>
        <w:lang w:val="en-US" w:eastAsia="en-US"/>
      </w:rPr>
    </w:pPr>
    <w:r>
      <w:rPr>
        <w:rFonts w:cs="Britannic Bold" w:ascii="Britannic Bold" w:hAnsi="Britannic Bold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02615</wp:posOffset>
          </wp:positionH>
          <wp:positionV relativeFrom="paragraph">
            <wp:posOffset>-447675</wp:posOffset>
          </wp:positionV>
          <wp:extent cx="6848475" cy="1179195"/>
          <wp:effectExtent l="0" t="0" r="0" b="0"/>
          <wp:wrapTight wrapText="bothSides">
            <wp:wrapPolygon edited="0">
              <wp:start x="-34" y="0"/>
              <wp:lineTo x="-34" y="21389"/>
              <wp:lineTo x="21600" y="21389"/>
              <wp:lineTo x="21600" y="0"/>
              <wp:lineTo x="-3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848475" cy="1179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2:08:00Z</dcterms:created>
  <dc:creator>admin</dc:creator>
  <dc:description/>
  <cp:keywords/>
  <dc:language>en-US</dc:language>
  <cp:lastModifiedBy>Andrea Langová</cp:lastModifiedBy>
  <cp:lastPrinted>2019-02-14T07:47:00Z</cp:lastPrinted>
  <dcterms:modified xsi:type="dcterms:W3CDTF">2019-08-01T11:27:00Z</dcterms:modified>
  <cp:revision>5</cp:revision>
  <dc:subject/>
  <dc:title/>
</cp:coreProperties>
</file>