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práva o činnosti MAS Sokolovsko za květen 2019</w:t>
      </w:r>
    </w:p>
    <w:p>
      <w:pPr>
        <w:pStyle w:val="Normal"/>
        <w:rPr>
          <w:b/>
          <w:b/>
        </w:rPr>
      </w:pPr>
      <w:r>
        <w:rPr>
          <w:b/>
        </w:rPr>
      </w:r>
    </w:p>
    <w:p>
      <w:pPr>
        <w:pStyle w:val="Normal"/>
        <w:rPr/>
      </w:pPr>
      <w:r>
        <w:rPr/>
        <w:t xml:space="preserve">Dobrý den, </w:t>
      </w:r>
    </w:p>
    <w:p>
      <w:pPr>
        <w:pStyle w:val="Normal"/>
        <w:rPr/>
      </w:pPr>
      <w:r>
        <w:rPr/>
      </w:r>
    </w:p>
    <w:p>
      <w:pPr>
        <w:pStyle w:val="Normal"/>
        <w:rPr/>
      </w:pPr>
      <w:r>
        <w:rPr/>
        <w:t>rádi bychom Vás souhrnně informovali o nejdůležitějších činnostech, kterým se v měsíci květnu 2019 manažeři MAS Sokolovsko o.p.s. věnovali:</w:t>
      </w:r>
    </w:p>
    <w:p>
      <w:pPr>
        <w:pStyle w:val="Normal"/>
        <w:rPr/>
      </w:pPr>
      <w:r>
        <w:rPr/>
      </w:r>
    </w:p>
    <w:p>
      <w:pPr>
        <w:pStyle w:val="Odstavecseseznamem"/>
        <w:numPr>
          <w:ilvl w:val="0"/>
          <w:numId w:val="1"/>
        </w:numPr>
        <w:rPr>
          <w:b/>
          <w:b/>
        </w:rPr>
      </w:pPr>
      <w:r>
        <w:rPr>
          <w:b/>
        </w:rPr>
        <w:t>SCLLD MAS na období 2014 - 2020</w:t>
      </w:r>
    </w:p>
    <w:p>
      <w:pPr>
        <w:pStyle w:val="Normal"/>
        <w:rPr/>
      </w:pPr>
      <w:r>
        <w:rPr>
          <w:u w:val="single"/>
        </w:rPr>
        <w:t>IROP:</w:t>
      </w:r>
      <w:r>
        <w:rPr/>
        <w:t xml:space="preserve"> Proběhlo věcné hodnocení přijatých žádostí o podporu do výzev č. 13 až 16 IROP, na webu jsou zveřejněny zápisy z jednání Výběrové komise a longlisty. Žadatelé byli informováni v MS2014+. Následovat bude jednání Programového výboru, případně Monitorovacího výboru, pokud bude podána žádost o přezkum hodnocení. Děkujeme členům Výběrové komise za odpovědnou a náročnou práci.</w:t>
      </w:r>
    </w:p>
    <w:p>
      <w:pPr>
        <w:pStyle w:val="Normal"/>
        <w:rPr/>
      </w:pPr>
      <w:r>
        <w:rPr/>
      </w:r>
    </w:p>
    <w:p>
      <w:pPr>
        <w:pStyle w:val="Normal"/>
        <w:rPr/>
      </w:pPr>
      <w:r>
        <w:rPr>
          <w:u w:val="single"/>
        </w:rPr>
        <w:t>OPZ:</w:t>
      </w:r>
      <w:r>
        <w:rPr/>
        <w:t xml:space="preserve"> V měsíci květnu proběhlo věcné hodnocení žádostí přijatých do 7. výzvy Prorodinná opatření na území MAS Sokolovsko II, dne 29. 5. byly žádosti projednány na Výběrové komisi. Následovat bude závěrečné stanovisko Programového výboru a postoupení žádostí a jejich hodnocení na ŘO.</w:t>
      </w:r>
    </w:p>
    <w:p>
      <w:pPr>
        <w:pStyle w:val="Normal"/>
        <w:rPr>
          <w:color w:val="FF0000"/>
        </w:rPr>
      </w:pPr>
      <w:r>
        <w:rPr>
          <w:color w:val="FF0000"/>
        </w:rPr>
      </w:r>
    </w:p>
    <w:p>
      <w:pPr>
        <w:pStyle w:val="Normal"/>
        <w:rPr>
          <w:rFonts w:ascii="Calibri" w:hAnsi="Calibri" w:cs="Calibri"/>
        </w:rPr>
      </w:pPr>
      <w:r>
        <w:rPr>
          <w:u w:val="single"/>
        </w:rPr>
        <w:t>PRV:</w:t>
      </w:r>
      <w:r>
        <w:rPr/>
        <w:t xml:space="preserve"> V druhé polovině května žadatelé, jejichž projekty byly podpořeny ze strany MAS k poskytnutí dotace, podali své žádosti na RO SZIF, kde bude probíhat jejich závěrečná kontrola.</w:t>
      </w:r>
    </w:p>
    <w:p>
      <w:pPr>
        <w:pStyle w:val="Normal"/>
        <w:rPr>
          <w:rFonts w:ascii="Calibri" w:hAnsi="Calibri" w:cs="Calibri"/>
          <w:color w:val="FF0000"/>
        </w:rPr>
      </w:pPr>
      <w:r>
        <w:rPr>
          <w:rFonts w:cs="Calibri" w:ascii="Calibri" w:hAnsi="Calibri"/>
          <w:color w:val="FF0000"/>
        </w:rPr>
      </w:r>
    </w:p>
    <w:p>
      <w:pPr>
        <w:pStyle w:val="Normal"/>
        <w:rPr/>
      </w:pPr>
      <w:r>
        <w:rPr>
          <w:u w:val="single"/>
        </w:rPr>
        <w:t>OPŽP:</w:t>
      </w:r>
      <w:r>
        <w:rPr/>
        <w:t xml:space="preserve"> V měsíci květnu se manažerka MAS účastnila terénního semináře AOPK. Dále byl zjišťován zájem o podání žádostí do výzev MAS. </w:t>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rPr/>
      </w:pPr>
      <w:r>
        <w:rPr/>
        <w:t>Tento projekt se zkratkou CLLD2 řeší krytí části výdajů spojených s výzvami, školeními pro žadatele/příjemce, kanceláří MAS apod. V červnu 2019 skončí 2. etapa projektu, která bude následně vyúčtována. Projekt běží dle svého harmonogramu, a to v rámci 6. výzvy IROP.</w:t>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MAP ORP Sokolov a ORP Kraslice </w:t>
      </w:r>
    </w:p>
    <w:p>
      <w:pPr>
        <w:pStyle w:val="Normal"/>
        <w:rPr/>
      </w:pPr>
      <w:r>
        <w:rPr/>
        <w:t>V květnu proběhl v rámci MAPu seminář na téma Emoce a efektivní komunikace pro pedagogické pracovníky škol, ale také pro veřejnost. Dále se členové pracovních skupin pro čtenářkou a pro matematickou gramotnost účastnili semináře s ČŠI. V rámci implementačních aktivit byla v květnu ukončena série besed na téma Jak cvičit s dětmi v MŠ. Dále probíhá workshop Přístupy vedení třídnických hodin s Mgr. Kekulovou, který se pomalu chýlí ke konci (poslední workshop proběhne v červnu). V rámci IMP 3 proběhl také ještě Kurz 1. pomoci, zároveň proběhli také dva Výchovné koncerty (ZUŠ Chodov a ZUŠ Horní Slavkov). V květnu probíhaly také aktivity IMP 1 – Kurz Obohacení výuky formou kvízů, hádanek a logických úloh na ZŠ pod vedením pana Fořtíka a dvoudenní kurz Podpora kreativity prostřednictvím karet Imaglee, který byl rozdělen dle cílových skupin (DDM, 1. stupeň ZŠ a 2. stupeň ZŠ). V rámci IMP 2 dále probíhaly na mateřských a základních školách besedy s řezbářem. Jako nová aktivita v rámci IMP 2 se konal také workshop Kouzelný oxid pro MŠ. Proběhlo jednání Řídícího výboru, kde byla schválena aktualizované verze Strategického rámce 3.0 a Akční plán aktivit spolupráce na školní rok 2019/2020.</w:t>
      </w:r>
    </w:p>
    <w:p>
      <w:pPr>
        <w:pStyle w:val="Normal"/>
        <w:rPr/>
      </w:pPr>
      <w:r>
        <w:rPr/>
        <w:t>20. června proběhne Veřejné setkání, kde budou představeny dosavadní výstupy projektu nejen realizačním týmem, ale také samotnými autory, šikovnými učitelkami z území Sokolovska a Kraslicka.  Jste samozřejmě srdečně zváni.</w:t>
      </w:r>
    </w:p>
    <w:p>
      <w:pPr>
        <w:pStyle w:val="Normal"/>
        <w:rPr/>
      </w:pPr>
      <w:r>
        <w:rPr/>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MAP Karlovarsko II </w:t>
      </w:r>
    </w:p>
    <w:p>
      <w:pPr>
        <w:pStyle w:val="Normal"/>
        <w:rPr/>
      </w:pPr>
      <w:r>
        <w:rPr/>
        <w:t>V květnu jsme uspořádali v Karlových Varech „Setkání nejen s řediteli škol“. Na programu bylo seznámení účastníků s výstupy ze strukturovaných rozhovorů s řediteli škol, zhodnocení aktivit implementace tohoto školního roku a představení nabídky aktivit implementace pro příští školní rok (paměť a efektivní učení, polytechnika, kurz podnikavosti, hodina angličtiny s rodilým mluvčím, práce s diferencovanou třídou, putování krajem živých vod, přístupy k vedení třídnických hodin). Ředitelé škol mohou svou školu přihlásit k vybraným aktivitám pomocí formuláře na web. V květnu probíhají další programy v rámci letošní aktivity „Putování krajem živých vod“, kdy děti z MŠ a žáci z prvního stupně ZŠ spolu se svými pedagogy mohou absolvovat některý z programů v Bečovské botanické zahradě, na Kladské či v Klášteře premonstrátů v Teplé. V květnu také bylo předposlední setkání učitelek v aktivitě „Přístupy k vedení třídnických hodin“ v tomto školním roce. Spolu s MAPy SOKRA a Ostrov jsme uspořádali společné rozšířené setkání pracovních skupin všech projektů, na programu tohoto setkání byl seminář České školní inspekce k doporučením k rozvoji čtenářské a matematické gramotnosti na školách. Zprostředkovali jsme také setkání ředitelek škol, které projevily zájem o účast v programu „Ředitel naživo“, se zástupce vzdělávací organizace, aby měly zájemkyně více informací a mohly se rozhodnout, zda si toto intenzivní školení zaplatí. V květnu proběhlo poslední ze tří setkání „Jak vést užitečné dílny čtení“, které probíhalo v městské knihovně v Nové Roli pod vedením přední odbornice paní Hany Košťálové. V neposlední řadě probíhaly konzultace s řediteli škol k investičním záměrům.</w:t>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Animace mateřských a základních škol </w:t>
      </w:r>
    </w:p>
    <w:p>
      <w:pPr>
        <w:pStyle w:val="Normal"/>
        <w:rPr/>
      </w:pPr>
      <w:r>
        <w:rPr/>
        <w:t xml:space="preserve">V rámci animace škol probíhá informování o novinkách v Šablonách II. Každé škole, která projeví zájem, je poskytnuta metodická pomoc. </w:t>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Karlova stezka II – Další rozvoj a pokračování Karlovy stezky (CZ/Sasko) </w:t>
      </w:r>
    </w:p>
    <w:p>
      <w:pPr>
        <w:pStyle w:val="Normal"/>
        <w:rPr/>
      </w:pPr>
      <w:r>
        <w:rPr/>
        <w:t>Projekt se obsahově blíží do svého závěru. V květnu byly dokončeny poslední práce spojené s instalací venkovního mobiliáře (altán, stojany na kola, závora, lavičky apod.). Ve zbývajících měsících realizace projektu ještě musíme dokončit propagační materiály spojené s Karlovou stezkou. Projekt se poté dostane na našem území víceméně do latentního stavu, kdy budeme pouze vyčkávat na ukončení aktivit i zbylých projektových partnerů.</w:t>
      </w:r>
    </w:p>
    <w:p>
      <w:pPr>
        <w:pStyle w:val="Normal"/>
        <w:rPr>
          <w:color w:val="FF0000"/>
        </w:rPr>
      </w:pPr>
      <w:r>
        <w:rPr>
          <w:color w:val="FF0000"/>
        </w:rPr>
      </w:r>
    </w:p>
    <w:p>
      <w:pPr>
        <w:pStyle w:val="Normal"/>
        <w:numPr>
          <w:ilvl w:val="0"/>
          <w:numId w:val="1"/>
        </w:numPr>
        <w:rPr>
          <w:b/>
          <w:b/>
        </w:rPr>
      </w:pPr>
      <w:r>
        <w:rPr>
          <w:b/>
        </w:rPr>
        <w:t>Další</w:t>
      </w:r>
    </w:p>
    <w:p>
      <w:pPr>
        <w:pStyle w:val="Normal"/>
        <w:rPr>
          <w:b/>
          <w:b/>
          <w:color w:val="FF0000"/>
        </w:rPr>
      </w:pPr>
      <w:r>
        <w:rPr>
          <w:b/>
          <w:color w:val="FF0000"/>
        </w:rPr>
      </w:r>
    </w:p>
    <w:p>
      <w:pPr>
        <w:pStyle w:val="Normal"/>
        <w:rPr/>
      </w:pPr>
      <w:r>
        <w:rPr/>
        <w:t>Manažerka MAS Sokolovsko se zúčastnila v Žatci třídenní akce místních akčních skupin s názvem Laderfest 2019. Součástí odborného programu byly prezentace a naše MAS zde byla představena v příspěvku, který se týkal spolupráce a síťovaní (místní akční plány, CLLD, spolupráce v mezinárodních projektech). V rámci doprovodného programu proběhl za naší účasti také Výbor NS MAS, jednání pracovní skupiny Leader NS MAS, seminář k animacím a seminář k vysokorychlostnímu internetu.</w:t>
      </w:r>
    </w:p>
    <w:p>
      <w:pPr>
        <w:pStyle w:val="Normal"/>
        <w:rPr/>
      </w:pPr>
      <w:r>
        <w:rPr/>
      </w:r>
    </w:p>
    <w:p>
      <w:pPr>
        <w:pStyle w:val="Normal"/>
        <w:rPr/>
      </w:pPr>
      <w:r>
        <w:rPr/>
        <w:t>Kancelář MAS také pracuje na ukončení roční uzávěrky, inventur, auditu společnosti i auditu projektu CLLD2. V průběhu června nás pak čeká zasedání téměř všech orgánů MAS, konkrétně:</w:t>
      </w:r>
    </w:p>
    <w:p>
      <w:pPr>
        <w:pStyle w:val="Normal"/>
        <w:rPr/>
      </w:pPr>
      <w:r>
        <w:rPr/>
        <w:t>11.6.2019 – zasedání monitorovacího výboru a dozorčí rady od 14:30</w:t>
      </w:r>
    </w:p>
    <w:p>
      <w:pPr>
        <w:pStyle w:val="Normal"/>
        <w:rPr/>
      </w:pPr>
      <w:r>
        <w:rPr/>
        <w:t>11.6.2019 – zasedání správní rady od 15:00</w:t>
      </w:r>
    </w:p>
    <w:p>
      <w:pPr>
        <w:pStyle w:val="Normal"/>
        <w:rPr/>
      </w:pPr>
      <w:r>
        <w:rPr/>
        <w:t>18.6.2019 – zasedání programového výboru a valné hromady zakladatelů od 14:00</w:t>
      </w:r>
    </w:p>
    <w:p>
      <w:pPr>
        <w:pStyle w:val="Normal"/>
        <w:rPr/>
      </w:pPr>
      <w:r>
        <w:rPr/>
        <w:t>18.6.2019 – zasedání valné hromady partnerů od 14:30</w:t>
      </w:r>
    </w:p>
    <w:p>
      <w:pPr>
        <w:pStyle w:val="Normal"/>
        <w:rPr/>
      </w:pPr>
      <w:r>
        <w:rPr/>
        <w:t>Těšíme se na viděnou.</w:t>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7">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Calibri" w:ascii="Gotham Book;Calibri" w:hAnsi="Gotham Book;Calibri"/>
      </w:rPr>
      <w:tab/>
      <w:tab/>
      <w:tab/>
      <w:t xml:space="preserve">       </w:t>
    </w:r>
    <w:r>
      <w:rPr>
        <w:rFonts w:cs="Gotham Book;Calibri" w:ascii="Gotham Book;Calibri" w:hAnsi="Gotham Book;Calibri"/>
        <w:spacing w:val="-20"/>
        <w:sz w:val="20"/>
        <w:szCs w:val="20"/>
      </w:rPr>
      <w:fldChar w:fldCharType="begin"/>
    </w:r>
    <w:r>
      <w:rPr>
        <w:sz w:val="20"/>
        <w:spacing w:val="-20"/>
        <w:szCs w:val="20"/>
        <w:rFonts w:cs="Gotham Book;Calibri" w:ascii="Gotham Book;Calibri" w:hAnsi="Gotham Book;Calibri"/>
      </w:rPr>
      <w:instrText xml:space="preserve"> PAGE </w:instrText>
    </w:r>
    <w:r>
      <w:rPr>
        <w:sz w:val="20"/>
        <w:spacing w:val="-20"/>
        <w:szCs w:val="20"/>
        <w:rFonts w:cs="Gotham Book;Calibri" w:ascii="Gotham Book;Calibri" w:hAnsi="Gotham Book;Calibri"/>
      </w:rPr>
      <w:fldChar w:fldCharType="separate"/>
    </w:r>
    <w:r>
      <w:rPr>
        <w:sz w:val="20"/>
        <w:spacing w:val="-20"/>
        <w:szCs w:val="20"/>
        <w:rFonts w:cs="Gotham Book;Calibri" w:ascii="Gotham Book;Calibri" w:hAnsi="Gotham Book;Calibri"/>
      </w:rPr>
      <w:t>3</w:t>
    </w:r>
    <w:r>
      <w:rPr>
        <w:sz w:val="20"/>
        <w:spacing w:val="-20"/>
        <w:szCs w:val="20"/>
        <w:rFonts w:cs="Gotham Book;Calibri" w:ascii="Gotham Book;Calibri" w:hAnsi="Gotham Book;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4">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1:41:00Z</dcterms:created>
  <dc:creator>admin</dc:creator>
  <dc:description/>
  <cp:keywords/>
  <dc:language>en-US</dc:language>
  <cp:lastModifiedBy>Andrea Langová</cp:lastModifiedBy>
  <cp:lastPrinted>2019-02-14T07:47:00Z</cp:lastPrinted>
  <dcterms:modified xsi:type="dcterms:W3CDTF">2019-06-03T09:23:00Z</dcterms:modified>
  <cp:revision>9</cp:revision>
  <dc:subject/>
  <dc:title/>
</cp:coreProperties>
</file>