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práva o činnosti MAS Sokolovsko za červen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červnu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K výzvám č. 13, 15 a 16 IROP (doprava, školy, památky) proběhlo jednání Programového výboru a všechny žádosti o podporu z těchto výzev byly MAS vybrány k podpoře a předány na závěrečné ověření způsobilosti na CRR. Předpokládáme, že závěrečné ověření proběhne během letních prázdnin, poté následuje vydání rozhodnutí o poskytnutí dotace od ŘO IROP. U výzvy č. 14 (sociální inkluze) došlo k žádosti o přezkum věcného hodnocení, což bylo projednáno Monitorovacím výborem. Programový výbor se k této výzvě sejde v červenci. Na jednání valné hromady proběhla anketa k využití zbytkové alokace IROP, přičemž výsledky jsou: 32 hlasů doprava, 18 hlasů školy, 8 hlasů památky a 3 hlasy sociální inkluze. S výsledky bude ještě pracovat Programový výbor, aby bylo možno připravovat výzvy na zbytkovou alokaci. S vyhlášením výzev počítáme nejdříve v polovině roku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měsíci červnu byly vloženy do systému všechny povinné dokumenty věcného hodnocení 7. výzvy MAS Sokolovsko Prorodinná opatření na území MAS Sokolovsko II a zažádáno na ŘO o ověření způsobilosti. Na základě formálního pochybení byla výzvy vrácena zpět a 28.6.2019 proběhlo opravné jednání Výběrové komise. Následovat bude totéž u rozhodovacího orgánu a dojde k znovu posouzení hodnocení ze strany ŘO. Zároveň byla po půl roce schválena žádost o změnu SCLLD Programového rámce OP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Během června došlo ke schválení a proplacení 2 žádostí o platbu u projektů z 2. výzvy PRV z roku 2018. Během června předkládají žadatelé z letošní výzvy ke kontrole doplněné žádosti o provedená výběrová řízení. U 2 projektů probíhá administrativní kontrola na straně SZIF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měsíci červnu probíhala animace území v dotačních možnostech OPŽP. Byly konzultovány projektové záměry určitých obcí. MAS Sokolovsko upozorňuje, že došlo k úpravě výzvy ÚSES: </w:t>
      </w:r>
      <w:r>
        <w:rPr>
          <w:i/>
          <w:iCs/>
        </w:rPr>
        <w:t>Fyzické osoby nepodnikající mohou žádat o podporu pouze v případě, že jsou pozemky dotčené realizací v jejich vlastnictví, případně ve vlastnictví jiných fyzických osob nepodnikajících, územně samosprávných celků, správy národních parků, správy jeskyní ČR či AOPK ČR (na základě nájemní smlouvy či souhlasu vlastníka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lze však žádat o podporu pro projekty realizované na pozemcích ve vlastnictví podnikatelských subjektů, a to z důvodu zamezení přenosu výhody z obdržení dotace na podnik. V rámci vydaného Rozhodnutí o poskytnutí dotace bude u těchto projektů stanovena podmínka, že předmět podpory nesmí být po dobu udržitelnosti projektu využit k podnikání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V červnu taktéž byla dokončena a na MMR ke schválení odevzdána tzv. střednědobá evaluace Strategie komunitně vedeného místního rozvoje pro území MAS Sokolovsko, ve kterém bylo zhodnoceno dosavadní čerpání alokací a míra realizace aktivit naplánovaných v SCLL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 xml:space="preserve">K poslednímu červnu končí 2. etapa tohoto projektu, ze kterého jsou hrazeny některé výdaje spojené s vyhlašováním a realizací výzev. Projekt běží dle domluveného harmonogramu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 ORP Sokolov a ORP Kraslice II</w:t>
      </w:r>
    </w:p>
    <w:p>
      <w:pPr>
        <w:pStyle w:val="Normal"/>
        <w:jc w:val="both"/>
        <w:rPr/>
      </w:pPr>
      <w:r>
        <w:rPr>
          <w:color w:val="000000"/>
        </w:rPr>
        <w:t xml:space="preserve">V měsíci červnu probíhaly analytické práce na projektu. Dne 20. 6. 2019 proběhlo Veřejné setkání, na němž byli přítomní seznámeni s dosavadními výstupy projektu a s Akčním plánem na rok 2019/2020. V tomto měsíci došlo také k dotazníkovému šetření, zaměřeného na zájem škol o jednotlivé aktivity akčního plánu, aby mohl realizační tým lépe plánovat a již konkrétně směřovat jednotlivé aktivity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měsíci červnu proběhl poslední workshop Přístupy vedení třídnických hodin, který započal již v září 2018. Jedná se o blok 10 workshopů, který se uskutečnil na 1. i 2. stupni ZŠ. Tyto workshopy budou nabízeny také v dalším školním roce. Dne 26. 6. 2019 se setkala také platforma pro nadání, jež je součástí implementační aktivity č. 1 Podpora nad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ároveň byla schválena Zpráva o realizaci projektu po věcné kvalitě.</w:t>
      </w:r>
    </w:p>
    <w:p>
      <w:pPr>
        <w:pStyle w:val="Normal"/>
        <w:jc w:val="both"/>
        <w:rPr/>
      </w:pPr>
      <w:r>
        <w:rPr/>
        <w:t xml:space="preserve">Manažerka projektu se zúčastnila setkání realizátorů MAP Karlovarského a Ústecké kraje se zástupci SKAV a nadace ČS za účelem dojednání možné spolupráce a financování aktivit, které jsou v území potřebné, avšak nezbývají na ně finance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P Karlovarsko II </w:t>
      </w:r>
    </w:p>
    <w:p>
      <w:pPr>
        <w:pStyle w:val="Normal"/>
        <w:jc w:val="both"/>
        <w:rPr/>
      </w:pPr>
      <w:r>
        <w:rPr/>
        <w:t>V červnu byly dokončeny poslední aktivity implementace tohoto školního roku. Školy měly možnost přihlásit se k aktivitám implementace příštího školního roku, přes letní prázdniny budeme s ohledem na výši rozpočtu projektu plánovat detaily implementačních aktivit školního roku 2019/2020. V červnu proběhla vzdělávací aktivita „Jak jednoduše generovat nápady“ a sešla se pracovní skupina financování. Účastnili jsme se také veřejné prezentace Školské inkluzivní koncepce Karlovarského kraje, zpracovatelem této koncepce je Karlovarský kraj v rámci projektu IKAP. Místní akční plány spolupracovali na sběru údajů pro tento dokument a také jsme se podíleli na připomínkování. Dále jsme se v červnu zúčastnili v Praze konference s názvem „Učíme se pro život či pro přijímací řízení“, konference proběhla v rámci přípravy Strategie rozvoje vzdělávání 2030+. V neposlední řadě jsme komunikovali s lektory ohledně přípravy dalších vzdělávacích aktivit na další školní ro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imace mateřských a základních škol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. 6. 2019 byl ukončen příjem žádostí v rámci Šablon II. MAS Sokolovsko dále podporuje školy v metodické pomo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Projekt je ve své poslední fázi. Zpracovávají se propagační a informační materiály – cedule, značení apod. K poslednímu červnu končí stávající etapa a manažeři projektu se pustí do jejího vyúčtová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lš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červnu proběhlo jednání krajské sítě MAS Karlovarského kraje. Jednání se kromě zástupců Krajského úřadu Karlovarského kraje a pracovníka Národní sítě MAS ČR, z.s. zúčastnily také pracovnice ŘO IROP, které informovaly MAS o novinkách v programovém rámci IRO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rven se také nesl ve znamení uzavírání loňského účetního roku, byly zpracovány a auditorem ověřeny účetní výkazy, výroční zpráva a bylo podáno daňové přiznání. Toto vše bylo ověřeno dozorčí radou a monitorovacím výborem, schváleno správní radou a projednáno valnou hromadou zakladatelů a valnou hromadou partne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;Century" w:ascii="Gotham Book;Century" w:hAnsi="Gotham Book;Century"/>
      </w:rPr>
      <w:tab/>
      <w:tab/>
      <w:tab/>
      <w:t xml:space="preserve">       </w:t>
    </w:r>
    <w:r>
      <w:rPr>
        <w:rFonts w:cs="Gotham Book;Century" w:ascii="Gotham Book;Century" w:hAnsi="Gotham Book;Century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;Century" w:ascii="Gotham Book;Century" w:hAnsi="Gotham Book;Century"/>
      </w:rPr>
      <w:instrText xml:space="preserve"> PAGE </w:instrTex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separate"/>
    </w:r>
    <w:r>
      <w:rPr>
        <w:sz w:val="20"/>
        <w:spacing w:val="-20"/>
        <w:szCs w:val="20"/>
        <w:rFonts w:cs="Gotham Book;Century" w:ascii="Gotham Book;Century" w:hAnsi="Gotham Book;Century"/>
      </w:rPr>
      <w:t>4</w: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1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19-07-08T07:25:00Z</dcterms:modified>
  <cp:revision>5</cp:revision>
  <dc:subject/>
  <dc:title/>
</cp:coreProperties>
</file>