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Zpráva o činnosti MAS Sokolovsko za duben 2019</w:t>
      </w:r>
    </w:p>
    <w:p>
      <w:pPr>
        <w:pStyle w:val="Normal"/>
        <w:jc w:val="both"/>
        <w:rPr>
          <w:b/>
          <w:b/>
        </w:rPr>
      </w:pPr>
      <w:r>
        <w:rPr>
          <w:b/>
        </w:rPr>
      </w:r>
    </w:p>
    <w:p>
      <w:pPr>
        <w:pStyle w:val="Normal"/>
        <w:jc w:val="both"/>
        <w:rPr/>
      </w:pPr>
      <w:r>
        <w:rPr/>
        <w:t xml:space="preserve">Dobrý den, </w:t>
      </w:r>
    </w:p>
    <w:p>
      <w:pPr>
        <w:pStyle w:val="Normal"/>
        <w:jc w:val="both"/>
        <w:rPr/>
      </w:pPr>
      <w:r>
        <w:rPr/>
      </w:r>
    </w:p>
    <w:p>
      <w:pPr>
        <w:pStyle w:val="Normal"/>
        <w:jc w:val="both"/>
        <w:rPr/>
      </w:pPr>
      <w:r>
        <w:rPr/>
        <w:t>rádi bychom Vás souhrnně informovali o nejdůležitějších činnostech, kterým se v měsíci dubnu 2019 manažeři MAS Sokolovsko o.p.s. věnovali:</w:t>
      </w:r>
    </w:p>
    <w:p>
      <w:pPr>
        <w:pStyle w:val="Normal"/>
        <w:jc w:val="both"/>
        <w:rPr/>
      </w:pPr>
      <w:r>
        <w:rPr/>
      </w:r>
    </w:p>
    <w:p>
      <w:pPr>
        <w:pStyle w:val="Odstavecseseznamem"/>
        <w:numPr>
          <w:ilvl w:val="0"/>
          <w:numId w:val="1"/>
        </w:numPr>
        <w:jc w:val="both"/>
        <w:rPr>
          <w:b/>
          <w:b/>
        </w:rPr>
      </w:pPr>
      <w:r>
        <w:rPr>
          <w:b/>
        </w:rPr>
        <w:t>SCLLD MAS na období 2014 - 2020</w:t>
      </w:r>
    </w:p>
    <w:p>
      <w:pPr>
        <w:pStyle w:val="Normal"/>
        <w:jc w:val="both"/>
        <w:rPr/>
      </w:pPr>
      <w:r>
        <w:rPr>
          <w:u w:val="single"/>
        </w:rPr>
        <w:t>IROP:</w:t>
      </w:r>
      <w:r>
        <w:rPr/>
        <w:t xml:space="preserve"> Probíhá kontrola formálních náležitostí a přijatelnosti u projektů z výzev č. 13 až 16 IROP. Jednání Výběrové komise je v plánu na květen a Programový výbor se sejde v červnu. Poté budou vybrané žádosti o podporu předány na CRR k závěrečnému ověření. Žadatelé by tedy mohli vědět, zda jejich projekt projde všemi koly hodnocení, přibližně na konci letních prázdnin.</w:t>
      </w:r>
    </w:p>
    <w:p>
      <w:pPr>
        <w:pStyle w:val="Normal"/>
        <w:jc w:val="both"/>
        <w:rPr/>
      </w:pPr>
      <w:r>
        <w:rPr/>
      </w:r>
    </w:p>
    <w:p>
      <w:pPr>
        <w:pStyle w:val="Normal"/>
        <w:jc w:val="both"/>
        <w:rPr/>
      </w:pPr>
      <w:r>
        <w:rPr>
          <w:u w:val="single"/>
        </w:rPr>
        <w:t>OPZ:</w:t>
      </w:r>
      <w:r>
        <w:rPr/>
        <w:t xml:space="preserve"> V měsíci dubnu byly uzavřeny obě výzvy, jak na prorodinná opatření, tak na sociální podnikání. Obratem proběhlo Hodnocení přijatelnosti a formálních náležitostí. Dále byly vypořádány připomínky k žádosti o změnu SCLLD pro programový rámce OPZ. Na počátku měsíce proběhl seminář pro příjemce 3. výzvy OPZ CLLD a zároveň rozhovor s realizátorem projektu pro záměry střednědobé evaluace.</w:t>
      </w:r>
    </w:p>
    <w:p>
      <w:pPr>
        <w:pStyle w:val="Normal"/>
        <w:jc w:val="both"/>
        <w:rPr/>
      </w:pPr>
      <w:r>
        <w:rPr/>
      </w:r>
    </w:p>
    <w:p>
      <w:pPr>
        <w:pStyle w:val="Normal"/>
        <w:jc w:val="both"/>
        <w:rPr>
          <w:rFonts w:ascii="Calibri" w:hAnsi="Calibri" w:cs="Calibri"/>
        </w:rPr>
      </w:pPr>
      <w:r>
        <w:rPr>
          <w:u w:val="single"/>
        </w:rPr>
        <w:t>PRV:</w:t>
      </w:r>
      <w:r>
        <w:rPr/>
        <w:t xml:space="preserve"> V první polovině dubna proběhlo věcné hodnocení podaných žádostí prostřednictvím Výběrové komise a následně Programový výbor s ohledem na alokaci provedl výběr projektů doporučených za strany MAS k obdržení dotace. Během měsíce května dojde k předání žádostí na RO SZIF, kde proběhne závěrečná administrativní kontrola a kontrola přijatelnosti.</w:t>
      </w:r>
    </w:p>
    <w:p>
      <w:pPr>
        <w:pStyle w:val="Normal"/>
        <w:jc w:val="both"/>
        <w:rPr>
          <w:rFonts w:ascii="Calibri" w:hAnsi="Calibri" w:cs="Calibri"/>
        </w:rPr>
      </w:pPr>
      <w:r>
        <w:rPr>
          <w:rFonts w:cs="Calibri" w:ascii="Calibri" w:hAnsi="Calibri"/>
        </w:rPr>
      </w:r>
    </w:p>
    <w:p>
      <w:pPr>
        <w:pStyle w:val="Normal"/>
        <w:jc w:val="both"/>
        <w:rPr/>
      </w:pPr>
      <w:r>
        <w:rPr>
          <w:u w:val="single"/>
        </w:rPr>
        <w:t>OPŽP:</w:t>
      </w:r>
      <w:r>
        <w:rPr/>
        <w:t xml:space="preserve"> V měsíci dubnu proběhl seminář pro žadatele. Výzvy jsou otevřené až do září 2019.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jc w:val="both"/>
        <w:rPr/>
      </w:pPr>
      <w:r>
        <w:rPr/>
        <w:t xml:space="preserve">Projekt věnovaný finančnímu zajištění realizace SCLLD, tj. výzev a s nimi spojených školení, jednání orgánů MAS apod., je naplňován dle plánu. První etapa, kterou jsme počátkem roku vyúčtovali je v plné výši schválena a proplacena na účet MAS. Druhá etapa končí 30.6.2019.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MAP ORP Sokolov a ORP Kraslice II</w:t>
      </w:r>
    </w:p>
    <w:p>
      <w:pPr>
        <w:pStyle w:val="Normal"/>
        <w:ind w:left="720" w:hanging="0"/>
        <w:jc w:val="both"/>
        <w:rPr>
          <w:rFonts w:ascii="Times New Roman" w:hAnsi="Times New Roman" w:cs="Times New Roman"/>
          <w:b/>
          <w:b/>
        </w:rPr>
      </w:pPr>
      <w:r>
        <w:rPr>
          <w:rFonts w:cs="Times New Roman"/>
          <w:b/>
        </w:rPr>
      </w:r>
    </w:p>
    <w:p>
      <w:pPr>
        <w:pStyle w:val="Normal"/>
        <w:jc w:val="both"/>
        <w:rPr/>
      </w:pPr>
      <w:r>
        <w:rPr/>
        <w:t xml:space="preserve">V dubnu proběhla jednání všech pracovních skupin projektu, kde byla projednávána agregovaná data ze Zpráv o pokroku školy a vyhodnocována témata vhodná pro akční plán 2019/2020. Byl připravován Řídící výbor a kompletní podklady pro vypracování akčního plánu. Probíhaly organizační práce na vzdělávací aktivity. Probíhá konzultační porces výstupů MAP. Byly realizovány aktivity implementace, tedy naplňován akční plán pro letošní školní rok: v implementační aktivitě 1 Podpora nadání proběhl seminář veden ředitelkou Centra nadání a je připravována platforma nadání. V rámci IMP 2 proběhla návštěva řemeslníka – řezbáře v MŠ Krajková a MŠ Kynšperk. V rámci IMP 3 se konal další seminář na téma Jak správně cvičit s těmi v MŠ a druhá část workshopu interaktivní výuky Dopravní výchovy. Pokračují také stáže v rámci aktivity Přístupy vedení třídnických hodin. Pro veřejnost a pedagogy byl uspořádán seminář na téma Poruchy příjmu potravy. Dále jsou plánovány aktivity na další měsíce. Připravujeme veřejné setkání, které se koná 20. 6. 2019 od 14,00 hodin v MFC Březová a na něž jste srdečně zváni. Sledujte náš FB profil: </w:t>
      </w:r>
      <w:hyperlink r:id="rId2">
        <w:r>
          <w:rPr>
            <w:rStyle w:val="InternetLink"/>
            <w:color w:val="4472C4"/>
          </w:rPr>
          <w:t>https://www.facebook.com/MAPSOKRA/</w:t>
        </w:r>
      </w:hyperlink>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MAP Karlovarsko II </w:t>
      </w:r>
    </w:p>
    <w:p>
      <w:pPr>
        <w:pStyle w:val="Normal"/>
        <w:jc w:val="both"/>
        <w:rPr/>
      </w:pPr>
      <w:r>
        <w:rPr/>
        <w:t>Připravujeme setkání s řediteli škol, které se uskuteční dne 14.5.2019. Budeme zde přestavovat návrhy aktivit implementace na příští školní rok, ředitelé poté přihlásí svoji školu k vybraným aktivitám pomocí dotazníku. Na květnovém setkání také ředitele škol seznámíme s výstupy ze strukturovaných rozhovorů, které jsme absolvovali během září 2018 až února 2019 se zástupci všech škol. V dubnu jsme vyhodnocovali informace ze strukturovaných rozhovorů a přes léto zpracujeme ještě písemný výstup. V dubnu také probíhala setkání pracovních skupin a sešli se také členové Řídícího výboru. Připravujeme podzimní rozšířené výjezdní zasedání Řídícího výboru. Běží také opakující se aktivity (tzv. implementace) tohoto školního roku, a to putování krajem živých vod a přístupy k vedení třídnických hodin. Další dvě letošní aktivity (paměť a efektivní učení, podpora polytechniky) byly již ukončeny, neboť máme za sebou všechny plánované workshopy a exkurze v těchto aktivitách. Dále jsme na duben připravili pro učitele a další zájemce také jednorázové vzdělávací aktivity: projektové vyučování, prvouka činnostně a radostný a přirozený rozvoj pozornosti. Manažerka projektu se zúčastnila jednání pracovní skupiny k tvorbě Školské inkluzivní koncepce Karlovarského kraje. Tato koncepce vzniká v rámci projektu IKAP, jehož nositelem je Karlovarský kraj. V projektu MAP KV II jsme se podíleli na připomínkování této koncepce.</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Animace mateřských a základních škol </w:t>
      </w:r>
    </w:p>
    <w:p>
      <w:pPr>
        <w:pStyle w:val="Normal"/>
        <w:jc w:val="both"/>
        <w:rPr/>
      </w:pPr>
      <w:r>
        <w:rPr/>
        <w:t xml:space="preserve">V rámci animace území došlo ke konzultaci Šablon II. Každá škola, která projeví zájem, může bezplatně konzultovat s kanceláří MAS.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Karlova stezka II – Další rozvoj a pokračování Karlovy stezky (CZ/Sasko) </w:t>
      </w:r>
    </w:p>
    <w:p>
      <w:pPr>
        <w:pStyle w:val="Normal"/>
        <w:jc w:val="both"/>
        <w:rPr/>
      </w:pPr>
      <w:r>
        <w:rPr/>
        <w:t xml:space="preserve">Projekt věnovaný obnově Karlovy stezky (cyklostezka) se dostává do svého závěru. V dubnu nám byla proplacena v plné výši předchozí etapa. Do konce května proběhne instalace venkovního mobiliáře (lavičky, altán, stony na kola ad.) u Bílé Vody u Chodova. </w:t>
      </w:r>
    </w:p>
    <w:p>
      <w:pPr>
        <w:pStyle w:val="Normal"/>
        <w:jc w:val="both"/>
        <w:rPr/>
      </w:pPr>
      <w:r>
        <w:rPr/>
      </w:r>
    </w:p>
    <w:p>
      <w:pPr>
        <w:pStyle w:val="Normal"/>
        <w:numPr>
          <w:ilvl w:val="0"/>
          <w:numId w:val="1"/>
        </w:numPr>
        <w:jc w:val="both"/>
        <w:rPr>
          <w:b/>
          <w:b/>
        </w:rPr>
      </w:pPr>
      <w:r>
        <w:rPr>
          <w:b/>
        </w:rPr>
        <w:t>Čištění řeky Ohře 2019</w:t>
      </w:r>
    </w:p>
    <w:p>
      <w:pPr>
        <w:pStyle w:val="Normal"/>
        <w:jc w:val="both"/>
        <w:rPr/>
      </w:pPr>
      <w:r>
        <w:rPr/>
        <w:t xml:space="preserve">6. dubna 2019 se uskutečnila již po čtvrté akce Čištění řeky Ohře. Na území MAS se čistilo zhruba 50 km řeky. Celkem se zapojilo 976 dobrovolníků, kteří pomohli nasbírat zhruba 10 tun odpadu. Také v letošním roce se čistilo i po vodě, kdy se do akce zapojilo více jak 60 lodí. Děkujeme všem zapojeným obcím, které akci podpořily buď finančně, či se se svými dobrovolníky, a také velký dík všem dalším sponzorům, bez kterých by nebylo možné akci uspořádat. </w:t>
      </w:r>
    </w:p>
    <w:p>
      <w:pPr>
        <w:pStyle w:val="Normal"/>
        <w:jc w:val="both"/>
        <w:rPr/>
      </w:pPr>
      <w:r>
        <w:rPr/>
      </w:r>
    </w:p>
    <w:p>
      <w:pPr>
        <w:pStyle w:val="Normal"/>
        <w:numPr>
          <w:ilvl w:val="0"/>
          <w:numId w:val="1"/>
        </w:numPr>
        <w:jc w:val="both"/>
        <w:rPr>
          <w:b/>
          <w:b/>
        </w:rPr>
      </w:pPr>
      <w:r>
        <w:rPr>
          <w:b/>
        </w:rPr>
        <w:t>Ostatní</w:t>
      </w:r>
    </w:p>
    <w:p>
      <w:pPr>
        <w:pStyle w:val="Normal"/>
        <w:jc w:val="both"/>
        <w:rPr/>
      </w:pPr>
      <w:r>
        <w:rPr/>
        <w:t xml:space="preserve">Manažerka MAS Sokolovsko se zúčastnila dubnového jednání Výboru NS MAS ČR. V rámci Pracovní skupiny Vzdělávání NS MAS ČR se podílela na vytvoření dotazníku pro nositele projektů místních akčních plánů, jedná se o součást aktivit k přípravě nového programového období. </w:t>
      </w:r>
    </w:p>
    <w:p>
      <w:pPr>
        <w:pStyle w:val="Normal"/>
        <w:jc w:val="both"/>
        <w:rPr/>
      </w:pPr>
      <w:r>
        <w:rPr/>
      </w:r>
    </w:p>
    <w:p>
      <w:pPr>
        <w:pStyle w:val="Normal"/>
        <w:jc w:val="both"/>
        <w:rPr/>
      </w:pPr>
      <w:r>
        <w:rPr/>
        <w:t>Zástupci projektů MAP Karlovarsko II a MAP SOKRA II se v dubnu zúčastnili setkání místních akčních plánů s expertním týmem MŠMT k přípravě Strategie rozvoje vzdělávání 2030+, tedy důležitého strategického dokumentu v oblasti vzdělávání v ČR. Je přínosné, že expertní tým a vedení MŠMT mají zájem o získání poznatků přímo z terénu z práce místních akčních plánů, ředitelů škol a učitelů a zajímají se o specifické problémy Karlovarského kraje ve vzdělávání.</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 xml:space="preserve">Manažerka MAS se zúčastnila jednání Pracovní skupiny Mezinárodní spolupráce NS MAS ČR v Pardubicích. </w:t>
      </w:r>
    </w:p>
    <w:p>
      <w:pPr>
        <w:pStyle w:val="Normal"/>
        <w:jc w:val="both"/>
        <w:rPr/>
      </w:pPr>
      <w:r>
        <w:rPr/>
      </w:r>
    </w:p>
    <w:p>
      <w:pPr>
        <w:pStyle w:val="Normal"/>
        <w:jc w:val="both"/>
        <w:rPr/>
      </w:pPr>
      <w:r>
        <w:rPr/>
        <w:t xml:space="preserve">Manažerka MAS, jako zástupce asociovaného partnera, se zúčastnila závěrečné konference projektu InduCult 2.0 v německém Zwickau.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3"/>
      <w:footerReference w:type="default" r:id="rId4"/>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altName w:val="Centur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7">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Century" w:ascii="Gotham Book;Century" w:hAnsi="Gotham Book;Century"/>
      </w:rPr>
      <w:tab/>
      <w:tab/>
      <w:tab/>
      <w:t xml:space="preserve">       </w:t>
    </w:r>
    <w:r>
      <w:rPr>
        <w:rFonts w:cs="Gotham Book;Century" w:ascii="Gotham Book;Century" w:hAnsi="Gotham Book;Century"/>
        <w:spacing w:val="-20"/>
        <w:sz w:val="20"/>
        <w:szCs w:val="20"/>
      </w:rPr>
      <w:fldChar w:fldCharType="begin"/>
    </w:r>
    <w:r>
      <w:rPr>
        <w:sz w:val="20"/>
        <w:spacing w:val="-20"/>
        <w:szCs w:val="20"/>
        <w:rFonts w:cs="Gotham Book;Century" w:ascii="Gotham Book;Century" w:hAnsi="Gotham Book;Century"/>
      </w:rPr>
      <w:instrText xml:space="preserve"> PAGE </w:instrText>
    </w:r>
    <w:r>
      <w:rPr>
        <w:sz w:val="20"/>
        <w:spacing w:val="-20"/>
        <w:szCs w:val="20"/>
        <w:rFonts w:cs="Gotham Book;Century" w:ascii="Gotham Book;Century" w:hAnsi="Gotham Book;Century"/>
      </w:rPr>
      <w:fldChar w:fldCharType="separate"/>
    </w:r>
    <w:r>
      <w:rPr>
        <w:sz w:val="20"/>
        <w:spacing w:val="-20"/>
        <w:szCs w:val="20"/>
        <w:rFonts w:cs="Gotham Book;Century" w:ascii="Gotham Book;Century" w:hAnsi="Gotham Book;Century"/>
      </w:rPr>
      <w:t>3</w:t>
    </w:r>
    <w:r>
      <w:rPr>
        <w:sz w:val="20"/>
        <w:spacing w:val="-20"/>
        <w:szCs w:val="20"/>
        <w:rFonts w:cs="Gotham Book;Century" w:ascii="Gotham Book;Century" w:hAnsi="Gotham Book;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4">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APSOK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09:00Z</dcterms:created>
  <dc:creator>admin</dc:creator>
  <dc:description/>
  <cp:keywords/>
  <dc:language>en-US</dc:language>
  <cp:lastModifiedBy>Andrea Langová</cp:lastModifiedBy>
  <cp:lastPrinted>2019-02-14T07:47:00Z</cp:lastPrinted>
  <dcterms:modified xsi:type="dcterms:W3CDTF">2019-05-09T05:24:00Z</dcterms:modified>
  <cp:revision>6</cp:revision>
  <dc:subject/>
  <dc:title/>
</cp:coreProperties>
</file>