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práva o činnosti MAS Sokolovsko za leden 20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brý de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ádi bychom Vás souhrnně informovali o nejdůležitějších činnostech, kterým se v měsíci lednu 2019 manažeři MAS Sokolovsko o.p.s. věnovali: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LLD MAS na období 2014 - 2020</w:t>
      </w:r>
    </w:p>
    <w:p>
      <w:pPr>
        <w:pStyle w:val="Normal"/>
        <w:jc w:val="both"/>
        <w:rPr/>
      </w:pPr>
      <w:r>
        <w:rPr>
          <w:u w:val="single"/>
        </w:rPr>
        <w:t>IROP:</w:t>
      </w:r>
      <w:r>
        <w:rPr/>
        <w:t xml:space="preserve"> Byly vyhlášeny výzvy CLLD MAS Sokolovsko IROP zaměřené na dopravu, sociální inkluzi, vzdělávání a památky. Probíhají průběžné konzultace s žadateli k přípravě jejich projektů. Ze strany ŘO IROP byly schváleny kontrolní listy, podle kterých bude probíhat hodnocení. Kontrolní listy lze stáhnout na webu v sekci IROP. Připravujeme školení zejména pro nové starosty a další zájemce o základní informace o investičních projekt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Z:</w:t>
      </w:r>
      <w:r>
        <w:rPr/>
        <w:t xml:space="preserve"> Na ŘO byla podána Žádost o změnu Strategie, jež obsahuje přesun alokací mezi</w:t>
      </w:r>
    </w:p>
    <w:p>
      <w:pPr>
        <w:pStyle w:val="Normal"/>
        <w:jc w:val="both"/>
        <w:rPr/>
      </w:pPr>
      <w:r>
        <w:rPr/>
        <w:t>opatřeními a také navýšení celkové alokace pro MAS v rámci OPZ. Jsou připravovány 2</w:t>
      </w:r>
    </w:p>
    <w:p>
      <w:pPr>
        <w:pStyle w:val="Normal"/>
        <w:jc w:val="both"/>
        <w:rPr/>
      </w:pPr>
      <w:r>
        <w:rPr/>
        <w:t>výzvy, a to na opatření Sociální podnikání a Prorodinná opatření. Výzvy by měly být</w:t>
      </w:r>
    </w:p>
    <w:p>
      <w:pPr>
        <w:pStyle w:val="Normal"/>
        <w:jc w:val="both"/>
        <w:rPr/>
      </w:pPr>
      <w:r>
        <w:rPr/>
        <w:t>vyhlášeny 28.2.2019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PRV:</w:t>
      </w:r>
      <w:r>
        <w:rPr/>
        <w:t xml:space="preserve"> Na počátku měsíce ledna byla zaslána ke schválení na RO SZIF 3. výzva PRV MAS Sokolovsko, která byla obratem schválena, probíhaly konzultace s potenciálními žadateli. Probíhají přípravy na vyhlášení 3. výzvy PRV dne 1. 2. 2019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OPŽP:</w:t>
      </w:r>
      <w:r>
        <w:rPr/>
        <w:t xml:space="preserve"> Probíhají přípravy pro vyhlášení výzev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ílení kapacit CLLD pro MAS Sokolovsko na období 2018 – 2023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jekt je obsahově zaměřen na zajištění financí pro vyhlašování výzev, během kanceláře MAS, provozní režie, část mezd pracovníků podílejících se na výzvách ad. V průběhu ledna nám byla schválena žádost o změnou, kterou jsme dávali do souladu plán z žádosti o dotaci a skutečnost. V průběhu února pak bude vypracována a podána Zpráva o realizaci a Žádost o proplacení výdajů za 1. etapu, tj. rok 2018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P ORP Sokolov a ORP Kraslice </w:t>
      </w:r>
    </w:p>
    <w:p>
      <w:pPr>
        <w:pStyle w:val="Odstavecseseznamem"/>
        <w:spacing w:before="120" w:after="12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lednu došlo k zopakování semináře zaměřeného na práci asistenta pedagoga, který také nyní sklidil velký úspěch, na únor je chystáno 3. opakování. V rámci implementačních aktivit se uskutečnila návštěva řemeslníka v MŠ. V implementační aktivitě IMP 3 došlo v lednu k realizaci čtyř besed na různých MŠ, na téma Dentální hygiena. Další aktivity jsou připravovány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P Karlovarsko II </w:t>
      </w:r>
    </w:p>
    <w:p>
      <w:pPr>
        <w:pStyle w:val="Normal"/>
        <w:jc w:val="both"/>
        <w:rPr/>
      </w:pPr>
      <w:r>
        <w:rPr/>
        <w:t>Probíhají implementační aktivity (paměť a efektivní učení, polytechnika a přístupy k vedení třídnických hodin).  V lednu se učitelé a další zájemci o téma mohli zúčastnit zajímavých workshopů: výuka žáků-cizinců, paměť a efektivní učení pro učitele, čtenářské dílny. Komunikujeme s lektory a připravujeme další vzdělávací aktivity, např. líný učitel, generování nápadů, projektové vyučování, financování škol, prvouka činnostně. V lednu se sešli členové pracovních skupin „Výuka angličtiny a jazykové kompetence“ a „Matematická gramotnost, polytechnika a podnikavost“, ostatní pracovní skupiny se sejdou v únoru. Probíhají také strukturované rozhovory s řediteli zapojených škol.</w:t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Animace mateřských a základních škol </w:t>
      </w:r>
    </w:p>
    <w:p>
      <w:pPr>
        <w:pStyle w:val="Normal"/>
        <w:jc w:val="both"/>
        <w:rPr/>
      </w:pPr>
      <w:r>
        <w:rPr/>
        <w:t xml:space="preserve">V měsíci lednu byl všem školám v území odeslán informační e-mail k Šablonám II. Dále probíhá pomoc školám, které projeví zájem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Karlova stezka II – Další rozvoj a pokračování Karlovy stezky (CZ/Sasko) </w:t>
      </w:r>
    </w:p>
    <w:p>
      <w:pPr>
        <w:pStyle w:val="Normal"/>
        <w:jc w:val="both"/>
        <w:rPr/>
      </w:pPr>
      <w:r>
        <w:rPr/>
        <w:t xml:space="preserve">Dne 24. ledna 2019 proběhlo setkání všech partnerů projektu, a to v Chodově. Tímto městu děkujeme za pomoc s přípravou prostor, občerstvení a programu. Na jednání bylo potvrzeno, že se realizace projektu prodlužuje o 1 rok, a to do konce 6/2020 (žádost za naši stranu o prodloužení byla již podána). Na jaře nás čekají závěrečné práce spojené s výstavbou odpočinkového altánku u Bílé vody u Chodova, stojany na kola ad. drobné doplňky. Budou také dokončovány propagační materiály spojené se stezkou. </w:t>
      </w:r>
    </w:p>
    <w:p>
      <w:pPr>
        <w:pStyle w:val="Normal"/>
        <w:jc w:val="both"/>
        <w:rPr/>
      </w:pPr>
      <w:r>
        <w:rPr/>
        <w:t>V lednu jsme také zpracovali a podali Zprávu o realizaci projektu a Žádost o platbu za uplynulou etapu (7-12/2018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statní</w:t>
      </w:r>
    </w:p>
    <w:p>
      <w:pPr>
        <w:pStyle w:val="Normal"/>
        <w:jc w:val="both"/>
        <w:rPr/>
      </w:pPr>
      <w:r>
        <w:rPr/>
        <w:t>Manažerka MAS Sokolovsko se zúčastnila v Praze jednání Pracovní skupiny Vzdělávání NS MAS ČR. Získané informace byly předány zpracovatelům místních akčních plánů v Karlovarském kraji a ostatním místím akčním skupiná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ne 17. ledna 2019 proběhla v Kulturním domě v Krásně Valná hromada partnerů MAS a Programový výbor. Děkujeme tímto starostovi města Krásno za jeho podíl na přípravě prostor a zázemí, vč. následné exkurze po městě. Jedním z výstupů VH partnerů je mj. schválení změny loga MAS Sokolovsko. Jeho novou verzi vidíte v záhlaví této Zprávy. Zápis z obou jednání je zveřejněn na webu MA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spacing w:before="120" w:after="12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jc w:val="cen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65315</wp:posOffset>
              </wp:positionH>
              <wp:positionV relativeFrom="page">
                <wp:posOffset>10219690</wp:posOffset>
              </wp:positionV>
              <wp:extent cx="290195" cy="259715"/>
              <wp:effectExtent l="127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60" cy="259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48.45pt;margin-top:804.7pt;width:22.8pt;height:20.4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64" w:leader="none"/>
      </w:tabs>
      <w:jc w:val="right"/>
      <w:rPr/>
    </w:pPr>
    <w:r>
      <w:rPr>
        <w:rFonts w:cs="Britannic Bold" w:ascii="Britannic Bold" w:hAnsi="Britannic Bold"/>
        <w:color w:val="008000"/>
      </w:rPr>
      <w:drawing>
        <wp:inline distT="0" distB="0" distL="0" distR="0">
          <wp:extent cx="1214755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ritannic Bold" w:ascii="Britannic Bold" w:hAnsi="Britannic Bold"/>
        <w:color w:val="00800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18:00Z</dcterms:created>
  <dc:creator>Andrea Langová</dc:creator>
  <dc:description/>
  <cp:keywords/>
  <dc:language>en-US</dc:language>
  <cp:lastModifiedBy>Andrea Langová</cp:lastModifiedBy>
  <cp:lastPrinted>2018-06-13T11:26:00Z</cp:lastPrinted>
  <dcterms:modified xsi:type="dcterms:W3CDTF">2019-02-01T05:28:00Z</dcterms:modified>
  <cp:revision>8</cp:revision>
  <dc:subject/>
  <dc:title/>
</cp:coreProperties>
</file>