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práva o činnosti MAS Sokolovsko za prosinec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brý de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ádi bychom Vás souhrnně informovali o nejdůležitějších činnostech, kterým se v měsíci prosinci 2018 manažeři MAS Sokolovsko o.p.s. věnovali: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>
          <w:b/>
          <w:b/>
        </w:rPr>
      </w:pPr>
      <w:r>
        <w:rPr>
          <w:b/>
        </w:rPr>
        <w:t>SCLLD MAS na období 2014 - 2020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IROP:</w:t>
      </w:r>
      <w:r>
        <w:rPr/>
        <w:t xml:space="preserve"> V prosinci byla dokončena příprava výzev k vyhlášení v lednu 2019. Výzvy jsou zaměřeny na opatření doprava, vzdělávání, sociální inkluze a památk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OPZ:</w:t>
      </w:r>
      <w:r>
        <w:rPr/>
        <w:t xml:space="preserve"> v prosinci byla na ŘO předložena ke konzultaci pracovní verze žádosti o změnu SCLLD OPZ tak, aby byly maximálně využity alokace zbylé z vyhlášených výzev, a zároveň budeme žádat o navýšení alokace jako MAS, která úspěšně čerpá. V tomto ohledu jsou také připravovány dvě výzvy na únor 20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u w:val="single"/>
        </w:rPr>
        <w:t>PRV:</w:t>
      </w:r>
      <w:r>
        <w:rPr/>
        <w:t xml:space="preserve"> Během měsíce prosince žadatelé 2. výzvy, u kterých došlo ke schválení žádostí o dotaci, podepisovali Dohody o poskytnutí dotace. Došlo k předložení poslední žádosti o platbu a tím ukončení posledního projektu z 1. výzvy. Jsou konzultovány připravované projekty do 3. výzvy PRV, která bude vyhlášena v únoru 2019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OPŽP:</w:t>
      </w:r>
      <w:r>
        <w:rPr/>
        <w:t xml:space="preserve"> v prosinci byla konzultována plánovaná výzva s ŘO. Dále probíhá příprava všech podkladů pro vyhlášení výzvy v únoru 2019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ílení kapacit CLLD pro MAS Sokolovsko na období 2018 – 202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ojekt řeší úhradu značné části režijních výdajů MAS spojených s vyhlašováním výzev (školení, konzultace, zasedání orgánů MAS apod.). V prosinci 2018 projekt obdržel Právní akt. Současně k 31.12.2018 skončila jeho první etapa, která bude v lednu 2019 vyúčtován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/>
      </w:pPr>
      <w:r>
        <w:rPr>
          <w:rFonts w:cs="Times New Roman" w:ascii="Times New Roman" w:hAnsi="Times New Roman"/>
          <w:b/>
        </w:rPr>
        <w:t xml:space="preserve">MAP ORP Sokolov a ORP Kraslice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 xml:space="preserve">V měsíci prosinec byly kompletovány všechny sesbírané analytické dotazníky, jejichž počet byl 56. Zároveň byli ředitelé a koordinátoři škol osloveni s požadavkem na vypracování tzv. Zprávy o pokroku školy. Realizační tým projektu– manažerky MAS, nabídly školám součinnost v podobě moderátora diskuze sborovny či spolutvůrce Zprávy. Dále byly osloveny také ZUŠ s požadavky na vyplnění dotazníku a bylo svoláno jejich společné setkání na měsíc leden. Dne 12.12.2018 proběhla Konference o zdravém životním stylu ve spolupráci s Člověkem v tísni v Kraslicích, určená pro rodiny sociálně či sociálním vyloučením ohrožené. Nadále byly připravovány a plánovány vzdělávací aktivity – např. pro enormní zájem již třetí opakování semináře Práce asistenta pedagoga ve třídě, seminář s tématem správního řízení, PC dovednosti, komunikace s problémovými rodiči, apod. Dále jsou realizovány implementační aktivity v souladu s Akčním plánem. Byla vytvořena průběžná evaluační zpráva projektu, proběhl pravidelný kontrolní den. Veškeré informace o aktuálním dění jsou k dispozici na </w:t>
      </w:r>
      <w:hyperlink r:id="rId2">
        <w:r>
          <w:rPr>
            <w:rStyle w:val="InternetLink"/>
            <w:color w:val="000000"/>
          </w:rPr>
          <w:t>http://mas-sokolovsko.eu/projekty/aktualni/map-orp-so-kr/</w:t>
        </w:r>
      </w:hyperlink>
      <w:r>
        <w:rPr/>
        <w:t xml:space="preserve"> nebo https://www.facebook.com/MAPSOKRA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AP Karlovarsko II </w:t>
      </w:r>
    </w:p>
    <w:p>
      <w:pPr>
        <w:pStyle w:val="Normal"/>
        <w:ind w:left="720" w:hanging="0"/>
        <w:rPr/>
      </w:pPr>
      <w:r>
        <w:rPr/>
        <w:t>Během prosince pokračovali členové realizačního týmu projektu ve strukturovaných rozhovorech s řediteli škol. Pro učitele a další zájemce připravujeme na první polovinu roku 2019 zajímavé workshopy, např. projektové vyučování, činnostní učení, financování škol nebo generování nápadů. V prosinci proběhlo také předvánoční setkání členů pracovních skupin, součástí byla prohlídka karlovarské galerie v Becherově vile.</w:t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nimace mateřských a základních škol </w:t>
      </w:r>
    </w:p>
    <w:p>
      <w:pPr>
        <w:pStyle w:val="Normal"/>
        <w:rPr/>
      </w:pPr>
      <w:r>
        <w:rPr/>
        <w:t xml:space="preserve">V rámci animace území jsou zjišťovány aktuality k výzvě Šablony II. Každá škola může využít konzultace s MAS Sokolovsko. </w:t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/>
      </w:pPr>
      <w:r>
        <w:rPr>
          <w:rFonts w:cs="Times New Roman" w:ascii="Times New Roman" w:hAnsi="Times New Roman"/>
          <w:b/>
        </w:rPr>
        <w:t xml:space="preserve">Karlova stezka II – Další rozvoj a pokračování Karlovy stezky (CZ/Sasko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ojekt řešící část tzv. Karlovy stezky II (část cyklostezky na území MAS Sokolovsko) ukončil k 31.12.2018 další svou etapu, která bude v průběhu ledna 2019 vyúčtována. Po skončení zimy budou dokončeny zbývající práce spojené např. s instalací cyklostojanů, vybudováním altánku/přístřešku pro cyklisty ad. S ohledem na technické potíže na straně německého Leadpartnera projektu je pravděpodobné, že bude celková délka projektu prodloužena o jeden rok, tj. do 6/2020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/>
      </w:pPr>
      <w:r>
        <w:rPr>
          <w:rFonts w:cs="Times New Roman" w:ascii="Times New Roman" w:hAnsi="Times New Roman"/>
          <w:b/>
        </w:rPr>
        <w:t>Ostat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 potřeby KÚ KK zpracovala manažerka MAS přehled o stavu strategických plánů v obcích na území MAS Sokolovsk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bíhá příprava valné hromady MAS Sokolovsko, které se uskuteční dne 17. 1. 2019 v Krásně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anažerka MAS se v Praze zúčastnila jednání Pracovní skupiny Vzdělávání NS MAS ČR, jednání se mimo jiné týkalo organizace vzdělávacích kurzů pro manažery MAS, přípravy kulatého stolu MŠMT a NS MAS o přínosech místního akčního plánování a tvorbě informační brožurky o činnosti místních akčních skupin v oblasti vzdělává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spacing w:before="120" w:after="12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  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36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ritannic Bold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jc w:val="cen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</wp:posOffset>
          </wp:positionH>
          <wp:positionV relativeFrom="paragraph">
            <wp:posOffset>-123190</wp:posOffset>
          </wp:positionV>
          <wp:extent cx="5753100" cy="352425"/>
          <wp:effectExtent l="0" t="0" r="0" b="0"/>
          <wp:wrapTight wrapText="bothSides">
            <wp:wrapPolygon edited="0">
              <wp:start x="-34" y="0"/>
              <wp:lineTo x="-34" y="21014"/>
              <wp:lineTo x="21600" y="21014"/>
              <wp:lineTo x="21600" y="0"/>
              <wp:lineTo x="-3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2" r="-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65315</wp:posOffset>
              </wp:positionH>
              <wp:positionV relativeFrom="page">
                <wp:posOffset>10219690</wp:posOffset>
              </wp:positionV>
              <wp:extent cx="290195" cy="259715"/>
              <wp:effectExtent l="127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160" cy="259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48.45pt;margin-top:804.7pt;width:22.8pt;height:20.4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color w:val="008000"/>
        <w:lang w:val="en-US" w:eastAsia="en-US"/>
      </w:rPr>
    </w:pPr>
    <w:r>
      <w:rPr>
        <w:rFonts w:cs="Britannic Bold" w:ascii="Britannic Bold" w:hAnsi="Britannic Bold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9540</wp:posOffset>
          </wp:positionH>
          <wp:positionV relativeFrom="paragraph">
            <wp:posOffset>17145</wp:posOffset>
          </wp:positionV>
          <wp:extent cx="5762625" cy="276225"/>
          <wp:effectExtent l="0" t="0" r="0" b="0"/>
          <wp:wrapTight wrapText="bothSides">
            <wp:wrapPolygon edited="0">
              <wp:start x="-34" y="0"/>
              <wp:lineTo x="-34" y="20853"/>
              <wp:lineTo x="21600" y="20853"/>
              <wp:lineTo x="21600" y="0"/>
              <wp:lineTo x="-34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06340</wp:posOffset>
          </wp:positionH>
          <wp:positionV relativeFrom="paragraph">
            <wp:posOffset>-217170</wp:posOffset>
          </wp:positionV>
          <wp:extent cx="1080770" cy="649605"/>
          <wp:effectExtent l="0" t="0" r="0" b="0"/>
          <wp:wrapTight wrapText="bothSides">
            <wp:wrapPolygon edited="0">
              <wp:start x="15908" y="1019"/>
              <wp:lineTo x="8091" y="2153"/>
              <wp:lineTo x="6720" y="2493"/>
              <wp:lineTo x="6308" y="3739"/>
              <wp:lineTo x="6034" y="4419"/>
              <wp:lineTo x="2263" y="8271"/>
              <wp:lineTo x="1645" y="9065"/>
              <wp:lineTo x="1097" y="9972"/>
              <wp:lineTo x="822" y="11105"/>
              <wp:lineTo x="685" y="12465"/>
              <wp:lineTo x="1234" y="13711"/>
              <wp:lineTo x="3154" y="15524"/>
              <wp:lineTo x="3223" y="16658"/>
              <wp:lineTo x="5554" y="17338"/>
              <wp:lineTo x="9668" y="17338"/>
              <wp:lineTo x="9599" y="18358"/>
              <wp:lineTo x="10491" y="18925"/>
              <wp:lineTo x="12068" y="18925"/>
              <wp:lineTo x="18033" y="18925"/>
              <wp:lineTo x="20227" y="18585"/>
              <wp:lineTo x="20433" y="18245"/>
              <wp:lineTo x="19679" y="17338"/>
              <wp:lineTo x="19953" y="17338"/>
              <wp:lineTo x="20570" y="16092"/>
              <wp:lineTo x="20502" y="15524"/>
              <wp:lineTo x="20845" y="14165"/>
              <wp:lineTo x="20639" y="13938"/>
              <wp:lineTo x="19405" y="13711"/>
              <wp:lineTo x="20022" y="12351"/>
              <wp:lineTo x="20091" y="11898"/>
              <wp:lineTo x="19953" y="10652"/>
              <wp:lineTo x="19816" y="10085"/>
              <wp:lineTo x="18993" y="8159"/>
              <wp:lineTo x="17896" y="6799"/>
              <wp:lineTo x="17416" y="6459"/>
              <wp:lineTo x="17005" y="4646"/>
              <wp:lineTo x="16799" y="2833"/>
              <wp:lineTo x="16251" y="1019"/>
              <wp:lineTo x="15908" y="1019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80770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s-sokolovsko.eu/projekty/aktualni/map-orp-so-k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54:00Z</dcterms:created>
  <dc:creator>Ing. Miroslav Makovička</dc:creator>
  <dc:description/>
  <cp:keywords/>
  <dc:language>en-US</dc:language>
  <cp:lastModifiedBy>Andrea Langová</cp:lastModifiedBy>
  <cp:lastPrinted>2018-06-13T11:26:00Z</cp:lastPrinted>
  <dcterms:modified xsi:type="dcterms:W3CDTF">2019-01-04T11:54:00Z</dcterms:modified>
  <cp:revision>2</cp:revision>
  <dc:subject/>
  <dc:title/>
</cp:coreProperties>
</file>