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práva o činnosti MAS Sokolovsko za říjen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di bychom Vás souhrnně informovali o nejdůležitějších činnostech, kterým se v měsíci říjnu 2018 manažeři MAS Sokolovsko o.p.s. věnovali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LLD MAS na období 2014 - 2020</w:t>
      </w:r>
    </w:p>
    <w:p>
      <w:pPr>
        <w:pStyle w:val="Normal"/>
        <w:jc w:val="both"/>
        <w:rPr/>
      </w:pPr>
      <w:r>
        <w:rPr>
          <w:u w:val="single"/>
        </w:rPr>
        <w:t>IROP:</w:t>
      </w:r>
      <w:r>
        <w:rPr/>
        <w:t xml:space="preserve"> Byla schválena žádost o změnu SCLLD v programovém rámci IROP. Připravujeme texty výzev, které jsou plánovány vyhlásit v lednu 2019. Výzvy se budou týkat opatření doprava (bezpečná doprava, terminály a parkovací systémy, cyklodoprava), sociální inkluze (sociální služby, komunitní centra), vzdělávání (ZŠ, předškolní vzdělávání) a památky. K připravovaným výzvám a ke změnám v metodice hodnocení bude dne 22.11.2018 seminář na Statku Bernard v Královském Poříčí. Probíhají strukturované rozhovory s některými příjemci dotace z IROP, jedná se o jednu z povinných aktivit střednědobé evalu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V měsíci říjnu bylo ukončeno hodnocení 5. výzvy CLLD ze strany MAS a jsou vypořádávány připomínky ze strany ŘO. Dále je aktualizován programový rámec OPZ pro účely žádosti o změnu v souvislosti s výzvami v následujících letech tohoto programového období. Proto je také prováděna animace území pro oblasti sociální podnikání, sociální služby a prorodinná opatření, v rámci které byli osloveni potencionální žadatelé z území s dotazem o zájem o tato opatření, resp. dotace z ni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Během měsíce října docházelo k vypořádání dodatečných připomínek k Žádostem z roku 2018 ze strany RO SZIF. Nyní čekám na předání našich letošních žádostí na Centrální pracoviště SZIF ke konečnému schválení. U dvou žádostí z roku 2017 došlo k proplacení projektu a tím k jejich úspěšnému ukončení. Byly upraveny některé fiche a zaslány ke schválení na CP SZIF, je připravována výzva na příští ro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Dále probíhá práce na interních směrnicích. Manažerka MAS se v Praze zúčastnila diskuzního semináře k novým opatřením OPŽP a výzvám v rámci CLLD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ílení kapacit CLLD pro MAS Sokolovsko na období 2018 – 2023</w:t>
      </w:r>
    </w:p>
    <w:p>
      <w:pPr>
        <w:pStyle w:val="Normal"/>
        <w:jc w:val="both"/>
        <w:rPr/>
      </w:pPr>
      <w:r>
        <w:rPr/>
        <w:t xml:space="preserve">Projekt, jehož cílem je finančně zjistit profinancování značné části provozních výdajů MAS spojených s realizací strategie a výzev MAS Sokolovsko, byl v říjnu schválen ze strany CRR (IROP). Nyní ještě čekáme na uzavření právního aktu. Projekt mezitím je již v plné realizaci a k 31.12.2018 skončí jeho první etapa.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P ORP Sokolov a ORP Kraslice </w:t>
      </w:r>
    </w:p>
    <w:p>
      <w:pPr>
        <w:pStyle w:val="Normal"/>
        <w:jc w:val="both"/>
        <w:rPr/>
      </w:pPr>
      <w:r>
        <w:rPr/>
        <w:t>V říjnu proběhly 2 pracovní skupiny – pro matematickou a čtenářskou gramotnost. V polovině října se sešel Řídící výbor. Docházelo k realizaci implementačních aktivit – kurz 1. pomoci, workshop Přístupy vedení třídnických hodin, workshop Práce v dílnách, workshop Fiktivní mini firmy, 2x seminář NTC Learning, sešla se platforma nadání. Proběhl také inspirativní seminář Práce asistenta a pedagoga v základní a mateřské škole. Připravují se další aktivity na nadcházející měsíce. V rámci přípravy Strategie rovných příležitostí byl připraven a distribuován dotazník na všechny mateřské a základní školy. Realizační tým dále pracuje jak na analytické části, tak na konzultačním procesu dle Postupů MAP II.</w:t>
      </w:r>
    </w:p>
    <w:p>
      <w:pPr>
        <w:pStyle w:val="Odstavecseseznamem"/>
        <w:spacing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jc w:val="both"/>
        <w:rPr/>
      </w:pPr>
      <w:r>
        <w:rPr/>
        <w:t>V říjnu bylo jednání Řídícího výboru projektu a sešly se všechny pracovní skupiny. Probíhají všechny aktivity tzv. implementace MAP (tedy dlouhodobé či opakující se aktivity, do kterých se mohou zapojit školy i s žáky či dětmi), konkrétně se jedná o: Putování krajem živých vod, Přístupy k vedení třídnických hodin, Podporu polytechniky a Paměť a efektivní učení. Učitelky českého jazyka a knihovnice se sešly na prvním ze tří setkání pod názvem „Jak vést užitečné dílny čtení“. Probíhají strukturované rozhovory s řediteli škol. Připravujeme vzdělávací aktivity na další měsíce.</w:t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nimace mateřských a základních škol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Školy v území byly informovány o novinkách v rámci Šablony II. Probíhá příprava semináře k Šablonám II, který se uskuteční 6. 11. 2018 na Statku Bernard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 xml:space="preserve">V říjnu jsme obdrželi poslední připomínky k vyúčtování předchozí etapy, ty byly ze strany poskytovatele dotace akceptovány a veškeré výdaje spojené s projektem za 1. pololetí 2018 tím byly schváleny. Drobné stavební práce – pořízení stojanů na kola, umístění závory ad. přesouváme na jarní měsíce, aby nebyly zbytečně vystaveny povětrnostním vlivům během zim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Projekty z ROP Severozá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yla schválena závěrečná monitorovací zpráva v době udržitelnosti k projektu „Cyklostezky po zaniklých obcích Slavkovského lesa a napojení na systémy v sokolovské kotlině“. Jednalo se o náš poslední projekt z ROP Severozápad, kterému ještě neskončilo období udržitelnosti. Na místě je tedy poděkovat partnerům všech tří projektů MAS Sokolovsko z ROP Severozápad, že s námi spolupracovali v rámci povinností v době udržitel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Ostat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nažerka MAS se zúčastnila jednání Pracovní skupiny „Vzdělávání“ NS MAS ČR v Choc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tupci MAS Sokolovsko se zúčastnili jednání valné hromady NS MAS ČR v Choc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0" w:author="ES" w:date="2018-10-31T11:55:00Z"/>
        </w:rPr>
      </w:pPr>
      <w:r>
        <w:rPr/>
        <w:t>MAS Sokolovsko a MAS Radbuza zorganizovaly školení facilitace pro realizátory místních akčních plánů. Školení bylo v Plzni a účastnily se ho také dvě manažerky naší MAS.</w:t>
      </w:r>
    </w:p>
    <w:p>
      <w:pPr>
        <w:pStyle w:val="Normal"/>
        <w:jc w:val="both"/>
        <w:rPr>
          <w:ins w:id="2" w:author="ES" w:date="2018-10-31T11:55:00Z"/>
        </w:rPr>
      </w:pPr>
      <w:ins w:id="1" w:author="ES" w:date="2018-10-31T11:55:00Z">
        <w:r>
          <w:rPr/>
        </w:r>
      </w:ins>
    </w:p>
    <w:p>
      <w:pPr>
        <w:pStyle w:val="Normal"/>
        <w:jc w:val="both"/>
        <w:rPr/>
      </w:pPr>
      <w:r>
        <w:rPr/>
        <w:t>Manažerka MAS, jako zástupce asociovaného partnera, se zúčastnila pracovního setkání všech partnerů projektu InduCult 2.0 v Chorvatsku a Slovinsku, kde mj. prezentovala výstupy projektu na našem území – Kulturní září na Sokolovsku 2018 a putovní výstavu Průmysl se představuje veřejnosti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15</wp:posOffset>
          </wp:positionH>
          <wp:positionV relativeFrom="paragraph">
            <wp:posOffset>-123190</wp:posOffset>
          </wp:positionV>
          <wp:extent cx="5753100" cy="352425"/>
          <wp:effectExtent l="0" t="0" r="0" b="0"/>
          <wp:wrapTight wrapText="bothSides">
            <wp:wrapPolygon edited="0">
              <wp:start x="-34" y="0"/>
              <wp:lineTo x="-34" y="21014"/>
              <wp:lineTo x="21600" y="21014"/>
              <wp:lineTo x="21600" y="0"/>
              <wp:lineTo x="-3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65315</wp:posOffset>
              </wp:positionH>
              <wp:positionV relativeFrom="page">
                <wp:posOffset>10219690</wp:posOffset>
              </wp:positionV>
              <wp:extent cx="290195" cy="259715"/>
              <wp:effectExtent l="127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60" cy="259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8.45pt;margin-top:804.7pt;width:22.8pt;height:20.4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9540</wp:posOffset>
          </wp:positionH>
          <wp:positionV relativeFrom="paragraph">
            <wp:posOffset>1714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6340</wp:posOffset>
          </wp:positionH>
          <wp:positionV relativeFrom="paragraph">
            <wp:posOffset>-217170</wp:posOffset>
          </wp:positionV>
          <wp:extent cx="1080770" cy="64960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22:00Z</dcterms:created>
  <dc:creator>Ing. Miroslav Makovička</dc:creator>
  <dc:description/>
  <cp:keywords/>
  <dc:language>en-US</dc:language>
  <cp:lastModifiedBy>Andrea Langová</cp:lastModifiedBy>
  <cp:lastPrinted>2018-06-13T11:26:00Z</cp:lastPrinted>
  <dcterms:modified xsi:type="dcterms:W3CDTF">2018-11-01T07:47:00Z</dcterms:modified>
  <cp:revision>5</cp:revision>
  <dc:subject/>
  <dc:title/>
</cp:coreProperties>
</file>