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práva o činnosti MAS Sokolovsko za listopad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listopadu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Proběhlo školení k novinkám v IROP, představeny byly výzvy plánované k vyhlášení 3.1.2019, jedná se o: doprava III (bezpečná doprava, terminály a parkovací systémy, cyklodoprava), sociální inkluze III (sociální služby, komunitní centra), vzdělávání II (předškolní vzdělávání, ZŠ) a památky. Své záměry můžete konzultovat s pracovníky kanceláře MAS a CRR. V listopadu byly texty výzev na rok 2019 schváleny ze strany ŘO IROP a probíhá vkládání výzev také do systému MS2014+. V rámci evaluace CLLD jsme absolvovali další dva strukturované rozhovory s příjemci projektů IR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na ŘO byly zaslány podklady k podání změny SCLLD, čekáme na vyjádře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u w:val="single"/>
        </w:rPr>
        <w:t>PRV:</w:t>
      </w:r>
      <w:r>
        <w:rPr/>
        <w:t xml:space="preserve"> V listopadu byly schváleny řídícím orgánem upravené fiche pro příští výzvu a ke konci měsíce došlo ke schválení 10 žádostí našich žadatelů, některým z nich již byly doručeny zvací dopisy k podpisu Dohody o poskytnutí dotace. Připravujeme 3. výzvu pro rok 2019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měsíci listopadu byly Řídícím orgánem OPŽP schváleny interní směrnice, hodnotící kritéria a připravované výzva MAS. Dále bude probíhat příprava, aby mohly být výzvy vyhlášeny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rPr/>
      </w:pPr>
      <w:r>
        <w:rPr/>
        <w:t>Projekt řešící úhradu části režijních výdajů MAS spojených s výzvami SCLLD se blíží do závěru 1. etapu (31.12.2018). Očekáváme obdržení právního aktu k tomuto projektu. Projekt běží dle harmonogramu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 listopadu proběhli tři pracovní skupiny – pro financování, rovné příležitosti a pro polytechniku. Docházelo k naplňování implementačních aktivit – besedy s dentální hygienistkou, kurz 1. pomoci, workshop Přístupy vedení třídnických hodin. Dále proběhly dva kurzy PC dovednosti pro mateřské školy a workshop Hejného metoda vyučování matematice na 1. stupni ZŠ pro mírně pokročilé. Po odeslání dotazníku na všechny mateřské a základní školy v rámci Metodiky rovných příležitostí docházelo v listopadu ke sběru vyplněných odpovědí a započala práce na zpracování všech dotazníků. Na závěr měsíce proběhlo velké setkání ředitelů a koordinátorů škol, kterého se zúčastnilo na 35 zástupců zapojených MŠ, ZŠ, ZUŠ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rPr/>
      </w:pPr>
      <w:r>
        <w:rPr/>
        <w:t>Připravujeme předvánoční setkání a chystáme pro učitele a další zájemce zajímavé workshopy na začátek příštího kalendářního roku. Vypsali jsme již přihlašování na lednový prakticky koncipovaný workshop o výuce češtiny u žáků-cizinců, o workshop je poměrně velký zájem. V listopadu probíhaly další workshopy a aktivity v rámci tzv. implementace MAP (dlouhodobé opakující se aktivity). Hodně pozitivní ohlasy byly od účastnic dvoudenního workshopu „Paměť a efektivní učení“. Postupně pokračují návštěvy u ředitelů škol zapojených do projektu, s řediteli vedeme strukturovaný rozhovor, zjišťujeme zajímavé údaje a jsme rádi za vstřícnou a přátelskou atmosféru při těchto schůzkách.</w:t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rPr/>
      </w:pPr>
      <w:r>
        <w:rPr/>
        <w:t xml:space="preserve">6. 11. 2018 se uskutečnil seminář k Šablonám II, kde ředitelé škol získali informace, na co si musejí dát pozor, co mohou v rámci šablon využít a co mohou nakoupit. Školy v území mají možnost využít konzultace k Šablonám II v rámci MAS Sokolovsko.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rPr/>
      </w:pPr>
      <w:r>
        <w:rPr/>
        <w:t xml:space="preserve">Připravuje se setkání všech partnerů projektu, které s největší pravděpodobností proběhne ještě v závěru letošního roku, a to na území naší MAS. Z finančního hlediska byla schválena předchozí etapa a obdrželi jsme na účet projektu dotaci za minulou etapu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Ostatní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ne 28.11.2018 zasedala správní rada MAS. Zápis z jednání bude zveřejněn na webu MAS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ne 6.11.2018 se uskutečnilo jednání Monitorovacího výboru, předmětem jednání byla kontrola průběhu hodnocení a výběru projektů v IROP a projednání a schválení zprávy o činnosti tohoto orgánu v roce 2018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nažerka MAS se zúčastnila jednání Vodácké Ohře na Karlovarském kraji, kde se mimo jiné debatovalo o dalším ročníku Čištění řeky Ohře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 lednu 2018 proběhne Valná hromada partnerů MAS, tj. setkání všech našich partnerů a spolupracovníků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anažerka MAS se zúčastnila setkání manažerů MAS a mikroregionů pořádané Karlovarským krajem. Mikroregiony a MAS byly pověřeny zmapováním strategických dokumentů v obcích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spacing w:before="120" w:after="12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34:00Z</dcterms:created>
  <dc:creator>Ing. Miroslav Makovička</dc:creator>
  <dc:description/>
  <cp:keywords/>
  <dc:language>en-US</dc:language>
  <cp:lastModifiedBy>Andrea Langová</cp:lastModifiedBy>
  <cp:lastPrinted>2018-06-13T11:26:00Z</cp:lastPrinted>
  <dcterms:modified xsi:type="dcterms:W3CDTF">2018-12-03T04:28:00Z</dcterms:modified>
  <cp:revision>4</cp:revision>
  <dc:subject/>
  <dc:title/>
</cp:coreProperties>
</file>