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>Zpráva o činnosti MAS Sokolovsko za srpen 2018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Dobrý den,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ádi bychom Vás souhrnně informovali o nejdůležitějších činnostech, kterým se v měsíci srpnu 2018 manažeři MAS Sokolovsko o.p.s. věnovali:</w:t>
      </w:r>
    </w:p>
    <w:p>
      <w:pPr>
        <w:pStyle w:val="Normal"/>
        <w:rPr/>
      </w:pPr>
      <w:r>
        <w:rPr/>
      </w:r>
    </w:p>
    <w:p>
      <w:pPr>
        <w:pStyle w:val="Odstavecseseznamem"/>
        <w:numPr>
          <w:ilvl w:val="0"/>
          <w:numId w:val="1"/>
        </w:numPr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SCLLD MAS na období 2014 - 2020</w:t>
      </w:r>
    </w:p>
    <w:p>
      <w:pPr>
        <w:pStyle w:val="Normal"/>
        <w:jc w:val="both"/>
        <w:rPr>
          <w:color w:val="FF0000"/>
        </w:rPr>
      </w:pPr>
      <w:r>
        <w:rPr>
          <w:u w:val="single"/>
        </w:rPr>
        <w:t>IROP:</w:t>
      </w:r>
      <w:r>
        <w:rPr/>
        <w:t xml:space="preserve"> Gratulujeme prvním žadatelům, kterým se podařilo dokončit a vyúčtovat projekty z IROP CLLD. Kancelář MAS nyní pracuje na úpravách dokumentů dle nových pokynů ŘO IROP (směrnice, kritéria hodnocení). Manažerka programového rámce IROP konzultuje s ŘO IROP přípravu změny SCLLD, která je nutná, aby bylo možno vyhlásit počátkem příštího roku další výzvy. Harmonogram plánovaných výzev je zveřejněn na webu v sekci IROP. Své záměry můžete konzultovat s námi a s CRR v K. Varech.</w:t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/>
      </w:pPr>
      <w:r>
        <w:rPr>
          <w:u w:val="single"/>
        </w:rPr>
        <w:t>OPZ:</w:t>
      </w:r>
      <w:r>
        <w:rPr/>
        <w:t xml:space="preserve"> probíhá věcné hodnocení 5. výzvy</w:t>
      </w:r>
      <w:r>
        <w:rPr>
          <w:color w:val="FF0000"/>
        </w:rPr>
        <w:t xml:space="preserve"> </w:t>
      </w:r>
      <w:r>
        <w:rPr/>
        <w:t>Sociální služby a další programy na podporu sociálního začleňování, komunitní sociální práce a komunitní centra na území MAS Sokolovsko II.. Dále je aktualizován programový rámec OPZ za účelem změny SCLLD a harmonogramu čerpání alokace.</w:t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/>
      </w:pPr>
      <w:r>
        <w:rPr>
          <w:u w:val="single"/>
        </w:rPr>
        <w:t>PRV:</w:t>
      </w:r>
      <w:r>
        <w:rPr/>
        <w:t xml:space="preserve"> na počátku srpna proběhla kontrola doplněných žádostí o výběrová řízení a následně žadatele své aktualizované žádosti podali na RO SZIF ke konečné administrativní kontrole, kontrole přijatelnosti a ostatních podmínek.</w:t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/>
      </w:pPr>
      <w:r>
        <w:rPr>
          <w:u w:val="single"/>
        </w:rPr>
        <w:t>OPŽP:</w:t>
      </w:r>
      <w:r>
        <w:rPr/>
        <w:t xml:space="preserve"> Byla schválena žádost o změnu strategie. Dále začala postupná příprava směrnic včetně hodnotících kritérií. Musí se však počkat na pokyny řídícího orgánu a vzory pro MAS.</w:t>
      </w:r>
      <w:r>
        <w:rPr>
          <w:color w:val="FF0000"/>
        </w:rPr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Odstavecseseznamem"/>
        <w:numPr>
          <w:ilvl w:val="0"/>
          <w:numId w:val="1"/>
        </w:numPr>
        <w:spacing w:before="120" w:after="120"/>
        <w:contextualSpacing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Posílení kapacit CLLD pro MAS Sokolovsko na období 2018 – 2023</w:t>
      </w:r>
    </w:p>
    <w:p>
      <w:pPr>
        <w:pStyle w:val="Normal"/>
        <w:jc w:val="both"/>
        <w:rPr/>
      </w:pPr>
      <w:r>
        <w:rPr/>
        <w:t>Byla podána žádost o dotaci do výzvy č. 6, IROP. Hlavním cílem projektu je zajistit úhradu části výdajů MAS spojených s vyhlašováním a realizací výzev, a to až do konce r. 2023. Aktuálně čekáme na výsledek administrativní kontroly žádosti ze strany CRR.</w:t>
      </w:r>
    </w:p>
    <w:p>
      <w:pPr>
        <w:pStyle w:val="Normal"/>
        <w:rPr/>
      </w:pPr>
      <w:r>
        <w:rPr/>
      </w:r>
    </w:p>
    <w:p>
      <w:pPr>
        <w:pStyle w:val="Odstavecseseznamem"/>
        <w:numPr>
          <w:ilvl w:val="0"/>
          <w:numId w:val="1"/>
        </w:numPr>
        <w:spacing w:before="120" w:after="120"/>
        <w:contextualSpacing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MAP ORP Sokolov a ORP Kraslice </w:t>
      </w:r>
    </w:p>
    <w:p>
      <w:pPr>
        <w:pStyle w:val="Normal"/>
        <w:jc w:val="both"/>
        <w:rPr/>
      </w:pPr>
      <w:r>
        <w:rPr/>
        <w:t xml:space="preserve">K projektu jsme obdrželi Rozhodnutí o poskytnutí dotace a současně 1. platbu od poskytovatele dotace. Byť je projekt v realizaci již od 1.1.2018, výdaje spojené s projektem MAS dosud předfinancovávala z vlastních zdrojů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V měsíci srpnu probíhají dále práce na analytické části dokumentu. Plánují a připravují se implementační aktivity na školní rok 2018/2019. Připravují se vzdělávací aktivity na nadcházejí školní rok jako např. seminář s Andrejem Drbohlavem či seminář na téma komunikace s problémovými rodiči. </w:t>
      </w:r>
    </w:p>
    <w:p>
      <w:pPr>
        <w:pStyle w:val="Normal"/>
        <w:jc w:val="both"/>
        <w:rPr/>
      </w:pPr>
      <w:r>
        <w:rPr/>
      </w:r>
    </w:p>
    <w:p>
      <w:pPr>
        <w:pStyle w:val="Odstavecseseznamem"/>
        <w:numPr>
          <w:ilvl w:val="0"/>
          <w:numId w:val="1"/>
        </w:numPr>
        <w:spacing w:before="120" w:after="120"/>
        <w:contextualSpacing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MAP Karlovarsko II </w:t>
      </w:r>
    </w:p>
    <w:p>
      <w:pPr>
        <w:pStyle w:val="Normal"/>
        <w:jc w:val="both"/>
        <w:rPr/>
      </w:pPr>
      <w:r>
        <w:rPr/>
        <w:t xml:space="preserve">K projektu jsme obdrželi Rozhodnutí o poskytnutí dotace a obdrželi jsme 1. platbu od poskytovatele dotace. Projekt je v realizaci od 1.1.2018, výdaje s ním spojené MAS dosud předfinancovávala z vlastních zdrojů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V letních měsících pracoval realizační tým na přípravě vzdělávacích aktivit pro školní rok 2018/2019, jedná se o jednorázové workshopy (např. čtenářské dílny pro učitele) a opakující se dlouhodobější aktivity implementace: putování krajem živých vod, paměť a efektivní učení, přístupy k vedení třídnických hodin, podpora polytechniky na ZŠ). Připravujeme a plánujeme také metodiku schůzek s jednotlivými řediteli škol za účelem sběru dat o školách a potřeb škol.</w:t>
      </w:r>
    </w:p>
    <w:p>
      <w:pPr>
        <w:pStyle w:val="Normal"/>
        <w:rPr/>
      </w:pPr>
      <w:r>
        <w:rPr/>
      </w:r>
    </w:p>
    <w:p>
      <w:pPr>
        <w:pStyle w:val="Odstavecseseznamem"/>
        <w:numPr>
          <w:ilvl w:val="0"/>
          <w:numId w:val="1"/>
        </w:numPr>
        <w:spacing w:before="120" w:after="120"/>
        <w:contextualSpacing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Karlova stezka II – Další rozvoj a pokračování Karlovy stezky (CZ/Sasko) </w:t>
      </w:r>
    </w:p>
    <w:p>
      <w:pPr>
        <w:pStyle w:val="Normal"/>
        <w:jc w:val="both"/>
        <w:rPr/>
      </w:pPr>
      <w:r>
        <w:rPr/>
        <w:t>V průběhu srpna byly dokončeny stavební práce na obnově části Karlovy stezky v okolí města Chodov. Připravuje se ještě stavba altánku, laviček, stojanů na kola a dalších venkovních prvků naplánovaných v rámci projektu podél cyklostezky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Na Statku Bernard v Královském Poříčí proběhlo třídenní letní výjezdní zasedání Pracovní skupiny Vzdělávání NS MAS ČR, které organizovala naše MAS. Součástí programu bylo školení efektivní komunikace, odborná diskuze s pracovníkem oddělení evaluace MŠMT a ředitelkou Stálé konference asociací ve vzdělávání (SKAV), příprava vzdělávacích aktivit pro manažery místních akčních skupin. Členy PS Vzdělávání NS MAS ČR (kolegové z jiných MAS v celé ČR) jsme také seznámili s krásami našeho kraje (exkurze Hartenberg, Medard, Karlovy Vary, porcelánka Thun 1794 Nová Role a viděli také několik projektů podpořených přes naši MAS z minulého i tohoto období).</w:t>
      </w:r>
    </w:p>
    <w:p>
      <w:pPr>
        <w:pStyle w:val="Normal"/>
        <w:rPr/>
      </w:pPr>
      <w:r>
        <w:rPr/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Odstavecseseznamem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Odstavecseseznamem"/>
        <w:spacing w:before="120" w:after="120"/>
        <w:ind w:left="0" w:hanging="0"/>
        <w:contextualSpacing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t xml:space="preserve">  </w:t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/>
          <w:b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361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Britannic Bold">
    <w:charset w:val="00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708"/>
      <w:jc w:val="center"/>
      <w:rPr>
        <w:rFonts w:ascii="Cambria" w:hAnsi="Cambria" w:cs="Cambria"/>
        <w:sz w:val="28"/>
        <w:szCs w:val="28"/>
        <w:lang w:val="en-US" w:eastAsia="en-US"/>
      </w:rPr>
    </w:pPr>
    <w:r>
      <w:rPr>
        <w:rFonts w:cs="Cambria" w:ascii="Cambria" w:hAnsi="Cambria"/>
        <w:sz w:val="28"/>
        <w:szCs w:val="28"/>
        <w:lang w:val="en-US" w:eastAsia="en-US"/>
      </w:rPr>
      <w:drawing>
        <wp:anchor behindDoc="1" distT="0" distB="0" distL="114935" distR="114935" simplePos="0" locked="0" layoutInCell="0" allowOverlap="1" relativeHeight="7">
          <wp:simplePos x="0" y="0"/>
          <wp:positionH relativeFrom="column">
            <wp:posOffset>5715</wp:posOffset>
          </wp:positionH>
          <wp:positionV relativeFrom="paragraph">
            <wp:posOffset>-123190</wp:posOffset>
          </wp:positionV>
          <wp:extent cx="5753100" cy="352425"/>
          <wp:effectExtent l="0" t="0" r="0" b="0"/>
          <wp:wrapTight wrapText="bothSides">
            <wp:wrapPolygon edited="0">
              <wp:start x="-34" y="0"/>
              <wp:lineTo x="-34" y="21014"/>
              <wp:lineTo x="21600" y="21014"/>
              <wp:lineTo x="21600" y="0"/>
              <wp:lineTo x="-34" y="0"/>
            </wp:wrapPolygon>
          </wp:wrapTight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42" r="-3" b="-42"/>
                  <a:stretch>
                    <a:fillRect/>
                  </a:stretch>
                </pic:blipFill>
                <pic:spPr bwMode="auto">
                  <a:xfrm>
                    <a:off x="0" y="0"/>
                    <a:ext cx="5753100" cy="3524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page">
                <wp:posOffset>6965315</wp:posOffset>
              </wp:positionH>
              <wp:positionV relativeFrom="page">
                <wp:posOffset>10219690</wp:posOffset>
              </wp:positionV>
              <wp:extent cx="290195" cy="259715"/>
              <wp:effectExtent l="1270" t="635" r="0" b="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90160" cy="259560"/>
                      </a:xfrm>
                      <a:prstGeom prst="flowChartAlternateProcess">
                        <a:avLst/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tabs>
                              <w:tab w:val="center" w:pos="4536" w:leader="none"/>
                              <w:tab w:val="right" w:pos="9072" w:leader="none"/>
                            </w:tabs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2</w:t>
                          </w:r>
                        </w:p>
                      </w:txbxContent>
                    </wps:txbx>
                    <wps:bodyPr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176" coordsize="21600,21600" o:spt="176" path="m,3600qy@5@6l@0,qx@7@5l21600@1qy@8@9l3600,21600qx@6@8xe">
              <v:stroke joinstyle="miter"/>
              <v:formulas>
                <v:f eqn="sum width 0 3600"/>
                <v:f eqn="sum height 0 3600"/>
                <v:f eqn="prod 3600 2929 10000"/>
                <v:f eqn="sum width 0 @2"/>
                <v:f eqn="sum height 0 @2"/>
                <v:f eqn="sum 3600 0 0"/>
                <v:f eqn="sum 0 3600 3600"/>
                <v:f eqn="sum 3600 @0 0"/>
                <v:f eqn="sum 0 21600 3600"/>
                <v:f eqn="sum 3600 @1 0"/>
              </v:formulas>
              <v:path gradientshapeok="t" o:connecttype="rect" textboxrect="@2,@2,@3,@4"/>
            </v:shapetype>
            <v:shape id="shape_0" stroked="f" o:allowincell="f" style="position:absolute;margin-left:548.45pt;margin-top:804.7pt;width:22.8pt;height:20.4pt;mso-wrap-style:square;v-text-anchor:top;mso-position-horizontal-relative:page;mso-position-vertical-relative:page" type="_x0000_t176">
              <v:textbox>
                <w:txbxContent>
                  <w:p>
                    <w:pPr>
                      <w:tabs>
                        <w:tab w:val="center" w:pos="4536" w:leader="none"/>
                        <w:tab w:val="right" w:pos="9072" w:leader="none"/>
                      </w:tabs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20"/>
                        <w:szCs w:val="20"/>
                        <w:rFonts w:ascii="Times New Roman" w:hAnsi="Times New Roman" w:eastAsia="Times New Roman" w:cs="Times New Roman"/>
                        <w:color w:val="auto"/>
                        <w:lang w:val="en-US" w:bidi="ar-SA"/>
                      </w:rPr>
                      <w:t>2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Britannic Bold" w:hAnsi="Britannic Bold" w:cs="Britannic Bold"/>
        <w:color w:val="008000"/>
        <w:lang w:val="en-US" w:eastAsia="en-US"/>
      </w:rPr>
    </w:pPr>
    <w:r>
      <w:rPr>
        <w:rFonts w:cs="Britannic Bold" w:ascii="Britannic Bold" w:hAnsi="Britannic Bold"/>
        <w:color w:val="008000"/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129540</wp:posOffset>
          </wp:positionH>
          <wp:positionV relativeFrom="paragraph">
            <wp:posOffset>17145</wp:posOffset>
          </wp:positionV>
          <wp:extent cx="5762625" cy="276225"/>
          <wp:effectExtent l="0" t="0" r="0" b="0"/>
          <wp:wrapTight wrapText="bothSides">
            <wp:wrapPolygon edited="0">
              <wp:start x="-34" y="0"/>
              <wp:lineTo x="-34" y="20853"/>
              <wp:lineTo x="21600" y="20853"/>
              <wp:lineTo x="21600" y="0"/>
              <wp:lineTo x="-34" y="0"/>
            </wp:wrapPolygon>
          </wp:wrapTight>
          <wp:docPr id="1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101" r="-5" b="-101"/>
                  <a:stretch>
                    <a:fillRect/>
                  </a:stretch>
                </pic:blipFill>
                <pic:spPr bwMode="auto">
                  <a:xfrm>
                    <a:off x="0" y="0"/>
                    <a:ext cx="5762625" cy="2762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5006340</wp:posOffset>
          </wp:positionH>
          <wp:positionV relativeFrom="paragraph">
            <wp:posOffset>-217170</wp:posOffset>
          </wp:positionV>
          <wp:extent cx="1080770" cy="649605"/>
          <wp:effectExtent l="0" t="0" r="0" b="0"/>
          <wp:wrapTight wrapText="bothSides">
            <wp:wrapPolygon edited="0">
              <wp:start x="15908" y="1019"/>
              <wp:lineTo x="8091" y="2153"/>
              <wp:lineTo x="6720" y="2493"/>
              <wp:lineTo x="6308" y="3739"/>
              <wp:lineTo x="6034" y="4419"/>
              <wp:lineTo x="2263" y="8271"/>
              <wp:lineTo x="1645" y="9065"/>
              <wp:lineTo x="1097" y="9972"/>
              <wp:lineTo x="822" y="11105"/>
              <wp:lineTo x="685" y="12465"/>
              <wp:lineTo x="1234" y="13711"/>
              <wp:lineTo x="3154" y="15524"/>
              <wp:lineTo x="3223" y="16658"/>
              <wp:lineTo x="5554" y="17338"/>
              <wp:lineTo x="9668" y="17338"/>
              <wp:lineTo x="9599" y="18358"/>
              <wp:lineTo x="10491" y="18925"/>
              <wp:lineTo x="12068" y="18925"/>
              <wp:lineTo x="18033" y="18925"/>
              <wp:lineTo x="20227" y="18585"/>
              <wp:lineTo x="20433" y="18245"/>
              <wp:lineTo x="19679" y="17338"/>
              <wp:lineTo x="19953" y="17338"/>
              <wp:lineTo x="20570" y="16092"/>
              <wp:lineTo x="20502" y="15524"/>
              <wp:lineTo x="20845" y="14165"/>
              <wp:lineTo x="20639" y="13938"/>
              <wp:lineTo x="19405" y="13711"/>
              <wp:lineTo x="20022" y="12351"/>
              <wp:lineTo x="20091" y="11898"/>
              <wp:lineTo x="19953" y="10652"/>
              <wp:lineTo x="19816" y="10085"/>
              <wp:lineTo x="18993" y="8159"/>
              <wp:lineTo x="17896" y="6799"/>
              <wp:lineTo x="17416" y="6459"/>
              <wp:lineTo x="17005" y="4646"/>
              <wp:lineTo x="16799" y="2833"/>
              <wp:lineTo x="16251" y="1019"/>
              <wp:lineTo x="15908" y="1019"/>
            </wp:wrapPolygon>
          </wp:wrapTight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2" t="-20" r="-12" b="-20"/>
                  <a:stretch>
                    <a:fillRect/>
                  </a:stretch>
                </pic:blipFill>
                <pic:spPr bwMode="auto">
                  <a:xfrm>
                    <a:off x="0" y="0"/>
                    <a:ext cx="1080770" cy="6496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b/>
      <w:color w:val="00000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ZhlavChar">
    <w:name w:val="Záhlaví Char"/>
    <w:qFormat/>
    <w:rPr>
      <w:sz w:val="24"/>
      <w:szCs w:val="24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ZpatChar">
    <w:name w:val="Zápatí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Odstavecseseznamem">
    <w:name w:val="Odstavec se seznamem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wmf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31T09:42:00Z</dcterms:created>
  <dc:creator>Ing. Miroslav Makovička</dc:creator>
  <dc:description/>
  <cp:keywords/>
  <dc:language>en-US</dc:language>
  <cp:lastModifiedBy>Ivana Jágriková</cp:lastModifiedBy>
  <cp:lastPrinted>2018-06-13T11:26:00Z</cp:lastPrinted>
  <dcterms:modified xsi:type="dcterms:W3CDTF">2018-08-31T09:42:00Z</dcterms:modified>
  <cp:revision>2</cp:revision>
  <dc:subject/>
  <dc:title/>
</cp:coreProperties>
</file>