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práva o činnosti MAS Sokolovsko za červen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 bychom Vás souhrnně informovali o nejdůležitějších činnostech, kterým se v měsíci červenci 2018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Probíhají průběžné konzultace k žádostem o změny projektů. Byl připraven návrh změn SCLLD v Programovém rámci IROP. Tento návrh byl zaslán ke konzultaci na ŘO IROP, byly obdrženy připomínky, které budou v dalších měsících zapracovány. Je nutné zohledňovat průběžné změny v projektech, což se týká hlavně sociální podnikání, kde žadatelé provádějí nejvíce změn. Z ŘO IROP jsme také obdrželi připomínky k upravené směrnici č. 1 zabývající se procesem hodnocení a výběru projektů. Vzhledem k tomu, že ŘO IROP vydal 1.6.2018 nové minimální požadavky na tuto směrnici, musíme směrnici upravit a nyní jsme obdrželi první kolo připomínek. Manažerka Progr. rámce IROP se zúčastnila v Praze na MMR semináře pro MAS k novinkám v IR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proběhlo hodnocení formálních náležitostí a přijatelnosti v rámci 5. výzvy. Dále je přepracováván operační rámec OPZ za účelem změny Strategie a následné úpravy harmonogramu plánovaných výze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V červenci došlo k proplacení 3. Žádosti o platbu projektu z 1. výzvy a tím se navýšil počet úspěšně ukončených projektů na 3.</w:t>
      </w:r>
      <w:r>
        <w:rPr>
          <w:rFonts w:cs="Calibri" w:ascii="Calibri" w:hAnsi="Calibri"/>
        </w:rPr>
        <w:t xml:space="preserve"> Také během měsíce července docházelo k předkládání provedených výběrových řízení žadatelů z 2. výzvy ke kontrole na MAS. Následně budou podklady k výběrovým řízením a aktualizované žádosti začátkem srpna zaslány na RO SZIF k finální kontrole. Žádosti 2. výzvy, u kterých nebylo nutné provedení výběrového řízení, prošly kontrolou ze strany SZIFu a žadatelé obratem vypořádaly připomínky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probíhá doplňování připomínek v žádosti o změnu strategie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Odstavecseseznamem"/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Připravujeme podání žádosti o dotaci na úhradu režijních výdajů MAS spojených s vyhlašováním výzev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ORP Sokolov a ORP Kraslice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Během prázdninového měsíce probíhají práce na analytické části dokumentu v souladu s Postupy a Metodikou pro rovné příležitosti, jsou organizovány implementační aktivity na šk. rok 2018/2019, probíhá komunikace a organizace vzdělávacích aktivit, jako např. kurzy PC dovedností pro pracovníky MŠ, stáž na téma ,,práce s třídním kolektivem“ pro ZŠ, seminář s Andrejem Drbohlavem, a mnohé další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rPr/>
      </w:pPr>
      <w:r>
        <w:rPr/>
        <w:t xml:space="preserve">Připravujeme aktivity pro školy na šk. rok 2018/2019 (tzv. implementace MAP). 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rPr/>
      </w:pPr>
      <w:r>
        <w:rPr/>
        <w:t>Manažerka MAS se zúčastnila workshopu MŠMT k tématu Šablony II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rPr/>
      </w:pPr>
      <w:r>
        <w:rPr/>
        <w:t>Byla podepsána smlouva s dodavatelem stavebních prací na obnovu stezky, řeší se stavební dozor a postupně se zahajují stavební práce. Zpracováváme monitorovací zprávu za uplynou etapu (1-6/2018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spacing w:before="120" w:after="12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23190</wp:posOffset>
          </wp:positionV>
          <wp:extent cx="5753100" cy="352425"/>
          <wp:effectExtent l="0" t="0" r="0" b="0"/>
          <wp:wrapTight wrapText="bothSides">
            <wp:wrapPolygon edited="0">
              <wp:start x="-34" y="0"/>
              <wp:lineTo x="-34" y="21014"/>
              <wp:lineTo x="21600" y="21014"/>
              <wp:lineTo x="21600" y="0"/>
              <wp:lineTo x="-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26:00Z</dcterms:created>
  <dc:creator>Ing. Miroslav Makovička</dc:creator>
  <dc:description/>
  <dc:language>en-US</dc:language>
  <cp:lastModifiedBy>Andrea Langová</cp:lastModifiedBy>
  <cp:lastPrinted>2018-06-13T11:26:00Z</cp:lastPrinted>
  <dcterms:modified xsi:type="dcterms:W3CDTF">2018-07-25T14:45:00Z</dcterms:modified>
  <cp:revision>6</cp:revision>
  <dc:subject/>
  <dc:title/>
</cp:coreProperties>
</file>