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práva o činnosti MAS Sokolovsko za červen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di bychom Vás souhrnně informovali o nejdůležitějších činnostech, kterým se v měsíci červnu 2018 manažeři MAS Sokolovsko o.p.s. věnovali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spacing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LLD MAS na období 2014 - 2020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IROP:</w:t>
      </w:r>
      <w:r>
        <w:rPr/>
        <w:t xml:space="preserve"> Proběhlo jednání Programového výboru, který projednal a schválil harmonogram výzev na rok 2019. Harmonogram vychází ze změn v Progr. rámci IROP schválených na lednovém jednání Valné hromady partnerů. Harmonogram je dostupný na webu MAS v sekci IROP.  Probíhají individuální konzultace s potenciálními žadateli a příjemci ke změnám v projektech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 xml:space="preserve">OPZ: </w:t>
      </w:r>
      <w:r>
        <w:rPr/>
        <w:t>V měsíci červnu byla uzavřena 5. výzva v rámci OPZ Sociální služby a další programy na podporu sociálního začleňování, komunitní sociální práce a komunitní centra na území MAS Sokolovsko II. Nyní probíhá fáze hodnocení formálních náležitostí a přijatelnosti. V rámci optimalizace výzev došlo k aktualizaci harmonogramu výzev na příští rok. Probíhá práce na změně Strategie v rámci OPZ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PRV:</w:t>
      </w:r>
      <w:r>
        <w:rPr/>
        <w:t xml:space="preserve"> Během měsíce června někteří žadatelé předkládali na MAS ke kontrole své Žádosti o platbu. Po naší kontrole předávali žadatelé své Žádosti o platbu na RO SZIF, kde bude následně dojde ke konečnému ověření jejich nároku na proplacení. Dále došlo v tomto měsíci ze strany SZIF ke schválení 2. Žádosti o platbu, která byla zároveň i proplacena. V tuto chvíli máme 2 úspěšně ukončené projekty z 1. výzvy. V červnu došlo také ke stažení projektu 1 žadatelem a tím definitivnímu ukončení jeho administrace. Během června dochází také k předkládání provedených výběrových řízení na MAS od žadatelů z 2. výzvy PRV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OPŽP:</w:t>
      </w:r>
      <w:r>
        <w:rPr/>
        <w:t xml:space="preserve"> Po podání žádosti o změnu SCLLD se čeká na vyjádření Řídícího orgánu. Zatím jsme obdrželi pouze drobnou formální připomínku, kterou jsme obratem odstranil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/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Normal"/>
        <w:spacing w:before="0" w:after="120"/>
        <w:jc w:val="both"/>
        <w:rPr/>
      </w:pPr>
      <w:r>
        <w:rPr/>
        <w:t>Projekt je téměř připraven k podání, stále však čekáme na úpravu specifických pravidel a výzvy (je avizováno ze strany IROP již několik měsíců). Projekt si klade za cíl zajistit úhradu značné části výdajů MAS spojených s vyhlašováním výzev, a to až do konce tohoto programového období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ORP Sokolov a ORP Kraslice </w:t>
      </w:r>
    </w:p>
    <w:p>
      <w:pPr>
        <w:pStyle w:val="Normal"/>
        <w:spacing w:before="0" w:after="120"/>
        <w:jc w:val="both"/>
        <w:rPr/>
      </w:pPr>
      <w:r>
        <w:rPr/>
        <w:t>V měsíci červnu proběhla jednání tří pracovních skupin – pro polytechnické vzdělávání a kariérové poradenství, pro financování a pro rovné příležitosti. Dále probíhaly vzdělávací aktivity: Hodnotový učitel s lektorkou Mgr. Denisou Dědičovou, Základy Hejného metody pro 1. stupeň základních škol s lektorkou Mgr. Valérií Fukárkovou, dále se opakoval seminář Alternativní a augmentativní komunikace s lektorkami Mgr. Ivou Sokolovou a Mgr. Janou Klvačovou. Na závěr měsíce pak proběhla akce většího rozsahu na téma Osobnostní a vzdělávací potřeby mimořádně nadaných dětí, lektorovala Mgr. Monika Stehlíková. Průběžně manažerky připravují další vzdělávací aktivity, probíhají práce na přípravě implementačních aktivit a aktualizace analytické části dokumentu MAP.</w:t>
      </w:r>
    </w:p>
    <w:p>
      <w:pPr>
        <w:pStyle w:val="Normal"/>
        <w:spacing w:before="0" w:after="120"/>
        <w:jc w:val="both"/>
        <w:rPr/>
      </w:pPr>
      <w:r>
        <w:rPr/>
        <w:t>Z finančního hlediska je projekt schválen, čekáme na obdržení právního aktu a následně 1. zálohy na realizaci projektu.</w:t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spacing w:before="0" w:after="120"/>
        <w:jc w:val="both"/>
        <w:rPr/>
      </w:pPr>
      <w:r>
        <w:rPr/>
        <w:t>V Karlových Varech proběhl workshop k problematice vzdělávání cizinců v ZŠ. Realizační tým projektu pracuje na přípravě aktivit implementace (dlouhodobé či opakující se aktivity, do kterých se zapojí školy i s dětmi a žáky), zpracování akčního plánu na šk. rok 2018/2019 a evaluaci naplňování akčního plánu šk. roku 2017/2018. Byl připraven také informační článek do Karlovarských radničních listů, měl by vyjít v srpnovém čísle. Přes léto nás čeká spíše kancelářská práce, protože školy mají letní prázdniny. Workshopy a další akce plánujeme zase od září.</w:t>
      </w:r>
    </w:p>
    <w:p>
      <w:pPr>
        <w:pStyle w:val="Normal"/>
        <w:spacing w:before="0" w:after="120"/>
        <w:jc w:val="both"/>
        <w:rPr/>
      </w:pPr>
      <w:r>
        <w:rPr/>
        <w:t>Z finančního hlediska je projekt schválen, čekáme na obdržení právního aktu a následně 1. zálohy na realizaci projektu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nimace mateřských a základních škol </w:t>
      </w:r>
    </w:p>
    <w:p>
      <w:pPr>
        <w:pStyle w:val="Normal"/>
        <w:spacing w:before="0" w:after="120"/>
        <w:jc w:val="both"/>
        <w:rPr/>
      </w:pPr>
      <w:r>
        <w:rPr/>
        <w:t xml:space="preserve">Probíhá bezplatná animace území a pomoc školám, které o pomoc projeví zájem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spacing w:before="0" w:after="120"/>
        <w:jc w:val="both"/>
        <w:rPr/>
      </w:pPr>
      <w:r>
        <w:rPr/>
        <w:t>V rámci projektu proběhl kontrolní den. Dále bylo schváleno výběrové řízení na dodavatele stavebních prací spojených s obnovou trasy na našem území. Vítězem se stala firma Dušan Mihok – KOHIM STAV z Chodova. S tímto dodavatelem jsme následně uzavřeli smlouvu, práce by měly být ukončeny max. v 9/2018. V červnu dále končí další etapa projektu, která bude vyúčtována do konce 7/2018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y v době udržitelnosti</w:t>
      </w:r>
    </w:p>
    <w:p>
      <w:pPr>
        <w:pStyle w:val="Normal"/>
        <w:spacing w:before="0" w:after="120"/>
        <w:jc w:val="both"/>
        <w:rPr/>
      </w:pPr>
      <w:r>
        <w:rPr>
          <w:b/>
        </w:rPr>
        <w:t>- ROP Severozápad</w:t>
      </w:r>
      <w:r>
        <w:rPr/>
        <w:t xml:space="preserve"> – Manažerka MAS Sokolovsko se zúčastnila schůzky v době udržitelnosti k projektu Mikroregionu Sokolov – východ z ROP Severozápad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- Posílení kapacit CLLD pro MAS Sokolovsko na období 2015-2017 – </w:t>
      </w:r>
      <w:r>
        <w:rPr/>
        <w:t>pro projekt byl dokončen a VH partnerů MAS schválen audit za r. 2017. Audit bude formou žádosti o změnu zaslán poskytovateli dotac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tatní:</w:t>
      </w:r>
    </w:p>
    <w:p>
      <w:pPr>
        <w:pStyle w:val="Normal"/>
        <w:spacing w:before="0" w:after="120"/>
        <w:jc w:val="both"/>
        <w:rPr/>
      </w:pPr>
      <w:r>
        <w:rPr/>
        <w:t>Manažerka MAS se zúčastnila jednání Pracovní skupiny Vzdělávání NS MAS, které se mimo jiné věnovalo nastavení systému vzdělávání pracovníků místních akčních skupin v ČR. Dále se zúčastnila školení „Tým a komunikace“, které proběhlo v Loučné nad Desnou. Pracovní skupina vzdělávání NS MAS ČR se také podílí na vyjednávání pozice MAS v dalším programovém období, manažerka MAS, která je členkou této pracovní skupiny, se zapojila do tvorby dokumentu o působení místních akčních skupin v oblasti vzdělávání.</w:t>
      </w:r>
    </w:p>
    <w:p>
      <w:pPr>
        <w:pStyle w:val="Normal"/>
        <w:spacing w:before="0" w:after="120"/>
        <w:jc w:val="both"/>
        <w:rPr/>
      </w:pPr>
      <w:r>
        <w:rPr/>
        <w:t>Dne 20.6. 2018 proběhlo setkání pracovníků infocenter a cestovního ruchu v Lokti iniciované manažerkou MAS Sokolovsko. Účastníci setkání se vzájemně informovali o novinkách pro rok 2018 a vyměnili si zkušenosti s řešením různých problémů jejich provozu.</w:t>
      </w:r>
    </w:p>
    <w:p>
      <w:pPr>
        <w:pStyle w:val="Normal"/>
        <w:spacing w:before="0" w:after="120"/>
        <w:jc w:val="both"/>
        <w:rPr/>
      </w:pPr>
      <w:r>
        <w:rPr/>
        <w:t xml:space="preserve">Manažerky MAS se zúčastnily školení konaných v Praze – školení IROP, specifický cíl 4.2, a dále školení k MAP II. </w:t>
      </w:r>
    </w:p>
    <w:p>
      <w:pPr>
        <w:pStyle w:val="Normal"/>
        <w:spacing w:before="0" w:after="120"/>
        <w:jc w:val="both"/>
        <w:rPr/>
      </w:pPr>
      <w:r>
        <w:rPr/>
        <w:t>Manažerka MAS se zúčastnila v Praze workshopu, v rámci kterého MMR diskutovalo se zástupci MAS nastavení povinné střednědobé evaluace čerpání alokací v rámci výzev MAS. Evaluace bude realizována v 1. pol. 2019 a pro MAS je povinná.</w:t>
      </w:r>
    </w:p>
    <w:p>
      <w:pPr>
        <w:pStyle w:val="Normal"/>
        <w:spacing w:before="0" w:after="120"/>
        <w:jc w:val="both"/>
        <w:rPr/>
      </w:pPr>
      <w:r>
        <w:rPr/>
        <w:t>Dne 19.6.2018 proběhlo zasedání dozorčí rady, monitorovacího výboru a následně také správní rady MAS.</w:t>
      </w:r>
    </w:p>
    <w:p>
      <w:pPr>
        <w:pStyle w:val="Normal"/>
        <w:spacing w:before="0" w:after="120"/>
        <w:jc w:val="both"/>
        <w:rPr/>
      </w:pPr>
      <w:r>
        <w:rPr/>
        <w:t>Dne 21.6.2018 proběhlo zasedání valné hromady zakladatelů, valné hromady partnerů a následně také programového výboru.</w:t>
      </w:r>
    </w:p>
    <w:p>
      <w:pPr>
        <w:pStyle w:val="Normal"/>
        <w:spacing w:before="0" w:after="120"/>
        <w:jc w:val="both"/>
        <w:rPr/>
      </w:pPr>
      <w:r>
        <w:rPr/>
        <w:t xml:space="preserve">Zápisy ze všech těchto jednání jsou zveřejněny na webu MAS. Stejně jsou na webu zveřejněny všechny dokumenty účetní závěrky r. 2018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15</wp:posOffset>
          </wp:positionH>
          <wp:positionV relativeFrom="paragraph">
            <wp:posOffset>-123190</wp:posOffset>
          </wp:positionV>
          <wp:extent cx="5753100" cy="352425"/>
          <wp:effectExtent l="0" t="0" r="0" b="0"/>
          <wp:wrapTight wrapText="bothSides">
            <wp:wrapPolygon edited="0">
              <wp:start x="-34" y="0"/>
              <wp:lineTo x="-34" y="21014"/>
              <wp:lineTo x="21600" y="21014"/>
              <wp:lineTo x="21600" y="0"/>
              <wp:lineTo x="-3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65315</wp:posOffset>
              </wp:positionH>
              <wp:positionV relativeFrom="page">
                <wp:posOffset>10219690</wp:posOffset>
              </wp:positionV>
              <wp:extent cx="290195" cy="259715"/>
              <wp:effectExtent l="127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60" cy="259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8.45pt;margin-top:804.7pt;width:22.8pt;height:20.4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9540</wp:posOffset>
          </wp:positionH>
          <wp:positionV relativeFrom="paragraph">
            <wp:posOffset>1714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6340</wp:posOffset>
          </wp:positionH>
          <wp:positionV relativeFrom="paragraph">
            <wp:posOffset>-217170</wp:posOffset>
          </wp:positionV>
          <wp:extent cx="1080770" cy="64960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26:00Z</dcterms:created>
  <dc:creator>Ing. Miroslav Makovička</dc:creator>
  <dc:description/>
  <cp:keywords/>
  <dc:language>en-US</dc:language>
  <cp:lastModifiedBy>Ivana Jágriková</cp:lastModifiedBy>
  <cp:lastPrinted>2018-06-13T11:26:00Z</cp:lastPrinted>
  <dcterms:modified xsi:type="dcterms:W3CDTF">2018-06-28T09:31:00Z</dcterms:modified>
  <cp:revision>3</cp:revision>
  <dc:subject/>
  <dc:title/>
</cp:coreProperties>
</file>