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  <w:t xml:space="preserve">rádi bychom Vás souhrnně informovali o nejdůležitějších činnostech, kterým se v měsíci prosinci 2016 manažeři MAS Sokolovsko o. p. s. věnovali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CLLD MAS na období 2014-2020</w:t>
      </w:r>
      <w:r>
        <w:rPr/>
        <w:t xml:space="preserve"> – v prosinci přišly připomínky k směrnicím týkající se především výběru a hodnocení projektů v části IROP, připomínky jsou konzultovány a postupně se zapracovávají. Manažeři MAS uskutečnili interní školení k jednotlivým výzvám SCLLD, především se debatovalo nad plánem vyhlášení výzev pro rok 2017.  Dne 8.12.2016 proběhla prezentace SCLLD veřejnosti (Rudolec).</w:t>
      </w:r>
    </w:p>
    <w:p>
      <w:pPr>
        <w:pStyle w:val="Normal"/>
        <w:ind w:left="644" w:hanging="0"/>
        <w:jc w:val="both"/>
        <w:rPr/>
      </w:pPr>
      <w:r>
        <w:rPr/>
        <w:t xml:space="preserve">Posílení kapacit MAS - v tomto měsíci manažeři MAS podali žádost o podstatnou změnu (především ve vazbě na monitorovací indikátory a finanční plán projektu), dále pracovali na vyúčtování 1. etapy. Byl poslán požadavek na prodloužení termínů odevzdání Žádosti o platbu a Zprávy o realizaci, neboť tyto nelze vypracovat, dokud není schválena podaná žádost o změnu projektu. </w:t>
      </w:r>
    </w:p>
    <w:p>
      <w:pPr>
        <w:pStyle w:val="Normal"/>
        <w:ind w:left="644" w:hanging="0"/>
        <w:jc w:val="both"/>
        <w:rPr>
          <w:b/>
          <w:b/>
        </w:rPr>
      </w:pPr>
      <w:r>
        <w:rPr/>
        <w:t>Byly připraveny a odeslány ke kontrole na řídící orgán první výzvy v rámci OP Zaměstnanost, opatření Sociální podnikání na území MAS Sokolovsko a Sociální služby a další programy na podporu sociálního začleňování, komunitní sociální práce a komunitní centra na území MAS Sokolovsk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 rámci přípravy na výzvy MAS mají žadatelé již nyní možnost pracovat na svých projektech</w:t>
      </w:r>
      <w:r>
        <w:rPr/>
        <w:t xml:space="preserve"> - opět pouze připomínáme, že konkrétní výzvy MAS jsou již připravován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P ORP Karlovy Vary</w:t>
      </w:r>
      <w:r>
        <w:rPr/>
        <w:t xml:space="preserve"> – dne 7.12.2016 proběhlo setkání realizátorů MAP KV v Teplé, kde se debatovalo mimo jiné nad aktualizací strategického rámce. Dále připravujeme aktivity, na sdílení zkušeností pro MŠ a workshop zaměřený na výuku finanční gramotnosti - tyto akce budou realizovány v roce 2017 na jaře. Pracujeme na akčním plán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P ORP Kraslice</w:t>
      </w:r>
      <w:r>
        <w:rPr/>
        <w:t xml:space="preserve"> – probíhají práce k analytické části dokumentu, v rámci čehož jsou uskutečňované schůzky s relevantními partnery a sbírána statistická data. Plánují a připravují se aktivity zaměřené na vzdělávání v rámci klíčové aktivity projektu "Budování znalostních kapacit“. Jsou vyhodnocovány vzdělávací aktivity - zprávy z nich naleznete na webu projektu. Bližší informace jsou k nalezení na webu nositele v sekci daného projektu. Jsou sbírána témata projektů spolupráce a návrhy šablon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P ORP Sokolov</w:t>
      </w:r>
      <w:r>
        <w:rPr/>
        <w:t xml:space="preserve"> – probíhají práce k analytické části dokumentu, v rámci čehož jsou uskutečňované schůzky s relevantními partnery. Plánují a připravují se aktivity zaměřené na vzdělávání v rámci klíčové aktivity projektu "Budování znalostních kapacit“. Bližší informace jsou k nalezení na webu nositele v sekci daného projektu. Jsou vyhodnocovány vzdělávací aktivity - zprávy z nich naleznete na webu projektu. Jsou sbírána témata projektů spolupráce a návrhy šablo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nažerka projektů MAP ORP Kraslice a Sokolov se zúčastnila kulatého stolu na téma "Nadané děti", kde seznámila přítomné s projekty MAP a nasbírala cenné informac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 rámci MAP ORP Kraslice a Sokolov proběhla schůzka se zástupkyní ASZ (Agentura pro sociální začleňování) za účelem nastavení systému spolupráce a zajištění přenosu relevantních informací, je plánováno společné setkání s řediteli škol. </w:t>
      </w:r>
    </w:p>
    <w:p>
      <w:pPr>
        <w:pStyle w:val="Normal"/>
        <w:ind w:left="644" w:hanging="0"/>
        <w:jc w:val="both"/>
        <w:rPr/>
      </w:pPr>
      <w:r>
        <w:rPr/>
        <w:t>Tyto 2 projekty byly představeny dne 8.12.2016 veřejnosti (Rudolec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nimace mateřských a základních škol </w:t>
      </w:r>
      <w:r>
        <w:rPr/>
        <w:t xml:space="preserve">- dále trvají metodické podpory škol, které projevily zájem, a to především v oblasti výkladu výzvy, jednotlivých šablon a práce s ISKP (tj. poradenství při výběru a zpracování žádostí o dotaci na tzv. šablony škol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rlova stezka II - Další rozvoj a pokračování Karlovy stezky</w:t>
      </w:r>
      <w:r>
        <w:rPr/>
        <w:t xml:space="preserve"> – realizace projektu běží dle plánu. Bylo schváleno předfinancování a spolufinancování 1. a 2 etapy projektu ze zdrojů města Chodov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Publikační činnost </w:t>
      </w:r>
      <w:r>
        <w:rPr/>
        <w:t xml:space="preserve">- v prosinci 2016 byl zpravodaj Leader i vlastivědný časopis Sokolovsko rozeslán na jednotlivé příjemc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bCs/>
          <w:shd w:fill="FFFFFF" w:val="clear"/>
        </w:rPr>
        <w:t xml:space="preserve">Čištění řeky Ohře 2017 </w:t>
      </w:r>
      <w:r>
        <w:rPr>
          <w:rFonts w:cs="Arial"/>
          <w:bCs/>
          <w:shd w:fill="FFFFFF" w:val="clear"/>
        </w:rPr>
        <w:t xml:space="preserve">– v tomto měsíci manažeři MAS zpracovali žádost o finanční prostředky individuální dotace Karlovarského kraje, které budou sloužit především k propagaci celé akce pro všechny zapojené místní akční skupiny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Arial"/>
          <w:b/>
          <w:bCs/>
          <w:shd w:fill="FFFFFF" w:val="clear"/>
        </w:rPr>
        <w:t xml:space="preserve">POV dotační titul 4 Karlovarský kraj </w:t>
      </w:r>
      <w:r>
        <w:rPr>
          <w:rFonts w:cs="Arial"/>
          <w:bCs/>
          <w:shd w:fill="FFFFFF" w:val="clear"/>
        </w:rPr>
        <w:t xml:space="preserve">- dne 19.12.2016 jsme odevzdali závěrečné vyúčtování činnosti manažera MAS Sokolovsko v rámci tohoto dotačního titulu. A taktéž pracujeme na žádosti o poskytnutí příspěvku na rok 2017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Arial"/>
          <w:bCs/>
          <w:shd w:fill="FFFFFF" w:val="clear"/>
        </w:rPr>
        <w:t xml:space="preserve">Manažerka MAS Sokolovsko se dne 6.12.2016 zúčastnila konference cestovního ruchu na krajském úřadě v Karlových Varech.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Arial"/>
          <w:bCs/>
          <w:shd w:fill="FFFFFF" w:val="clear"/>
        </w:rPr>
        <w:t xml:space="preserve">Dne 6.12.2016 se manažerka MAS zúčastnila konference Zaměstnanost 2016, která se konala na Březové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Arial"/>
          <w:b/>
          <w:bCs/>
          <w:shd w:fill="FFFFFF" w:val="clear"/>
        </w:rPr>
        <w:t xml:space="preserve">Plánovaný projekt "Stezky křížem krážem" </w:t>
      </w:r>
      <w:r>
        <w:rPr>
          <w:rFonts w:cs="Arial"/>
          <w:bCs/>
          <w:shd w:fill="FFFFFF" w:val="clear"/>
        </w:rPr>
        <w:t>- uskutečnila se koordinační schůzka v Chebu za účasti spolupracujících MAS (tj. MAS Český les a MAS 21), probíhají práce na přípravě žádosti o dotaci do Programu rozvoje venkova, opatření 19.3.1 určené na spolupráci místních akčních skup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atalabel">
    <w:name w:val="datalabel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48:00Z</dcterms:created>
  <dc:creator>MAS</dc:creator>
  <dc:description/>
  <dc:language>en-US</dc:language>
  <cp:lastModifiedBy>MAS</cp:lastModifiedBy>
  <dcterms:modified xsi:type="dcterms:W3CDTF">2017-01-03T07:05:00Z</dcterms:modified>
  <cp:revision>4</cp:revision>
  <dc:subject/>
  <dc:title>Dobrý den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178</vt:lpwstr>
  </property>
</Properties>
</file>