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brý den, </w:t>
      </w:r>
    </w:p>
    <w:p>
      <w:pPr>
        <w:pStyle w:val="Normal"/>
        <w:rPr/>
      </w:pPr>
      <w:r>
        <w:rPr/>
        <w:t xml:space="preserve">rádi bychom Vás souhrnně informovali o nejdůležitějších činnostech, kterým se v měsíci lednu 2017 manažeři MAS Sokolovsko o. p. s. věnovali: </w:t>
      </w:r>
    </w:p>
    <w:p>
      <w:pPr>
        <w:pStyle w:val="Normal"/>
        <w:numPr>
          <w:ilvl w:val="0"/>
          <w:numId w:val="1"/>
        </w:numPr>
        <w:jc w:val="both"/>
        <w:rPr/>
      </w:pPr>
      <w:r>
        <w:rPr>
          <w:b/>
        </w:rPr>
        <w:t>SCLLD MAS na období 2014-2020</w:t>
      </w:r>
      <w:r>
        <w:rPr/>
        <w:t xml:space="preserve"> </w:t>
      </w:r>
    </w:p>
    <w:p>
      <w:pPr>
        <w:pStyle w:val="Normal"/>
        <w:ind w:left="644" w:hanging="0"/>
        <w:jc w:val="both"/>
        <w:rPr/>
      </w:pPr>
      <w:r>
        <w:rPr>
          <w:u w:val="single"/>
        </w:rPr>
        <w:t>IROP:</w:t>
      </w:r>
      <w:r>
        <w:rPr/>
        <w:t xml:space="preserve"> připomínky k směrnicím týkající se především výběru a hodnocení projektů v části IROP zapracovány, odevzdány, schváleny. První vyhlášení výzev je v plánu na 15. února 2017 za předpokladu, že Řídící orgán schválí do té doby texty výzev. První výzvy se týkají dopravy, sociální inkluze, památek a sociálního podnikání.  V lednu již probíhaly první konzultace s potenciálními žadateli.</w:t>
      </w:r>
    </w:p>
    <w:p>
      <w:pPr>
        <w:pStyle w:val="Normal"/>
        <w:ind w:left="644" w:hanging="0"/>
        <w:jc w:val="both"/>
        <w:rPr>
          <w:b/>
          <w:b/>
        </w:rPr>
      </w:pPr>
      <w:r>
        <w:rPr>
          <w:u w:val="single"/>
        </w:rPr>
        <w:t>OP Z:</w:t>
      </w:r>
      <w:r>
        <w:rPr/>
        <w:t xml:space="preserve"> připomínky k prvním výzvám v rámci OP Zaměstnanost, opatření Sociální podnikání na území MAS Sokolovsko a Sociální služby a další programy na podporu sociálního začleňování, komunitní práce a komunitní centra na území MAS Sokolovsko zpracovány, odevzdány, schváleny. </w:t>
      </w:r>
      <w:r>
        <w:rPr>
          <w:b/>
        </w:rPr>
        <w:t>Dne 23. 1. 2017 byly otevřeny první výzvy v rámci OP Z, a to pro opatření Sociální podnikání a opatření týkající se sociálních služeb a komunitních center. Veškeré informace jsou k nalezení na našich webových stránkách www.mas-sokolovsko.eu/sclld/vyzvy/.  Zároveň chystáme seminář pro žadatele do těchto výzev, kde se dozví další potřebné informace, a to v úterý 14. 2. 2017 od 11,00 hodin opatření zaměřené na sociální služby a od 13,00 opatření pro sociální podnikání (pozvánky naleznete opět na našem webu).</w:t>
      </w:r>
    </w:p>
    <w:p>
      <w:pPr>
        <w:pStyle w:val="Normal"/>
        <w:ind w:left="644" w:hanging="0"/>
        <w:jc w:val="both"/>
        <w:rPr/>
      </w:pPr>
      <w:r>
        <w:rPr>
          <w:u w:val="single"/>
        </w:rPr>
        <w:t xml:space="preserve">PRV: </w:t>
      </w:r>
      <w:r>
        <w:rPr/>
        <w:t xml:space="preserve">v lednu manažeři MAS Sokolovsko pracovali na úpravě Fichí, směrnic a hodnotících kritérií dle připomínek PRV a dle nových metodických doporučení. První vyhlášení výzev je v plánu v polovině února 2017 (dle rychlosti schválení dokumentů ze strany SZIF). </w:t>
      </w:r>
    </w:p>
    <w:p>
      <w:pPr>
        <w:pStyle w:val="Normal"/>
        <w:ind w:left="644" w:hanging="0"/>
        <w:jc w:val="both"/>
        <w:rPr/>
      </w:pPr>
      <w:r>
        <w:rPr>
          <w:u w:val="single"/>
        </w:rPr>
        <w:t>Zasedání orgánů MAS Sokolovsko:</w:t>
      </w:r>
      <w:r>
        <w:rPr/>
        <w:t xml:space="preserve"> 6. 2. 2017 od 13:00 proběhne zasedání Programového výboru.</w:t>
      </w:r>
    </w:p>
    <w:p>
      <w:pPr>
        <w:pStyle w:val="Normal"/>
        <w:numPr>
          <w:ilvl w:val="0"/>
          <w:numId w:val="1"/>
        </w:numPr>
        <w:jc w:val="both"/>
        <w:rPr>
          <w:b/>
          <w:b/>
        </w:rPr>
      </w:pPr>
      <w:r>
        <w:rPr>
          <w:b/>
        </w:rPr>
        <w:t>Posílení kapacit MAS</w:t>
      </w:r>
      <w:r>
        <w:rPr/>
        <w:t xml:space="preserve"> - v měsíci lednu 2017 bylo dokončeno vyúčtování 1. Etapy, dále byla odevzdaná Žádost o platbu a Zpráva o realizaci.  </w:t>
      </w:r>
    </w:p>
    <w:p>
      <w:pPr>
        <w:pStyle w:val="Normal"/>
        <w:numPr>
          <w:ilvl w:val="0"/>
          <w:numId w:val="1"/>
        </w:numPr>
        <w:jc w:val="both"/>
        <w:rPr/>
      </w:pPr>
      <w:r>
        <w:rPr>
          <w:b/>
        </w:rPr>
        <w:t>MAP ORP Karlovy Vary</w:t>
      </w:r>
      <w:r>
        <w:rPr/>
        <w:t xml:space="preserve"> – v lednu probíhal sběr projektů k aktualizaci strategického rámce. V Karlových Varech se manažerka projektu zúčastnila konference NIDV SRP (Strategické řízení a plánování ve školách). Dále 13. 1. 2017 proběhla schůzka týmu - řešeny vzdělávací aktivity (připravujeme WS finanční gramotnost, WS věda pro malé děti a aktivity na sdílení zkušeností mezi učitelkami MŠ). Byly řešeny připomínky ke Zprávě o realizaci projektu.</w:t>
      </w:r>
    </w:p>
    <w:p>
      <w:pPr>
        <w:pStyle w:val="Normal"/>
        <w:numPr>
          <w:ilvl w:val="0"/>
          <w:numId w:val="1"/>
        </w:numPr>
        <w:jc w:val="both"/>
        <w:rPr/>
      </w:pPr>
      <w:r>
        <w:rPr>
          <w:b/>
        </w:rPr>
        <w:t>MAP ORP Kraslice</w:t>
      </w:r>
      <w:r>
        <w:rPr/>
        <w:t xml:space="preserve"> – dne 10. 1. 2017 bylo uskutečněno setkání ředitelů v Kraslicích, na kterém byly řešeny například projekty spolupráce či návrhy na další aktivity do šablonových projektů pro školy. Dne 23. 1. 2017 proběhly obě pracovní skupiny MAPu, na nichž byly prioritizovány potřeby území pro předškolní vzdělávání a základní školní vzdělávání, a to v relevanci na všechna řešená opatření. Zároveň byla nastíněna možná témata projektů spolupráce a diskutována jiná nosná témata z oblasti vzdělávání dětí a žáků. V rámci řízení projektu byly vypořádány připomínky k e Zprávě o realizaci projektu a tato i Žádost o platbu byla již ze strany ŘO schválena. V Kraslicích zaměřené na předškolní vzdělávání a základní školní vzdělávání a další vzdělávání dětí a žáků od 6 do 15 let. Byly řešeny připomínky ke Zprávě o realizaci projektu a Žádosti o platbu, oboje schváleno ze strany poskytovatele dotace. </w:t>
      </w:r>
    </w:p>
    <w:p>
      <w:pPr>
        <w:pStyle w:val="Normal"/>
        <w:numPr>
          <w:ilvl w:val="0"/>
          <w:numId w:val="1"/>
        </w:numPr>
        <w:jc w:val="both"/>
        <w:rPr/>
      </w:pPr>
      <w:r>
        <w:rPr>
          <w:b/>
        </w:rPr>
        <w:t>MAP ORP Sokolov</w:t>
      </w:r>
      <w:r>
        <w:rPr/>
        <w:t xml:space="preserve"> – dne 18. 1. 2017 proběhla pracovní skupina zaměřená na předškolní vzdělávání. Dále 24. 1. 2017 byla uskutečněna pracovní skupina zaměřena na společné vzdělávání/inkluze. Hlavním bodem jednání pracovních skupin je nyní prioritizace potřeb v daných oblastech pro území ORP Sokolov. Byly vypořádány připomínky ke Zprávě o realizaci projektu a Žádosti o platbu. </w:t>
      </w:r>
    </w:p>
    <w:p>
      <w:pPr>
        <w:pStyle w:val="Normal"/>
        <w:ind w:left="644" w:hanging="0"/>
        <w:jc w:val="both"/>
        <w:rPr>
          <w:rFonts w:ascii="Arial" w:hAnsi="Arial" w:cs="Arial"/>
          <w:color w:val="222222"/>
          <w:sz w:val="19"/>
          <w:szCs w:val="19"/>
          <w:shd w:fill="FFFFFF" w:val="clear"/>
        </w:rPr>
      </w:pPr>
      <w:r>
        <w:rPr>
          <w:i/>
        </w:rPr>
        <w:t xml:space="preserve">Vzdělávací aktivity v rámci MAP ORP Sokolov: 14. 2. 2017 od 15,00 hodin metoda NTC Learning na Statku Bernard, dále 7. – 9. 3. 2017 na Statku Bernard celodenní ochutnávkové kurzy na témata </w:t>
      </w:r>
      <w:r>
        <w:rPr>
          <w:rFonts w:cs="Arial" w:ascii="Arial" w:hAnsi="Arial"/>
          <w:color w:val="222222"/>
          <w:sz w:val="19"/>
          <w:szCs w:val="19"/>
          <w:shd w:fill="FFFFFF" w:val="clear"/>
        </w:rPr>
        <w:t xml:space="preserve">Strategické řízení, plánování, projektové řízení, </w:t>
      </w:r>
      <w:r>
        <w:rPr>
          <w:rStyle w:val="Appleconvertedspace"/>
          <w:rFonts w:cs="Arial" w:ascii="Arial" w:hAnsi="Arial"/>
          <w:color w:val="222222"/>
          <w:sz w:val="19"/>
          <w:szCs w:val="19"/>
          <w:shd w:fill="FFFFFF" w:val="clear"/>
        </w:rPr>
        <w:t> </w:t>
      </w:r>
      <w:r>
        <w:rPr>
          <w:rFonts w:cs="Arial" w:ascii="Arial" w:hAnsi="Arial"/>
          <w:color w:val="222222"/>
          <w:sz w:val="19"/>
          <w:szCs w:val="19"/>
          <w:shd w:fill="FFFFFF" w:val="clear"/>
        </w:rPr>
        <w:t>Leadership, RLZ, komunikace, Kariérové poradenství. Více na http://mas-sokolovsko.eu/projekty/aktualni/map-orp-sokolov/.</w:t>
      </w:r>
    </w:p>
    <w:p>
      <w:pPr>
        <w:pStyle w:val="Normal"/>
        <w:numPr>
          <w:ilvl w:val="0"/>
          <w:numId w:val="1"/>
        </w:numPr>
        <w:jc w:val="both"/>
        <w:rPr/>
      </w:pPr>
      <w:r>
        <w:rPr>
          <w:i/>
        </w:rPr>
        <w:t>V rámci MAP ORP Kraslice pak navíc pořádáme seminář Alternativní a augmentativní komunikace na Základní škole Opletalova, dne 15. 2. 2017 od 15,00 hodin. Více na http://mas-sokolovsko.eu/projekty/aktualni/map-orp-kraslice/.</w:t>
      </w:r>
    </w:p>
    <w:p>
      <w:pPr>
        <w:pStyle w:val="Normal"/>
        <w:numPr>
          <w:ilvl w:val="0"/>
          <w:numId w:val="1"/>
        </w:numPr>
        <w:jc w:val="both"/>
        <w:rPr/>
      </w:pPr>
      <w:r>
        <w:rPr>
          <w:b/>
        </w:rPr>
        <w:t xml:space="preserve">Animace mateřských a základních škol </w:t>
      </w:r>
      <w:r>
        <w:rPr/>
        <w:t xml:space="preserve">- dále trvají metodické podpory škol, které projevily zájem, a to především v oblasti výkladu výzvy, jednotlivých šablon a práce s ISKP (tj. poradenství při výběru a zpracování žádostí o dotaci na tzv. šablony škol). </w:t>
      </w:r>
    </w:p>
    <w:p>
      <w:pPr>
        <w:pStyle w:val="Normal"/>
        <w:numPr>
          <w:ilvl w:val="0"/>
          <w:numId w:val="1"/>
        </w:numPr>
        <w:jc w:val="both"/>
        <w:rPr/>
      </w:pPr>
      <w:r>
        <w:rPr>
          <w:b/>
        </w:rPr>
        <w:t>Karlova stezka II - Další rozvoj a pokračování Karlovy stezky (CZ/Sasko)</w:t>
      </w:r>
      <w:r>
        <w:rPr/>
        <w:t xml:space="preserve"> – realizace projektu běží dle plánu. V lednu proběhlo setkání partnerů v Nové Roli. V průběhu ledna manažerka projektu zpracovala a odevzdala zprávu o dosavadním průběhu realizace projektu na Centrum regionálního rozvoje v Chomutově. </w:t>
      </w:r>
    </w:p>
    <w:p>
      <w:pPr>
        <w:pStyle w:val="Normal"/>
        <w:numPr>
          <w:ilvl w:val="0"/>
          <w:numId w:val="1"/>
        </w:numPr>
        <w:jc w:val="both"/>
        <w:rPr>
          <w:i/>
          <w:i/>
        </w:rPr>
      </w:pPr>
      <w:r>
        <w:rPr>
          <w:rFonts w:cs="Arial"/>
          <w:b/>
          <w:bCs/>
          <w:shd w:fill="FFFFFF" w:val="clear"/>
        </w:rPr>
        <w:t xml:space="preserve">Čištění řeky Ohře 2017 </w:t>
      </w:r>
      <w:r>
        <w:rPr>
          <w:rFonts w:cs="Arial"/>
          <w:bCs/>
          <w:shd w:fill="FFFFFF" w:val="clear"/>
        </w:rPr>
        <w:t xml:space="preserve">– individuální žádost o dotaci na KK nebyla schválená, ze strany zástupců KK byla nabídnuta možnost zaštítit propagaci celé akce pomocí krajských médií. V lednu proběhla schůzka pracovní skupiny - domluveno oslovování možných partnerů a dotčených obcí/měst, zaměřit se detailně na organizaci akce. Byli/jsou oslovováni potencionální partneři ohledně zapojení se do organizace čištění řeky Ohře. </w:t>
      </w:r>
      <w:r>
        <w:rPr>
          <w:rFonts w:cs="Arial"/>
          <w:bCs/>
          <w:i/>
          <w:shd w:fill="FFFFFF" w:val="clear"/>
        </w:rPr>
        <w:t xml:space="preserve">Pokud i Vy budete mít zájem zapojit se jakýmkoliv způsobem do organizace této akce, kontaktujte prosím Stanislavu Slunčíkovou / sluncikova@mas-sokolovsko.eu / +420 775 303 067, budeme velice rádi, děkujeme. </w:t>
      </w:r>
    </w:p>
    <w:p>
      <w:pPr>
        <w:pStyle w:val="Normal"/>
        <w:numPr>
          <w:ilvl w:val="0"/>
          <w:numId w:val="1"/>
        </w:numPr>
        <w:jc w:val="both"/>
        <w:rPr>
          <w:b/>
          <w:b/>
        </w:rPr>
      </w:pPr>
      <w:r>
        <w:rPr>
          <w:rFonts w:cs="Arial"/>
          <w:b/>
          <w:bCs/>
          <w:shd w:fill="FFFFFF" w:val="clear"/>
        </w:rPr>
        <w:t xml:space="preserve">Plánovaný projekt "Stezky křížem krážem" </w:t>
      </w:r>
      <w:r>
        <w:rPr>
          <w:rFonts w:cs="Arial"/>
          <w:bCs/>
          <w:shd w:fill="FFFFFF" w:val="clear"/>
        </w:rPr>
        <w:t xml:space="preserve">- příprava projektu společně s MAS Český les a MAS 21 + LAG InitiAktivkreis Tirschenreuth. Dne 23. 1. 2017 proběhla čtvrtá koordinační schůzka, na které se projednala konečná verze projektu a aktivity. Byl definován finální název projektu: QUEST. </w:t>
      </w:r>
    </w:p>
    <w:p>
      <w:pPr>
        <w:pStyle w:val="Normal"/>
        <w:numPr>
          <w:ilvl w:val="0"/>
          <w:numId w:val="1"/>
        </w:numPr>
        <w:jc w:val="both"/>
        <w:rPr>
          <w:b/>
          <w:b/>
        </w:rPr>
      </w:pPr>
      <w:r>
        <w:rPr>
          <w:rFonts w:cs="Arial"/>
          <w:b/>
          <w:bCs/>
          <w:shd w:fill="FFFFFF" w:val="clear"/>
        </w:rPr>
        <w:t xml:space="preserve">Ostatní činnosti MAS Sokolovsko v lednu 2017 </w:t>
      </w:r>
    </w:p>
    <w:p>
      <w:pPr>
        <w:pStyle w:val="Normal"/>
        <w:ind w:left="644" w:hanging="0"/>
        <w:jc w:val="both"/>
        <w:rPr>
          <w:rFonts w:cs="Arial"/>
          <w:bCs/>
          <w:shd w:fill="FFFFFF" w:val="clear"/>
        </w:rPr>
      </w:pPr>
      <w:r>
        <w:rPr>
          <w:rFonts w:cs="Arial"/>
          <w:bCs/>
          <w:shd w:fill="FFFFFF" w:val="clear"/>
        </w:rPr>
        <w:t>1. Školení CSSF: za účasti Ing. Jágrikové (školitel) a Ing. Ryšavého (školitel MAS Vladař) proběhlo školení v Žatci 13. 1. 2017 a školení v Bečově 26. 1. 2017. Systém CSSF je systém pro interní uživatele, ve kterém jsou vytvářeny výzvy, formáty žádostí o dotace, je v něm prováděno hodnocení a kontrola projektů ze strany poskytovatelů dotace.</w:t>
      </w:r>
    </w:p>
    <w:p>
      <w:pPr>
        <w:pStyle w:val="Normal"/>
        <w:ind w:left="644" w:hanging="0"/>
        <w:jc w:val="both"/>
        <w:rPr>
          <w:rFonts w:cs="Arial"/>
          <w:bCs/>
          <w:shd w:fill="FFFFFF" w:val="clear"/>
        </w:rPr>
      </w:pPr>
      <w:r>
        <w:rPr>
          <w:rFonts w:cs="Arial"/>
          <w:bCs/>
          <w:shd w:fill="FFFFFF" w:val="clear"/>
        </w:rPr>
        <w:t>2. Krajské sdružení MAS KK: 26. 1. 2017 v Bečově zasedala valná hromada tohoto sdružení, kde byla řešena témata např. čištění řeky Ohře či výměna zkušeností v rámci SCLLD všech MAS Karlovarského kraje. Hlavním bodem jednání pak byla volba krajského zástupce MAS do Výboru Národní sítě MAS ČR. Tímto zástupcem byl opakovaně zvolen Ing. Miroslav Makovička a jeho náhradníkem Ing. Ivana Jágriková.</w:t>
      </w:r>
    </w:p>
    <w:p>
      <w:pPr>
        <w:pStyle w:val="Normal"/>
        <w:ind w:left="644" w:hanging="0"/>
        <w:jc w:val="both"/>
        <w:rPr>
          <w:rFonts w:cs="Arial"/>
          <w:bCs/>
          <w:shd w:fill="FFFFFF" w:val="clear"/>
        </w:rPr>
      </w:pPr>
      <w:r>
        <w:rPr>
          <w:rFonts w:cs="Arial"/>
          <w:bCs/>
          <w:shd w:fill="FFFFFF" w:val="clear"/>
        </w:rPr>
        <w:t>3. Spolupráce na přípravě žádosti malého projektu z programu přeshraniční spolupráce Česká Republika-Svobodný stát Sasko 2014-2020 (Euregio Egrensis, Fond malých projektů) s názvem „Naše stromy“. Lead partnerem je město Bad Lobenstein, MAS Sokolovsko je partnerem bez finanční spoluúčasti, veškeré náklady hrací lead partner. Jako účastníci budou do projektu zapojeni čeští a němečtí žáci, kteří navštíví přírodní naučné stezky v obou regionech, kde se jim bude věnovat odborný personál. Kromě poznávání přírody je projekt zaměřen i na ochranu životního prostředí a přírody.</w:t>
      </w:r>
    </w:p>
    <w:p>
      <w:pPr>
        <w:pStyle w:val="Normal"/>
        <w:ind w:left="644" w:hanging="0"/>
        <w:jc w:val="both"/>
        <w:rPr>
          <w:rFonts w:cs="Arial"/>
          <w:bCs/>
          <w:shd w:fill="FFFFFF" w:val="clear"/>
        </w:rPr>
      </w:pPr>
      <w:r>
        <w:rPr>
          <w:rFonts w:cs="Arial"/>
          <w:bCs/>
          <w:shd w:fill="FFFFFF" w:val="clear"/>
        </w:rPr>
        <w:t>4. Příprava setkání infocenter a subjektů cestovního ruchu (signatářů Dohody o spolupráci vzniklé v rámci projektu SHIFT-X v roce 2014).</w:t>
      </w:r>
    </w:p>
    <w:p>
      <w:pPr>
        <w:pStyle w:val="Normal"/>
        <w:ind w:left="644" w:hanging="0"/>
        <w:jc w:val="both"/>
        <w:rPr>
          <w:rFonts w:cs="Arial"/>
          <w:bCs/>
          <w:shd w:fill="FFFFFF" w:val="clear"/>
        </w:rPr>
      </w:pPr>
      <w:r>
        <w:rPr>
          <w:rFonts w:cs="Arial"/>
          <w:bCs/>
          <w:shd w:fill="FFFFFF" w:val="clear"/>
        </w:rPr>
        <w:t>5. Účast na 1. společném setkání k projektu InduCult 2.0 a diskusní skupině k projektu konaném 25. 1. 2017 na Statku Bernard.</w:t>
      </w:r>
    </w:p>
    <w:p>
      <w:pPr>
        <w:pStyle w:val="Normal"/>
        <w:ind w:left="644" w:hanging="0"/>
        <w:jc w:val="both"/>
        <w:rPr>
          <w:rFonts w:cs="Arial"/>
          <w:bCs/>
          <w:shd w:fill="FFFFFF" w:val="clear"/>
        </w:rPr>
      </w:pPr>
      <w:r>
        <w:rPr>
          <w:rFonts w:cs="Arial"/>
          <w:bCs/>
          <w:shd w:fill="FFFFFF" w:val="clear"/>
        </w:rPr>
        <w:t>6. Manažerka MAS Sokolovsko se zúčastnila jednání Pracovní skupiny Vzdělávání NS MAS ČR v Praze. Jednání předcházela spolupráce na vytvoření a vyhodnocení dotazníkového šetření pro realizátory místních akčních plánů v ČR k tématům nových šablon a dalších projektů a aktivit pro MŠ a ZŠ v dalších výzvách OPVVV. Výstupy dotazníkového šetření jsou podkladem pro jednání členů PS Vzdělávání NS MAS s MŠMT.</w:t>
      </w:r>
    </w:p>
    <w:p>
      <w:pPr>
        <w:pStyle w:val="Normal"/>
        <w:ind w:left="644" w:hanging="0"/>
        <w:jc w:val="both"/>
        <w:rPr>
          <w:rFonts w:cs="Arial"/>
          <w:bCs/>
          <w:shd w:fill="FFFFFF" w:val="clear"/>
        </w:rPr>
      </w:pPr>
      <w:r>
        <w:rPr>
          <w:rFonts w:cs="Arial"/>
          <w:bCs/>
          <w:shd w:fill="FFFFFF" w:val="clear"/>
        </w:rPr>
        <w:t>7. Manažerka MAS Sokolovsko se zúčastnila Pracovní skupiny Vzdělávání pro Krajský akční plán Karlovarského kraje, kde byl schválen Akční plán vzdělávání pro oblast středního školství.</w:t>
      </w:r>
    </w:p>
    <w:p>
      <w:pPr>
        <w:pStyle w:val="Normal"/>
        <w:jc w:val="both"/>
        <w:rPr>
          <w:rFonts w:cs="Arial"/>
          <w:bCs/>
          <w:shd w:fill="FFFFFF" w:val="clear"/>
        </w:rPr>
      </w:pPr>
      <w:r>
        <w:rPr>
          <w:rFonts w:cs="Arial"/>
          <w:bCs/>
          <w:shd w:fill="FFFFFF" w:val="clear"/>
        </w:rPr>
      </w:r>
    </w:p>
    <w:p>
      <w:pPr>
        <w:pStyle w:val="Normal"/>
        <w:rPr/>
      </w:pPr>
      <w: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Datalabel">
    <w:name w:val="datalabel"/>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19:00Z</dcterms:created>
  <dc:creator>MAS</dc:creator>
  <dc:description/>
  <dc:language>en-US</dc:language>
  <cp:lastModifiedBy>MAS</cp:lastModifiedBy>
  <dcterms:modified xsi:type="dcterms:W3CDTF">2017-02-02T09:19:00Z</dcterms:modified>
  <cp:revision>2</cp:revision>
  <dc:subject/>
  <dc:title>Dobrý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178</vt:lpwstr>
  </property>
</Properties>
</file>