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>rádi bychom Vás souhrnně informovali o nejdůležitějších činnostech, kterým se v měsíci červenci 2017 manažeři MAS Sokolovsko o. p. s. věnova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CLLD MAS na období 2014-2020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IROP:</w:t>
      </w:r>
      <w:r>
        <w:rPr/>
        <w:t> první vlna výzev byla ukončena a nyní jsou žádosti o podporu postupně předávány na Centrum pro regionální rozvoj k závěrečnému ověření způsobilosti.</w:t>
      </w:r>
    </w:p>
    <w:p>
      <w:pPr>
        <w:pStyle w:val="Normal"/>
        <w:ind w:left="644" w:hanging="0"/>
        <w:jc w:val="both"/>
        <w:rPr/>
      </w:pPr>
      <w:r>
        <w:rPr/>
        <w:t xml:space="preserve">U druhé vlny výzev byla dokončena kontrola přijatelnosti a formálních náležitostí k výzvám č. 6 a 7 IROP. Dne 19.7.2017 a 31.7.2017 zasedala Výběrová komise, kde v prvním termínu došlo k rozdělení jednotlivých projektů k dalšímu hodnocení a při druhém zasedání byly na základě konečného hodnocení sestaveny a Výběrovou komisí schváleny long listy žádostí o podporu. </w:t>
      </w:r>
    </w:p>
    <w:p>
      <w:pPr>
        <w:pStyle w:val="Normal"/>
        <w:ind w:left="644" w:hanging="0"/>
        <w:jc w:val="both"/>
        <w:rPr/>
      </w:pPr>
      <w:r>
        <w:rPr/>
        <w:t xml:space="preserve">V srpnu je naplánované zasedání Programového výboru, který se bude zabývat long listy druhé výzvy. Po tomto zasedání budou žádosti o podporu předávány na CRR k závěrečnému ověření způsobilosti. </w:t>
      </w:r>
    </w:p>
    <w:p>
      <w:pPr>
        <w:pStyle w:val="Normal"/>
        <w:ind w:left="644" w:hanging="0"/>
        <w:jc w:val="both"/>
        <w:rPr/>
      </w:pPr>
      <w:r>
        <w:rPr/>
        <w:t xml:space="preserve">Manažerka programového rámce IROP se v červenci zúčastnila semináře v Praze na MMR k SCLLD 4.1. </w:t>
      </w:r>
    </w:p>
    <w:p>
      <w:pPr>
        <w:pStyle w:val="Normal"/>
        <w:ind w:left="644" w:hanging="0"/>
        <w:jc w:val="both"/>
        <w:rPr/>
      </w:pPr>
      <w:r>
        <w:rPr/>
        <w:t xml:space="preserve">Veškeré informace naleznete na našich webových stránkách www.mas-sokolovsko.eu v sekci "Informace k IROP".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OP Z:</w:t>
      </w:r>
      <w:r>
        <w:rPr/>
        <w:t xml:space="preserve"> první vlna výzev: ukončena, nyní probíhá závěrečné ověření způsobilosti ze strany ŘO.</w:t>
      </w:r>
    </w:p>
    <w:p>
      <w:pPr>
        <w:pStyle w:val="Normal"/>
        <w:ind w:left="644" w:hanging="0"/>
        <w:jc w:val="both"/>
        <w:rPr/>
      </w:pPr>
      <w:r>
        <w:rPr/>
        <w:t>Druhá vlna výzev zaměřené na Prorodinná opatření a opatření v oblasti Zaměstnanosti byla dne 31.7.2017 ukončena. V současné době probíhá kontrola přijatelnosti a formálních náležitostí přijatých žádostí o podporu. V srpnu bude manažerka programového rámce OP Z plánovat zasedání Výběrové komise a poté Programového výboru v rámci provedení věcného hodnocení přijatých žádostí.</w:t>
      </w:r>
    </w:p>
    <w:p>
      <w:pPr>
        <w:pStyle w:val="Normal"/>
        <w:ind w:left="644" w:hanging="0"/>
        <w:jc w:val="both"/>
        <w:rPr/>
      </w:pPr>
      <w:r>
        <w:rPr/>
        <w:t>Veškeré informace jsou k nalezení na našich webových stránkách www.mas-sokolovsko.eu/sclld/vyzvy/.</w:t>
      </w:r>
      <w:r>
        <w:rPr>
          <w:b/>
        </w:rPr>
        <w:t xml:space="preserve"> 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PRV:</w:t>
      </w:r>
      <w:r>
        <w:rPr/>
        <w:t xml:space="preserve"> na počátku července byl pro žadatele a také pro MAS otevřen Portál farmáře. MAS předala na Regionální odbor SZIF (dále jen RO SZIF) přes Portál farmáře potřebné dokumenty, které se týkaly výběru projektů v rámci 1. výzvy PRV. Žadatelé nahráli přes své účty na Portálu farmáře své žádosti, čímž došlo k jejich podání na RO SZIF. Všechny podané projekty, byly úspěšně zaregistrovány. U projektů, které nevyžadují provedení výběrového řízení, dojde v následujících dnech k závěrečné kontrole ze strany RO SZIF. Žádosti, které zahrnují výběrová řízení, budou hodnoceny až po dodání kompletní dokumentace na RO SZIF. Veškeré informace jsou k nalezení na našich webových stránkách http://mas-</w:t>
        <w:tab/>
        <w:t xml:space="preserve">sokolovsko.eu/sclld/zadosti/z-prv/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sílení kapacit CLLD pro MAS</w:t>
      </w:r>
      <w:r>
        <w:rPr/>
        <w:t xml:space="preserve"> </w:t>
      </w:r>
      <w:r>
        <w:rPr>
          <w:b/>
        </w:rPr>
        <w:t>Sokolovsko na období 2015-2017</w:t>
      </w:r>
      <w:r>
        <w:rPr/>
        <w:t xml:space="preserve"> - projekt zaměřený na administrativní a finanční podporu vyhlašování a realizace výzev MAS probíhá dle plánu, a to v období 7/2015 - 11/2017. V červenci bylo ukončeno a odevzdáno vyúčtování 2. etapy, zároveň byly také odevzdány došlé připomínky k předchozímu vyúčtování. V létě letošního roku bude nutné podat navazující projekt na období 2018-202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Kraslice</w:t>
      </w:r>
      <w:r>
        <w:rPr/>
        <w:t xml:space="preserve"> – probíhá finalizace a kompletace všech dokumentů.  Dále probíhá příprava dalších vzdělávacích aktivit na podzim 2017 a aktivit spolupráce v rámci Akčního plán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Sokolov</w:t>
      </w:r>
      <w:r>
        <w:rPr/>
        <w:t xml:space="preserve"> – probíhá finalizace a kompletace všech dokumentů. Zároveň probíhají přípravy dalších vzdělávacích aktivit pro cílové skupiny projektu na podzim 2017. Počátkem měsíce proběhly pracovní schůzky k projektům spolupráce na téma ,,Podpora nadání“, na nichž byly projednávány možnosti spolupráce s dotčenými aktéry a jejich zapojení do projekt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P ORP Karlovy Vary – </w:t>
      </w:r>
      <w:r>
        <w:rPr/>
        <w:t>probíhá finalizace a kompletace všech dokumentů. Další vzdělávací aktivity jsou naplánované po prázdninách (září - listopad 2017). Probíhá připomínkování dokumentu a konzultace k investičním záměrů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imace mateřských a základních škol</w:t>
      </w:r>
      <w:r>
        <w:rPr/>
        <w:t xml:space="preserve"> - dále trvají metodické podpory škol, které projevily zájem, a to především v oblasti výkladu výzvy, jednotlivých šablon a práce s ISKP (tj. poradenství při výběru a zpracování žádostí o dotaci na tzv. šablony škol)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rlova stezka II - Další rozvoj a pokračování Karlovy stezky (CZ/Sasko)</w:t>
      </w:r>
      <w:r>
        <w:rPr/>
        <w:t xml:space="preserve"> – probíhá zpracování tzv. Masterplanu pro území města Chodova. Vyúčtování 2. etapy projektu bylo zpracované a odevzdané, čekáme na vyjádření k tomuto dokumentu. Projekt běží dle schváleného harmonogramu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bCs/>
          <w:shd w:fill="FFFFFF" w:val="clear"/>
        </w:rPr>
        <w:t xml:space="preserve">Projekt spolupráce </w:t>
      </w:r>
      <w:r>
        <w:rPr>
          <w:rFonts w:cs="Arial"/>
          <w:bCs/>
          <w:shd w:fill="FFFFFF" w:val="clear"/>
        </w:rPr>
        <w:t xml:space="preserve">-   v současné době čekáme na úpravu Pravidel pro projekty spolupráce. V letních měsících bude svolána schůzka pracovní skupiny - v jednání dvě varianty projektů: a) venkovní/vnitřní informační panely a za b) podpora turistického ruchu zaměřeného a provázaného se včelími produkt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 webových stránkách MAS Sokolovsko</w:t>
      </w:r>
      <w:r>
        <w:rPr/>
        <w:t xml:space="preserve"> naleznete v záložce AKTUALITY Zprávu z akce „Transfer zkušeností z LAG Mansfeld-Südharz do MAS Karlovarského kraje“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hd w:fill="FFFFFF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  <w:shd w:fill="FFFFFF" w:val="clea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  <w:shd w:fill="FFFFFF" w:val="clea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  <w:shd w:fill="FFFFFF" w:val="cle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hd w:fill="FFFFFF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atalabel">
    <w:name w:val="datalabel"/>
    <w:qFormat/>
    <w:rPr/>
  </w:style>
  <w:style w:type="character" w:styleId="InternetLink">
    <w:name w:val="Hyperlink"/>
    <w:rPr>
      <w:color w:val="008080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31:00Z</dcterms:created>
  <dc:creator>MAS</dc:creator>
  <dc:description/>
  <cp:keywords/>
  <dc:language>en-US</dc:language>
  <cp:lastModifiedBy>MAS</cp:lastModifiedBy>
  <dcterms:modified xsi:type="dcterms:W3CDTF">2017-08-14T10:13:00Z</dcterms:modified>
  <cp:revision>3</cp:revision>
  <dc:subject/>
  <dc:title>Dobrý de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178</vt:lpwstr>
  </property>
</Properties>
</file>