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>rádi bychom Vás souhrnně informovali o nejdůležitějších činnostech, kterým se v měsíci červnu 2017 manažeři MAS Sokolovsko o. p. s. věnoval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CLLD MAS na období 2014-2020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>
          <w:u w:val="single"/>
        </w:rPr>
        <w:t>IROP:</w:t>
      </w:r>
      <w:r>
        <w:rPr/>
        <w:t> první vlna výzev do opatření na dopravu, sociální služby, památky a sociální podnikání: po zasedání výběrové komise byly sestaveny tzv. long listy. Počátkem července byly schváleny Programovým výborem seznamy žádostí k podpoře. U výzev na dopravu a sociální podnikání schválil Programový výbor navýšení alokace, nyní probíhají administrativní úkony spojené se změnami těchto výzev. Žádosti o podporu jsou postupně předávány na Centrum pro regionální rozvoj k závěrečnému ověření způsobilosti.</w:t>
      </w:r>
    </w:p>
    <w:p>
      <w:pPr>
        <w:pStyle w:val="Normal"/>
        <w:ind w:left="644" w:hanging="0"/>
        <w:jc w:val="both"/>
        <w:rPr/>
      </w:pPr>
      <w:r>
        <w:rPr/>
        <w:t xml:space="preserve">Druhá vlna výzev do opatření na vzdělávání a integrovaný záchranný systém: dokončuje se kontrola přijatelnosti a formálních náležitostí k výzvám č. 6 a 7 IROP. Dne 19.7.2017 bude zasedat Výběrová komise, kde dojde k rozdělení jednotlivých projektů k dalšímu hodnocení. </w:t>
      </w:r>
    </w:p>
    <w:p>
      <w:pPr>
        <w:pStyle w:val="Normal"/>
        <w:ind w:left="644" w:hanging="0"/>
        <w:jc w:val="both"/>
        <w:rPr/>
      </w:pPr>
      <w:r>
        <w:rPr/>
        <w:t xml:space="preserve">Manažerka programového rámce IROP se v červnu zúčastnila školení v Praze na MMR ohledně hodnocení projektů IROP v systému MS2014+. </w:t>
      </w:r>
    </w:p>
    <w:p>
      <w:pPr>
        <w:pStyle w:val="Normal"/>
        <w:ind w:left="644" w:hanging="0"/>
        <w:jc w:val="both"/>
        <w:rPr/>
      </w:pPr>
      <w:r>
        <w:rPr/>
        <w:t xml:space="preserve">Veškeré informace naleznete na našich webových stránkách www.mas-sokolovsko.eu v sekci "Informace k IROP". </w:t>
      </w:r>
    </w:p>
    <w:p>
      <w:pPr>
        <w:pStyle w:val="Normal"/>
        <w:ind w:left="644" w:hanging="0"/>
        <w:jc w:val="both"/>
        <w:rPr/>
      </w:pPr>
      <w:r>
        <w:rPr>
          <w:u w:val="single"/>
        </w:rPr>
        <w:t>OP Z:</w:t>
      </w:r>
      <w:r>
        <w:rPr/>
        <w:t xml:space="preserve"> první vlna výzev: ukončena, dokumenty související s první vlnou odeslány ŘO k závěrečnému ověření, v nynější době čekáme již po několika urgencích z naší strany na vyjádření ze strany ŘO OP Z.</w:t>
      </w:r>
    </w:p>
    <w:p>
      <w:pPr>
        <w:pStyle w:val="Normal"/>
        <w:ind w:left="644" w:hanging="0"/>
        <w:jc w:val="both"/>
        <w:rPr/>
      </w:pPr>
      <w:r>
        <w:rPr/>
        <w:t>Dále jsou vyhlášeny výzvy v druhé vlně, a to výzvy zaměřené na Prorodinná opatření a opatření v oblasti Zaměstnanosti. Žádosti je možné podávat do 31.7.2017. Dne 29. 6. 2017 proběhl k těmto výzvám seminář pro žadatele, prezentace z něj je dostupná na webu.</w:t>
      </w:r>
    </w:p>
    <w:p>
      <w:pPr>
        <w:pStyle w:val="Normal"/>
        <w:ind w:left="644" w:hanging="0"/>
        <w:jc w:val="both"/>
        <w:rPr>
          <w:b/>
          <w:b/>
        </w:rPr>
      </w:pPr>
      <w:r>
        <w:rPr/>
        <w:t>Veškeré informace jsou k nalezení na našich webových stránkách www.mas-sokolovsko.eu/sclld/vyzvy/.</w:t>
      </w:r>
      <w:r>
        <w:rPr>
          <w:b/>
        </w:rPr>
        <w:t xml:space="preserve">  </w:t>
      </w:r>
    </w:p>
    <w:p>
      <w:pPr>
        <w:pStyle w:val="Normal"/>
        <w:ind w:left="644" w:hanging="0"/>
        <w:jc w:val="both"/>
        <w:rPr/>
      </w:pPr>
      <w:r>
        <w:rPr>
          <w:u w:val="single"/>
        </w:rPr>
        <w:t>PRV:</w:t>
      </w:r>
      <w:r>
        <w:rPr/>
        <w:t xml:space="preserve"> veškeré úkony spojené s hodnocením byly ukončeny. Počátkem července byl zpřístupněn ze strany SZIF pro MAS i pro jednotlivé žadatele Portál farmáře, na základě tohoto bylo možné podat projekty na RO SZIF. Ten v následujících týdnech bude provádět závěrečnou administrativní kontrolu, kontrolu přijatelnosti a dalších podmínek a následné závěrečné schválení projektů. Pro shrnutí - všechny podané projekty byly doporučeny ze strany MAS k financování, pouze u dvou došlo ke krácení finančních prostředků. </w:t>
      </w:r>
    </w:p>
    <w:p>
      <w:pPr>
        <w:pStyle w:val="Normal"/>
        <w:ind w:left="644" w:hanging="0"/>
        <w:jc w:val="both"/>
        <w:rPr/>
      </w:pPr>
      <w:r>
        <w:rPr/>
        <w:t> </w:t>
      </w:r>
      <w:r>
        <w:rPr/>
        <w:t xml:space="preserve">Veškeré informace jsou k nalezení na našich webových stránkách http://mas-sokolovsko.eu/sclld/zadosti/z-prv/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sílení kapacit CLLD pro MAS</w:t>
      </w:r>
      <w:r>
        <w:rPr/>
        <w:t xml:space="preserve"> </w:t>
      </w:r>
      <w:r>
        <w:rPr>
          <w:b/>
        </w:rPr>
        <w:t>Sokolovsko na období 2015-2017</w:t>
      </w:r>
      <w:r>
        <w:rPr/>
        <w:t xml:space="preserve"> - projekt probíhá dle plánu 7/2015 - 11/2017. Byla schválena Zpráva o realizaci a Žádost o platbu za 1. etapu projektu. Aktuálně probíhá vyúčtování 2. etapy. V létě letošního roku bude nutné podat navazující projekt na období 2018-2023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Kraslice</w:t>
      </w:r>
      <w:r>
        <w:rPr/>
        <w:t xml:space="preserve"> – probíhá finalizace a kompletace všech dokumentů. Dne 12.6.2017 proběhlo velké setkání s aktéry MAP především nad akčním plánem a aktivitami spolupráce. Jejich logické rámce pak byly zaslány všem zúčastněným v MAPu k doplnění a připomínkám. Dále probíhá příprava dalších vzdělávacích aktivit na podzim 201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P ORP Sokolov</w:t>
      </w:r>
      <w:r>
        <w:rPr/>
        <w:t xml:space="preserve"> – probíhá finalizace a kompletace všech dokumentů. Manažerka projektu jednala se zástupci ORP Sokolov o navazujícím projektu MAP II, dále o aktivitách spolupráce, především pak k připravovanému projektu na téma ,,nadané děti“. Dále proběhla jednání s možnými aktéry projektu spolupráce k nadaným dětem. Všem aktérům MAP byly zaslány návrhy logických rámců projektů spolupráce k doplnění a připomínkám. Zároveň probíhají přípravy dalších vzdělávacích aktivit pro cílové skupiny projektu na podzim 2017. Manažerka projektu se zúčastnila setkání realizátorů MAP v Chebu. </w:t>
      </w:r>
    </w:p>
    <w:p>
      <w:pPr>
        <w:pStyle w:val="Normal"/>
        <w:spacing w:before="0" w:after="0"/>
        <w:ind w:left="644" w:hanging="0"/>
        <w:jc w:val="both"/>
        <w:rPr/>
      </w:pPr>
      <w:r>
        <w:rPr/>
        <w:t xml:space="preserve">Vzdělávací aktivity uskutečněné v červnu: 13.6.2017 statek Bernard "Emoční sebeobrana pro učitele" a 15.6.2017 stáž v Lesní školce Svatošky. </w:t>
      </w:r>
    </w:p>
    <w:p>
      <w:pPr>
        <w:pStyle w:val="Normal"/>
        <w:spacing w:before="0" w:after="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P ORP Karlovy Vary – </w:t>
      </w:r>
      <w:r>
        <w:rPr/>
        <w:t>V červnu byl uskutečněn seminář pro zřizovatele škol, včetně exkurze v porcelánce v Nové Roli. Dále proběhla schůzka týmu. Další vzdělávací aktivity jsou naplánované po prázdninách (září - listopad 2017). Probíhá připomínkování dokumentu a konzultace k investičním záměrů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nimace mateřských a základních škol</w:t>
      </w:r>
      <w:r>
        <w:rPr/>
        <w:t xml:space="preserve"> - dále trvají metodické podpory škol, které projevily zájem, a to především v oblasti výkladu výzvy, jednotlivých šablon a práce s ISKP (tj. poradenství při výběru a zpracování žádostí o dotaci na tzv. šablony škol)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arlova stezka II - Další rozvoj a pokračování Karlovy stezky (CZ/Sasko)</w:t>
      </w:r>
      <w:r>
        <w:rPr/>
        <w:t xml:space="preserve"> – proběhlo výběrové řízení na dodavatele Masterplanu - vítězem se stal projektant pan Soukup. Probíhá vyúčtování 2 etapy projektu. Projekt běží dle plánu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/>
          <w:b/>
          <w:bCs/>
          <w:shd w:fill="FFFFFF" w:val="clear"/>
        </w:rPr>
        <w:t xml:space="preserve">Projekt spolupráce </w:t>
      </w:r>
      <w:r>
        <w:rPr>
          <w:rFonts w:cs="Arial"/>
          <w:bCs/>
          <w:shd w:fill="FFFFFF" w:val="clear"/>
        </w:rPr>
        <w:t xml:space="preserve">-   v současné době čekáme na úpravu Pravidel pro projekty spolupráce. Správní radě byl představen návrh MAS Český les na pořízení venkovních/vnitřních informačních panelů, který byl označen za zajímavý.  V letních měsících bude svolána schůze pracovní skupiny - v úvahu dvě varianty: a) kiosky a za b) včelaři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cs="Arial"/>
          <w:b/>
          <w:bCs/>
          <w:shd w:fill="FFFFFF" w:val="clear"/>
        </w:rPr>
        <w:t xml:space="preserve">Ostatní činnosti MAS Sokolovsko v červnu 2017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>Zasedání orgánů</w:t>
      </w:r>
      <w:r>
        <w:rPr>
          <w:rFonts w:cs="Arial"/>
          <w:bCs/>
          <w:shd w:fill="FFFFFF" w:val="clear"/>
        </w:rPr>
        <w:t xml:space="preserve"> - dne 15.6.2017 proběhlo zasedání orgánů MAS Sokolovsko v Kraslicích - zasedání správní rady, dozorčí rady, monitorovacího výboru, výběrové komise, programového výboru, valné hromady partnerů a valné hromady zakladatelů. Veškeré dokumenty (tj. zápisy, přílohy, prezenční listiny) jsou k nalezení na našich webových stránkách www.mas-sokolovsko.eu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>Slavnosti vody</w:t>
      </w:r>
      <w:r>
        <w:rPr>
          <w:rFonts w:cs="Arial"/>
          <w:bCs/>
          <w:shd w:fill="FFFFFF" w:val="clear"/>
        </w:rPr>
        <w:t xml:space="preserve"> - Celostátní síť pro venkov společně s MAS Sokolovsko uspořádali konferenci "PRV, SCLLD a voda v krajině - Slavnosti vody" dne </w:t>
      </w:r>
      <w:r>
        <w:rPr>
          <w:rFonts w:cs="Arial"/>
          <w:b/>
          <w:bCs/>
          <w:shd w:fill="FFFFFF" w:val="clear"/>
        </w:rPr>
        <w:t>22.6.2017 od 13:00 hodin</w:t>
      </w:r>
      <w:r>
        <w:rPr>
          <w:rFonts w:cs="Arial"/>
          <w:bCs/>
          <w:shd w:fill="FFFFFF" w:val="clear"/>
        </w:rPr>
        <w:t xml:space="preserve"> v Královském Poříčí na statku Bernard. </w:t>
      </w:r>
    </w:p>
    <w:p>
      <w:pPr>
        <w:pStyle w:val="Normal"/>
        <w:ind w:left="1004" w:hanging="0"/>
        <w:jc w:val="both"/>
        <w:rPr>
          <w:rFonts w:cs="Arial"/>
          <w:bCs/>
          <w:shd w:fill="FFFFFF" w:val="clear"/>
        </w:rPr>
      </w:pPr>
      <w:r>
        <w:rPr>
          <w:rFonts w:cs="Arial"/>
          <w:bCs/>
          <w:shd w:fill="FFFFFF" w:val="clear"/>
        </w:rPr>
        <w:t xml:space="preserve">Témata konference byla velice zajímavá, například zástupci MZe představili přítomným dotační tituly v gesci MZe na podporu VH či vodní zdroje a situace v Karlovarském kraji. Agentura AOPK ČR Karlovy Vary prezentovala téma týkající se opatření proti suchu a povodním. RNDr. Ivo Přikryl se zabýval tématem vodních rekultivací a revitalizací území po těžbě uhlí v režii SUas. Na konferenci dorazil také odborník z Českého hydrometeorologického ústavu RNDr. Jan Daňhelka zabývající se hydrometeorologickými extrémy včetně rizik, který se svou prezentací sklidil velký úspěch. Taktéž nechyběli zástupci z Povodí Ohře, kteří přítomným představili připravované investiční akce, rezervoáry pitné vody či akce na zlepšení hospodaření s vodou. </w:t>
      </w:r>
    </w:p>
    <w:p>
      <w:pPr>
        <w:pStyle w:val="Normal"/>
        <w:ind w:left="1004" w:hanging="0"/>
        <w:jc w:val="both"/>
        <w:rPr>
          <w:rFonts w:cs="Arial"/>
          <w:bCs/>
          <w:shd w:fill="FFFFFF" w:val="clear"/>
        </w:rPr>
      </w:pPr>
      <w:r>
        <w:rPr>
          <w:rFonts w:cs="Arial"/>
          <w:bCs/>
          <w:shd w:fill="FFFFFF" w:val="clear"/>
        </w:rPr>
        <w:t xml:space="preserve">Děkujeme Celostátní síti pro venkov za spolupořádání konference, děkujeme přednášejícím za odborné přednášky a především děkujeme všem, kteří tuto akci přišli svojí účastí podpořit. </w:t>
      </w:r>
    </w:p>
    <w:p>
      <w:pPr>
        <w:pStyle w:val="Normal"/>
        <w:ind w:left="1004" w:hanging="0"/>
        <w:jc w:val="both"/>
        <w:rPr>
          <w:rFonts w:cs="Arial"/>
          <w:bCs/>
          <w:shd w:fill="FFFFFF" w:val="clear"/>
        </w:rPr>
      </w:pPr>
      <w:r>
        <w:rPr>
          <w:rFonts w:cs="Arial"/>
          <w:bCs/>
          <w:shd w:fill="FFFFFF" w:val="clear"/>
        </w:rPr>
        <w:t xml:space="preserve">Pokud máte zájem o prezentace přednášejících, kontaktujte prosím Stanislavu Slunčíkovou (sluncikova@mas-sokolovsko.eu, tel.: 775 303 067). </w:t>
      </w:r>
    </w:p>
    <w:p>
      <w:pPr>
        <w:pStyle w:val="Normal"/>
        <w:ind w:left="1004" w:hanging="0"/>
        <w:jc w:val="both"/>
        <w:rPr/>
      </w:pPr>
      <w:r>
        <w:rPr>
          <w:rFonts w:cs="Arial"/>
          <w:bCs/>
          <w:shd w:fill="FFFFFF" w:val="clear"/>
        </w:rPr>
        <w:t xml:space="preserve">3. </w:t>
      </w:r>
      <w:r>
        <w:rPr>
          <w:rFonts w:cs="Arial"/>
          <w:b/>
          <w:bCs/>
          <w:shd w:fill="FFFFFF" w:val="clear"/>
        </w:rPr>
        <w:t xml:space="preserve">Certifikační komise regionální značky </w:t>
      </w:r>
      <w:r>
        <w:rPr>
          <w:rFonts w:cs="Arial"/>
          <w:bCs/>
          <w:shd w:fill="FFFFFF" w:val="clear"/>
        </w:rPr>
        <w:t xml:space="preserve">- manažerka MAS Sokolovsko se zúčastnila 4. zasedání certifikační komise regionální značky "Original product of Sokolovsko", která se konala na statku Bernard v Královském Poříčí dne 8.6.2017. Informace naleznete na </w:t>
      </w:r>
      <w:hyperlink r:id="rId2" w:tgtFrame="_blank">
        <w:r>
          <w:rPr>
            <w:rStyle w:val="InternetLink"/>
            <w:rFonts w:cs="Calibri"/>
            <w:color w:val="000000"/>
            <w:shd w:fill="FFFFFF" w:val="clear"/>
          </w:rPr>
          <w:t>http://www.sokolov-vychod.cz/aktuality?id=247209&amp;action=detail&amp;oid=3938694&amp;nid=13258</w:t>
        </w:r>
      </w:hyperlink>
      <w:r>
        <w:rPr>
          <w:color w:val="000000"/>
        </w:rPr>
        <w:t xml:space="preserve">. </w:t>
      </w:r>
    </w:p>
    <w:p>
      <w:pPr>
        <w:pStyle w:val="Normal"/>
        <w:ind w:left="10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left="1004" w:hanging="0"/>
        <w:jc w:val="both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atalabel">
    <w:name w:val="datalabel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ov-vychod.cz/aktuality?id=247209&amp;action=detail&amp;oid=3938694&amp;nid=132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9:00Z</dcterms:created>
  <dc:creator>MAS</dc:creator>
  <dc:description/>
  <cp:keywords/>
  <dc:language>en-US</dc:language>
  <cp:lastModifiedBy>MAS</cp:lastModifiedBy>
  <dcterms:modified xsi:type="dcterms:W3CDTF">2017-07-12T10:54:00Z</dcterms:modified>
  <cp:revision>4</cp:revision>
  <dc:subject/>
  <dc:title>Dobrý den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178</vt:lpwstr>
  </property>
</Properties>
</file>