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gram Městského domu kultury  - ŘÍJEN 2014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cs-CZ"/>
        </w:rPr>
        <w:t>6. října, pondělí, 17:30, Klášterní kostel sv. Antonína Paduánského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Roman Sejkot, plastická žena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rnisáž výstavy mezinárodně uznávaného fotografa, který tentokrát představí také své 3D produkce. Výstava potrvá do 30. října 2014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stup volný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8. října, středa, 15:00, Velký sál  MDK Sokol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eda představitelů města se seni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stup volný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9. října, čtvrtek, 19:00, Městské divadlo Sokolov</w:t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cs-CZ"/>
        </w:rPr>
        <w:t>Divadlo v Rytířské Praha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arole Greep  :  Úhlavní přátelé</w:t>
      </w:r>
    </w:p>
    <w:p>
      <w:pPr>
        <w:pStyle w:val="Normal"/>
        <w:rPr/>
      </w:pPr>
      <w:r>
        <w:rPr>
          <w:rFonts w:eastAsia="Times New Roman" w:cs="Arial" w:ascii="Arial" w:hAnsi="Arial"/>
          <w:lang w:eastAsia="cs-CZ"/>
        </w:rPr>
        <w:t>Svěží francouzská komedie o tom, jak je snadné narušit dlouhodobé přátelství…Co může způsobit neopatrné zacházení s mobilem při cestě autem na návštěvu nejlepších přátel.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Hrají : Tereza Kostková, Miroslav Vladyka, Nela Boudová, Radek Holub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ežie : Jiří Seydler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stupné :300, 320,- Kč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í divadelní předplatn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a 11. října, pátek, sobota, Kino Alf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by do zastupitelstev obcí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cs-CZ"/>
        </w:rPr>
        <w:t xml:space="preserve">13.  října, pondělí, 19:00, Hudební klub „M“ 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JAZZFEST  Karlovy Vary- Sokolov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ezinárodní jazzový festival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Feelin´The Spirit – Grant Green tribute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Koncert , věnovaný tvorbě a památce jednoho z největších „hrdinů jazzové kytary“ Granta Greena, amerického kytaristy. Projekt kytaristy Romana Pokorného, jehož vlastní tvorbě je věnována také část koncertu.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sazení : Roman Pokorný : guitar</w:t>
      </w:r>
    </w:p>
    <w:p>
      <w:pPr>
        <w:pStyle w:val="Normal"/>
        <w:rPr/>
      </w:pPr>
      <w:r>
        <w:rPr>
          <w:rFonts w:eastAsia="Arial" w:cs="Arial" w:ascii="Arial" w:hAnsi="Arial"/>
          <w:lang w:eastAsia="cs-CZ"/>
        </w:rPr>
        <w:t xml:space="preserve">                  </w:t>
      </w:r>
      <w:r>
        <w:rPr>
          <w:rFonts w:eastAsia="Times New Roman" w:cs="Arial" w:ascii="Arial" w:hAnsi="Arial"/>
          <w:lang w:eastAsia="cs-CZ"/>
        </w:rPr>
        <w:t>Jakub Zommer : hammond organ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</w:t>
      </w:r>
      <w:r>
        <w:rPr>
          <w:rFonts w:eastAsia="Times New Roman" w:cs="Arial" w:ascii="Arial" w:hAnsi="Arial"/>
          <w:lang w:eastAsia="cs-CZ"/>
        </w:rPr>
        <w:t>Martin Šulc : bicí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stupné : 120,- Kč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15.října, středa ,19:00, Městské divadlo Sokolov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JAZZFEST Karlovy Vary – Sokolov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ezinárodní jazzový festival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SLET bubeníků 2014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Slet bubeníků v roce 2014 je geograficky rozkročen od pouští Rudého moře přes Dunaj až po Vltavu.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Letošní ročník je zaměřen na setkání několika hudebních oblastí. Základ tvoří hráči na klasické západní bicí nástroje, které budou podpořeny latinsko- americkou rytmikou, zazní arabské a indické hudební nástroje, především tabla. Africkou rytmikou celý ansámbl získá na dynamičnosti. Účinkují :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avel Fajt, Pavel Koudelka, Miloš Vacík, Ephraim Goldin, Alex Bershadsky,Tomáš Rendl, Liron Meyuhas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stupné : 180,- Kč</w:t>
      </w:r>
    </w:p>
    <w:p>
      <w:pPr>
        <w:pStyle w:val="Normal"/>
        <w:rPr/>
      </w:pPr>
      <w:r>
        <w:rPr>
          <w:rFonts w:eastAsia="Times New Roman" w:cs="Arial" w:ascii="Arial" w:hAnsi="Arial"/>
          <w:lang w:eastAsia="cs-CZ"/>
        </w:rPr>
        <w:t xml:space="preserve">Více na </w:t>
      </w:r>
      <w:r>
        <w:rPr>
          <w:rFonts w:eastAsia="Times New Roman" w:cs="Arial" w:ascii="Arial" w:hAnsi="Arial"/>
          <w:b/>
          <w:lang w:eastAsia="cs-CZ"/>
        </w:rPr>
        <w:t>www.sletbubeniku.cz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14. října, úterý, 10:00 + 17:00, Městské divadlo Sokolov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Divadlo rozmanitostí Most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bookmarkStart w:id="0" w:name="_GoBack"/>
      <w:bookmarkEnd w:id="0"/>
      <w:r>
        <w:rPr>
          <w:rFonts w:eastAsia="Times New Roman" w:cs="Arial" w:ascii="Arial" w:hAnsi="Arial"/>
          <w:b/>
          <w:lang w:eastAsia="cs-CZ"/>
        </w:rPr>
        <w:t>Myšičko myš, pojď ke mně blíž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vadelní pohádka pro děti.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opolední představení pouze po předchozím objednání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stupné ( 17:00): 75,- Kč 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17. října, pátek , 19:00, Velký sál  MDK Sokolov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Koncert: Progres </w:t>
      </w:r>
      <w:r>
        <w:rPr>
          <w:rFonts w:eastAsia="Times New Roman" w:cs="Arial" w:ascii="Arial" w:hAnsi="Arial"/>
          <w:lang w:eastAsia="cs-CZ"/>
        </w:rPr>
        <w:t>( pronájem</w:t>
      </w:r>
      <w:r>
        <w:rPr>
          <w:rFonts w:eastAsia="Times New Roman" w:cs="Arial" w:ascii="Arial" w:hAnsi="Arial"/>
          <w:b/>
          <w:lang w:eastAsia="cs-CZ"/>
        </w:rPr>
        <w:t>)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lovenská hudební skupina – slovanské lidové písně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stupné : 280,- Kč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17., 18. a 19. října, pátek, sobota, neděle, Kino Alfa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Sokolovský filmový festival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Více v programu kina a na webu : www.mdksokolov.cz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19. října, 8:00, neděle, Malý sál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Filatelistická burza ( </w:t>
      </w:r>
      <w:r>
        <w:rPr>
          <w:rFonts w:eastAsia="Times New Roman" w:cs="Arial" w:ascii="Arial" w:hAnsi="Arial"/>
          <w:lang w:eastAsia="cs-CZ"/>
        </w:rPr>
        <w:t>pronájem</w:t>
      </w:r>
      <w:r>
        <w:rPr>
          <w:rFonts w:eastAsia="Times New Roman" w:cs="Arial" w:ascii="Arial" w:hAnsi="Arial"/>
          <w:b/>
          <w:lang w:eastAsia="cs-CZ"/>
        </w:rPr>
        <w:t>)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stupné : 15,- Kč , děti zdarma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20. října, pondělí, 19:00, Kino Alfa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Diashow  Aliaška – Pobřeží Pacifiku ( </w:t>
      </w:r>
      <w:r>
        <w:rPr>
          <w:rFonts w:eastAsia="Times New Roman" w:cs="Arial" w:ascii="Arial" w:hAnsi="Arial"/>
          <w:lang w:eastAsia="cs-CZ"/>
        </w:rPr>
        <w:t>pronájem</w:t>
      </w:r>
      <w:r>
        <w:rPr>
          <w:rFonts w:eastAsia="Times New Roman" w:cs="Arial" w:ascii="Arial" w:hAnsi="Arial"/>
          <w:b/>
          <w:lang w:eastAsia="cs-CZ"/>
        </w:rPr>
        <w:t>)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Leoš Šimánek, nakladatelství Action – Press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stovatel, fotograf, spisovatel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Vstupné : 170,- Kč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cs-CZ"/>
        </w:rPr>
        <w:t>20. října,</w:t>
      </w:r>
      <w:r>
        <w:rPr>
          <w:rFonts w:eastAsia="Times New Roman" w:cs="Arial" w:ascii="Arial" w:hAnsi="Arial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ondělí, 19:00, Městské divadlo Sokolo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Divadlo bez zákulisí o.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Jan Kameníček : Kocourku milej, já pro tebe pláču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Monodrama – výpověď mladé herečky o životě v současné době. Doba je rychlá, stačí malé zaváhání a jste mimo, už to nedoženete…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Hraje  : Pavlína Šponiarová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Režie : Dana Telínová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Zvuk, světla : Tomáš Horváth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Vstupné : 65,- Kč                                     REPRÍZA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23. října, čtvrtek, 19:00, Městské divadlo Sokolov</w:t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cs-CZ"/>
        </w:rPr>
        <w:t>Halina Pavlowská: Banánová velryba</w:t>
      </w:r>
    </w:p>
    <w:p>
      <w:pPr>
        <w:pStyle w:val="Normal"/>
        <w:rPr/>
      </w:pPr>
      <w:r>
        <w:rPr>
          <w:rFonts w:eastAsia="Times New Roman" w:cs="Arial" w:ascii="Arial" w:hAnsi="Arial"/>
          <w:lang w:eastAsia="cs-CZ"/>
        </w:rPr>
        <w:t>Zábavný pořad s populární autorkou  řady knih( např. Zoufalé ženy dělají zoufalé věci, Charakter mlčel a mluvilo tělo, Velká žena z Východu, Strašná nádhera) moderátorkou, autorkou filmových a televizních scénářů( nejnověji Doktoři z počátků, kde i hraje). Pavlowská založila rovněž časopisy Šťastný Jim a Glanc, kam dosud přispívá svými fejetony o životě.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stupné : 200,220,Kč 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29. října, středa, 18:00, Kavárna Štístko MDK Sokolo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Divadlo bez zákulisí o.s.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 xml:space="preserve">Poetický večer – Verše s vůní kávy  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Láska a jiné nemoci v poezii českých i světových básníků.V samoobslužném okénku se mohou představit i autoři z řad diváků. 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Účinkují : Andrea Plachá, Petr Burian, Tomáš Tutter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stupné : 40,- Kč</w:t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30. října, čtvrtek, 19:00, Městské divadlo Sokolov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valinky - Divadelní soubor MDK Sokolov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užáci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dvaceti letech se setkávají spolužáci na třídním srazu. Mají si stále co říci? Co před sebou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ývají? Situační komedie o tom, co mnozí z nás dobře znají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ají: Petr Křivánek, Marcela Ligmajerová, Michal Ondřejička, Miroslav Špatenka, Olga Střelcová, Bohouš Bohuslav, Josef Štýbr, Michaela Weinlichová, Zdeňka Němcová, Ilona Čornyjová- Höhnlová, Matěj Rob, Miloslav Čermák, Eliška Davidová, Pája Bísková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ba: Jaroslav Slánský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mět, scénář, režie: Eva Konvalinová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né : 65,- Kč                                 REPRÍZA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měna programu vyhrazena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cs-CZ"/>
        </w:rPr>
        <w:t>Připravujeme</w:t>
      </w:r>
      <w:r>
        <w:rPr>
          <w:rFonts w:eastAsia="Times New Roman" w:cs="Arial" w:ascii="Arial" w:hAnsi="Arial"/>
          <w:lang w:eastAsia="cs-CZ"/>
        </w:rPr>
        <w:t xml:space="preserve"> : Lenka Dusilová &amp; Baromantika- koncert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</w:t>
      </w:r>
      <w:r>
        <w:rPr>
          <w:rFonts w:eastAsia="Times New Roman" w:cs="Arial" w:ascii="Arial" w:hAnsi="Arial"/>
          <w:lang w:eastAsia="cs-CZ"/>
        </w:rPr>
        <w:t>Kamil Střihavka - koncert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</w:t>
      </w:r>
      <w:r>
        <w:rPr>
          <w:rFonts w:eastAsia="Times New Roman" w:cs="Arial" w:ascii="Arial" w:hAnsi="Arial"/>
          <w:lang w:eastAsia="cs-CZ"/>
        </w:rPr>
        <w:t>Karel Šíp v zábavném pořadu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</w:t>
      </w:r>
      <w:r>
        <w:rPr>
          <w:rFonts w:eastAsia="Times New Roman" w:cs="Arial" w:ascii="Arial" w:hAnsi="Arial"/>
          <w:lang w:eastAsia="cs-CZ"/>
        </w:rPr>
        <w:t xml:space="preserve">Otevřené manželství – Jana Krausová a Karel Roden 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</w:t>
      </w:r>
      <w:r>
        <w:rPr>
          <w:rFonts w:eastAsia="Times New Roman" w:cs="Arial" w:ascii="Arial" w:hAnsi="Arial"/>
          <w:lang w:eastAsia="cs-CZ"/>
        </w:rPr>
        <w:t>Rozsvěcení vánočního stromu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</w:t>
      </w:r>
      <w:r>
        <w:rPr>
          <w:rFonts w:eastAsia="Times New Roman" w:cs="Arial" w:ascii="Arial" w:hAnsi="Arial"/>
          <w:lang w:eastAsia="cs-CZ"/>
        </w:rPr>
        <w:t xml:space="preserve">1.adventní koncert : Pavlína Jíšová </w:t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Arial" w:ascii="Arial" w:hAnsi="Arial"/>
          <w:lang w:eastAsia="cs-CZ"/>
        </w:rPr>
        <w:t>Zpracovala : PhDr. Jana Fefferová, MDK Sokol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41:00Z</dcterms:created>
  <dc:creator>Jitka Kocourová</dc:creator>
  <dc:description/>
  <cp:keywords/>
  <dc:language>en-US</dc:language>
  <cp:lastModifiedBy>Your User Name</cp:lastModifiedBy>
  <dcterms:modified xsi:type="dcterms:W3CDTF">2014-09-11T09:42:00Z</dcterms:modified>
  <cp:revision>3</cp:revision>
  <dc:subject/>
  <dc:title/>
</cp:coreProperties>
</file>