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ĚSTSKÝ DŮM KULTURY SOKOLOV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1. – </w:t>
      </w:r>
      <w:r>
        <w:rPr>
          <w:rFonts w:cs="Times New Roman" w:ascii="Times New Roman" w:hAnsi="Times New Roman"/>
          <w:sz w:val="24"/>
          <w:szCs w:val="24"/>
        </w:rPr>
        <w:t>20. června, vstupní foyer MDK Sokol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stava prací žáků výtvarného oboru ZUŠ Sokol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če</w:t>
      </w:r>
      <w:r>
        <w:rPr>
          <w:rFonts w:cs="Times New Roman" w:ascii="Times New Roman" w:hAnsi="Times New Roman"/>
          <w:szCs w:val="24"/>
        </w:rPr>
        <w:t>rvna, vstupní foyer MDK Sokol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hájení výstavy prací z výtvarné soutěže Obrázky pro Tond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elostátní výtvarné soutěže zaměřené na třídění odpadů se zúčastnili žáci ZŠ Sokolov Rokycanova ( Centrálka), ze školního kola bylo zasláno 34 prací. Do finále postoupilo 7 prací, čímž se škola umístila na 2. místě v republice. Žákyně 6.B. Anna Matoušková získala v této soutěži 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ísto a byla za ni oceněna i v anketě Osobnost města Sokolova 201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června, 10:00 + 17:00, Městské divadlo Sokol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buščino divadlo Praha: Broučci v říši pohád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adelní pohádka pro dě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lední představení pouze po předchozím objednán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stupné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75,- K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4. a 5. června, </w:t>
      </w:r>
      <w:r>
        <w:rPr>
          <w:rFonts w:cs="Times New Roman" w:ascii="Times New Roman" w:hAnsi="Times New Roman"/>
          <w:szCs w:val="24"/>
        </w:rPr>
        <w:t xml:space="preserve">15:00, Hudební klub „M“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DK Sokolo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Zápis do tanečních kurzů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Š Petra Macháč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. června, 16:00, Městské divadlo Sokol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Š Pionýrů Sokolov – Pasování předškoláků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června, 14:00, Městské koupaliště Sokol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CK BEACH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á</w:t>
      </w:r>
      <w:r>
        <w:rPr>
          <w:rFonts w:cs="Times New Roman" w:ascii="Times New Roman" w:hAnsi="Times New Roman"/>
          <w:szCs w:val="24"/>
        </w:rPr>
        <w:t>tý ročník rockového festivalu „</w:t>
      </w:r>
      <w:r>
        <w:rPr>
          <w:rFonts w:cs="Times New Roman" w:ascii="Times New Roman" w:hAnsi="Times New Roman"/>
          <w:sz w:val="24"/>
          <w:szCs w:val="24"/>
        </w:rPr>
        <w:t>na pláži“.</w:t>
      </w:r>
      <w:r>
        <w:rPr>
          <w:rFonts w:cs="Times New Roman" w:ascii="Times New Roman" w:hAnsi="Times New Roman"/>
          <w:szCs w:val="24"/>
        </w:rPr>
        <w:t xml:space="preserve"> Účinkují</w:t>
      </w:r>
      <w:r>
        <w:rPr>
          <w:rFonts w:cs="Times New Roman" w:ascii="Times New Roman" w:hAnsi="Times New Roman"/>
          <w:sz w:val="24"/>
          <w:szCs w:val="24"/>
        </w:rPr>
        <w:t>: Marek Borský, We All Gonna Die, Bags, Eternal Fire, Loco Loco, Fouth Face, The Paranoid, Zoči Voči, Imodium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tupné: 140,- Kč (předprodej), na místě 180,- Kč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června, 19:00, Městské divadlo Sokolov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ivadlo Palace Theat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S. Forester: Africká králov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umorný i dramatický příběh o tom, k čemu dokáže chytrá žena přinutit zamilovaného muže, se odehrává v Africe uprostřed první světové války. Ostřílený lodník a spořádaná dcerka z farářské rodiny se souhrou náhod ocitnou na jedné lodi v obklíčení nepřítele. </w:t>
      </w:r>
      <w:r>
        <w:rPr>
          <w:rFonts w:cs="Times New Roman" w:ascii="Times New Roman" w:hAnsi="Times New Roman"/>
          <w:szCs w:val="24"/>
        </w:rPr>
        <w:t>Začíná příběh o lásce a válce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Hrají</w:t>
      </w:r>
      <w:r>
        <w:rPr>
          <w:rFonts w:cs="Times New Roman" w:ascii="Times New Roman" w:hAnsi="Times New Roman"/>
          <w:sz w:val="24"/>
          <w:szCs w:val="24"/>
        </w:rPr>
        <w:t>: Linda Rybová a Hynek Čermá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Režie</w:t>
      </w:r>
      <w:r>
        <w:rPr>
          <w:rFonts w:cs="Times New Roman" w:ascii="Times New Roman" w:hAnsi="Times New Roman"/>
          <w:sz w:val="24"/>
          <w:szCs w:val="24"/>
        </w:rPr>
        <w:t>: Viktorie Čermáková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latí divadelní předplatné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Vstupné:</w:t>
      </w:r>
      <w:r>
        <w:rPr>
          <w:rFonts w:cs="Times New Roman" w:ascii="Times New Roman" w:hAnsi="Times New Roman"/>
          <w:sz w:val="24"/>
          <w:szCs w:val="24"/>
        </w:rPr>
        <w:t xml:space="preserve"> 280</w:t>
      </w:r>
      <w:r>
        <w:rPr>
          <w:rFonts w:cs="Times New Roman" w:ascii="Times New Roman" w:hAnsi="Times New Roman"/>
          <w:szCs w:val="24"/>
        </w:rPr>
        <w:t>,-</w:t>
      </w:r>
      <w:r>
        <w:rPr>
          <w:rFonts w:cs="Times New Roman" w:ascii="Times New Roman" w:hAnsi="Times New Roman"/>
          <w:sz w:val="24"/>
          <w:szCs w:val="24"/>
        </w:rPr>
        <w:t>, 300,- K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června, 19:00, Městské divadlo Sokolov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lasta Redl a Naše nová kapel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pěvák, textař a skladatel Vlasta Redl je někdejším členem známé folkové skupiny AG Flek, spolupracoval s Hradišťanem, slovenskou písničkářkou Zuzanou Homolovou, stále koncertuje v triu se Slávkem Janouškem a Samsonem Lenkem. Jeho nový projekt je však zaměřen na pro něj typické propojení lidové hudby s bigbít</w:t>
      </w:r>
      <w:r>
        <w:rPr>
          <w:rFonts w:cs="Times New Roman" w:ascii="Times New Roman" w:hAnsi="Times New Roman"/>
          <w:szCs w:val="24"/>
        </w:rPr>
        <w:t>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V Naší nové kapele účinkují</w:t>
      </w:r>
      <w:r>
        <w:rPr>
          <w:rFonts w:cs="Times New Roman" w:ascii="Times New Roman" w:hAnsi="Times New Roman"/>
          <w:sz w:val="24"/>
          <w:szCs w:val="24"/>
        </w:rPr>
        <w:t>: Marcel Gabriel nebo Marcel Buntaj, Martin Gašpar, Matěj Morávek, Borek Nedo</w:t>
      </w:r>
      <w:r>
        <w:rPr>
          <w:rFonts w:cs="Times New Roman" w:ascii="Times New Roman" w:hAnsi="Times New Roman"/>
          <w:szCs w:val="24"/>
        </w:rPr>
        <w:t>rost, Juraj Tatar, Petr Vavřík,</w:t>
      </w:r>
      <w:r>
        <w:rPr>
          <w:rFonts w:cs="Times New Roman" w:ascii="Times New Roman" w:hAnsi="Times New Roman"/>
          <w:sz w:val="24"/>
          <w:szCs w:val="24"/>
        </w:rPr>
        <w:t xml:space="preserve"> Michal Žáček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tupné: 160,- Kč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června, 15:30, Městské divadlo Sokolo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Š Vítězná Sokolov – Školní akadem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června, 19:00, Městské divadlo Sokolo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Centrum duchovní obrody Vás zve na představení lékaře a uznávaného odborníka v oboru psychosomatiky a komplexní medicíny, MUDr. Jana Hnízdila</w:t>
      </w:r>
      <w:r>
        <w:rPr>
          <w:rFonts w:cs="Times New Roman" w:ascii="Times New Roman" w:hAnsi="Times New Roman"/>
          <w:b/>
          <w:color w:val="000000"/>
          <w:szCs w:val="24"/>
        </w:rPr>
        <w:t>: „Jak se nestát pacientem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stupné: 250,-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č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d 2. 6. předprodej vstupenek v Sokolovském infocentr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14. června, 14:30, Staré náměstí Sokolo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Na kole děte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apříč Českou republikou s Josefem Zimovčákem. Sportovní projekt na podpo</w:t>
      </w:r>
      <w:r>
        <w:rPr>
          <w:rFonts w:cs="Times New Roman" w:ascii="Times New Roman" w:hAnsi="Times New Roman"/>
          <w:color w:val="000000"/>
          <w:szCs w:val="24"/>
        </w:rPr>
        <w:t xml:space="preserve">ru onkologicky nemocných dětí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říjezd pelotonu do Sokolova moderuje Jan Picka, hraje Big Band MDK Sokolov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16. června, 19:00, Městské divadlo Sokolo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REMIÉR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Divadlo bez zákulisí</w:t>
      </w:r>
      <w:r>
        <w:rPr>
          <w:rFonts w:cs="Times New Roman" w:ascii="Times New Roman" w:hAnsi="Times New Roman"/>
          <w:b/>
          <w:color w:val="000000"/>
          <w:szCs w:val="24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 o.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s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Jan Kameníček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: Kocourku milej, já pro tebe pláč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onodrama – výpověď mladé herečky o životě v současné době. Doba je rychlá, stačí malé zaváhání a jste mimo, už to nedoženete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>Hra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: Pavlína Šponiarová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>Rež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: Dana Telínová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Cs w:val="24"/>
        </w:rPr>
        <w:t>Zvuk, světla: Tomáš Horváth</w:t>
      </w:r>
      <w:bookmarkStart w:id="0" w:name="_GoBack"/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Vstupné: 65,- Kč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17. června, 19:00, Klášterní kostel sv. Antonína Paduánskéh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České saxofonové kvartet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Skladby českých a světových autorů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České saxofonové kvarteto je tvořeno hráči, kteří ovládají hru na všechny typy nejvíce užívaných saxofonů. Jejich společnou motivací je nejenom dlouhodobý zájem o saxofon, ale i o hru v komorním ansámblu, podložený dlouholetými zkušenostmi v klasické i jaz</w:t>
      </w:r>
      <w:r>
        <w:rPr>
          <w:rFonts w:cs="Times New Roman" w:ascii="Times New Roman" w:hAnsi="Times New Roman"/>
          <w:color w:val="000000"/>
          <w:szCs w:val="24"/>
        </w:rPr>
        <w:t>zové hudbě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Cs w:val="24"/>
        </w:rPr>
        <w:t>Obsazen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: Roman Fojtíček, Radim Kvasnica, Otakar Martinovský, Zdenko Kašpar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Cs w:val="24"/>
        </w:rPr>
        <w:t>Vstup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: 130,- Kč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června, 19:00, Městské divadlo Sokol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zmař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řest nového CD „Stopy bláznů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olková legenda a stálice naší hudební scény představí písničky z čerstvého alba (14 CD). Posluchačům představí nejnovější písničky z aktuálního CD. Zároveň nebudou diváci ochuzeni ani o písničky, které neodmyslitel</w:t>
      </w:r>
      <w:r>
        <w:rPr>
          <w:rFonts w:cs="Times New Roman" w:ascii="Times New Roman" w:hAnsi="Times New Roman"/>
          <w:szCs w:val="24"/>
        </w:rPr>
        <w:t>ně patří do repertoáru kapely (</w:t>
      </w:r>
      <w:r>
        <w:rPr>
          <w:rFonts w:cs="Times New Roman" w:ascii="Times New Roman" w:hAnsi="Times New Roman"/>
          <w:sz w:val="24"/>
          <w:szCs w:val="24"/>
        </w:rPr>
        <w:t>Bodláky ve vlasech, Ráno bylo stejný, Musíš jít dál a další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tupné: 160,- Kč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června, 16:00, Staré náměstí</w:t>
      </w:r>
      <w:r>
        <w:rPr>
          <w:rFonts w:cs="Times New Roman" w:ascii="Times New Roman" w:hAnsi="Times New Roman"/>
          <w:szCs w:val="24"/>
        </w:rPr>
        <w:t xml:space="preserve"> Sokol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hájení Sokolovského kulturního léta 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g Band MDK Sokol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6. června, 15:30, </w:t>
      </w:r>
      <w:r>
        <w:rPr>
          <w:rFonts w:cs="Times New Roman" w:ascii="Times New Roman" w:hAnsi="Times New Roman"/>
          <w:szCs w:val="24"/>
        </w:rPr>
        <w:t xml:space="preserve">3D </w:t>
      </w:r>
      <w:r>
        <w:rPr>
          <w:rFonts w:cs="Times New Roman" w:ascii="Times New Roman" w:hAnsi="Times New Roman"/>
          <w:sz w:val="24"/>
          <w:szCs w:val="24"/>
        </w:rPr>
        <w:t>Kino Alfa Sokolo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Š Marie Majerové – Pasování předškoláků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6. června, 13:00, Městské divadlo Sokolov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4"/>
        </w:rPr>
        <w:t>Město Sokolov – Diskus</w:t>
      </w:r>
      <w:r>
        <w:rPr>
          <w:rFonts w:cs="Times New Roman" w:ascii="Times New Roman" w:hAnsi="Times New Roman"/>
          <w:b/>
          <w:sz w:val="24"/>
          <w:szCs w:val="24"/>
        </w:rPr>
        <w:t>ní den se senior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června, 16:00, Staré náměstí Sokol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kolovské kulturní lé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řezovská „10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Připravuje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kolovské kulturní lé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Hornická pouť 13. září 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vadelní </w:t>
      </w:r>
      <w:r>
        <w:rPr>
          <w:rFonts w:cs="Times New Roman" w:ascii="Times New Roman" w:hAnsi="Times New Roman"/>
          <w:szCs w:val="24"/>
        </w:rPr>
        <w:t>předplatné na sezónu 2014/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řipravila: PhDr. Jana Feffer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58:00Z</dcterms:created>
  <dc:creator>Jitka Kocourová</dc:creator>
  <dc:description/>
  <dc:language>en-US</dc:language>
  <cp:lastModifiedBy>Your User Name</cp:lastModifiedBy>
  <dcterms:modified xsi:type="dcterms:W3CDTF">2014-05-12T10:58:00Z</dcterms:modified>
  <cp:revision>2</cp:revision>
  <dc:subject/>
  <dc:title/>
</cp:coreProperties>
</file>