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jďte s námi do přírody: </w:t>
      </w:r>
      <w:r>
        <w:rPr>
          <w:b/>
          <w:sz w:val="28"/>
        </w:rPr>
        <w:t>NPR Rolavská vrchoviště – klenot Kraslic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drobné poky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Sraz:</w:t>
      </w:r>
      <w:r>
        <w:rPr/>
        <w:t xml:space="preserve"> na návsi v Přebuzi (parkoviště naproti samoobsluze) v sobotu  5. července 2014 v </w:t>
      </w:r>
    </w:p>
    <w:p>
      <w:pPr>
        <w:pStyle w:val="Normal"/>
        <w:rPr/>
      </w:pPr>
      <w:r>
        <w:rPr/>
        <w:t xml:space="preserve">10:20 ho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špatnou dostupnost je vhodná přeprava vlastním vozidlem; pokud bude někdo ochoten pomoci s přepravou osob využívajících vlak (či autobus), navrhuji domluvit se na odjezdech z nádraží Sokolov, Oloví (9:50), Rotava (10:00), Kraslice. Možnost nabídnout nebo využít autopřepravy, prosím, uveďte v přihlašovacím e-mailu (nebo telefonu) spolu s Vaším telefonním číslem.</w:t>
      </w:r>
    </w:p>
    <w:p>
      <w:pPr>
        <w:pStyle w:val="Normal"/>
        <w:rPr/>
      </w:pPr>
      <w:r>
        <w:rPr/>
        <w:t>Nabízím možnost dopravy 3 osobám z nádraží Oloví nebo Rotava (popř. podle domluvy i Sokolo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vštívíme</w:t>
      </w:r>
      <w:r>
        <w:rPr/>
        <w:t xml:space="preserve"> dobře přístupné části areálu tzv. Velkého cínového dolu, kde uvidíme vzácné druhy rostlin na nepůvodních stanovištích. Dále půjdeme mimo cesty na vrchoviště Velký močál a na přechodové rašeliniště u rybníka Lícha. Proto bylo zapotřebí získat výjimku ze zákazu vstupu. Ta byla na tuto akci udělena </w:t>
      </w:r>
      <w:r>
        <w:rPr>
          <w:u w:val="single"/>
        </w:rPr>
        <w:t>pouze pro 10 návštěvníků (bez vedoucího exkurze) s tím, že bude veden jmenný seznam účastníků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Sebou doporučuji:</w:t>
      </w:r>
      <w:r>
        <w:rPr/>
        <w:t xml:space="preserve"> lupu, fotoaparát a vhodnou obuv do podmáčeného terénu - podle naturelu buď gumové holínky pro (možná) suchou nohu nebo sandály (či hadrové tenisky) pro ty, kterým nevadí, když jim do bot te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tomu, že se budeme pohybovat v rezervaci, nechte, prosím, své zvířecí přátele doma (plyšáci nevad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jemci o exkurzi se mohou přihlásit e-mailem: </w:t>
      </w:r>
      <w:hyperlink r:id="rId2">
        <w:r>
          <w:rPr>
            <w:rStyle w:val="InternetLink"/>
          </w:rPr>
          <w:t>uhlik@muzeum-sokolov.cz</w:t>
        </w:r>
      </w:hyperlink>
      <w:r>
        <w:rPr/>
        <w:t xml:space="preserve"> nebo telefonicky: 720 507 547, 607 543 378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hlik@muzeum-sokolov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44:00Z</dcterms:created>
  <dc:creator>Ing. Petr Uhlík</dc:creator>
  <dc:description/>
  <cp:keywords/>
  <dc:language>en-US</dc:language>
  <cp:lastModifiedBy>Diogenes</cp:lastModifiedBy>
  <dcterms:modified xsi:type="dcterms:W3CDTF">2014-05-14T12:12:00Z</dcterms:modified>
  <cp:revision>4</cp:revision>
  <dc:subject/>
  <dc:title>Pojďte s námi do přírody: NPR Rolavská vrchoviště - klenot Kraslicka</dc:title>
</cp:coreProperties>
</file>