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0C0C0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ní kilometry 2013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znak vydává Klub českých turistů – oblast Ústecký kraj, ve spolupráci se sekcí pěší turistiky programové rady KČT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Plnění odznaku má velmi jednoduchá kritéria: účast na zahájení turistického jara odboru či oblasti, účast na výletu nebo pochodu v době od 21. 3. 2013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lnění se nikde neprokazuje, je věcí osobní ct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znaky můžete objednat na adres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ůžena Streiftauová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. Gorkého 1265/586, 434 01 Mos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tel. 724 292 799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-mail: ruzena.streiftauova@seznam.cz</w:t>
      </w:r>
    </w:p>
    <w:p>
      <w:pPr>
        <w:pStyle w:val="Normal"/>
        <w:ind w:right="58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right="5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5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606925" cy="2896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6925" cy="289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8391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9:08:00Z</dcterms:created>
  <dc:creator>KČT</dc:creator>
  <dc:description/>
  <cp:keywords/>
  <dc:language>en-US</dc:language>
  <cp:lastModifiedBy>Mojmír Nováček</cp:lastModifiedBy>
  <dcterms:modified xsi:type="dcterms:W3CDTF">2012-10-19T12:53:00Z</dcterms:modified>
  <cp:revision>5</cp:revision>
  <dc:subject/>
  <dc:title>Městské a okruhové turistické trasy IVV</dc:title>
</cp:coreProperties>
</file>