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411"/>
        <w:gridCol w:w="2578"/>
        <w:gridCol w:w="2709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72210</wp:posOffset>
                  </wp:positionH>
                  <wp:positionV relativeFrom="paragraph">
                    <wp:posOffset>-147320</wp:posOffset>
                  </wp:positionV>
                  <wp:extent cx="1186180" cy="1181100"/>
                  <wp:effectExtent l="0" t="0" r="0" b="0"/>
                  <wp:wrapTight wrapText="bothSides">
                    <wp:wrapPolygon edited="0">
                      <wp:start x="-395" y="0"/>
                      <wp:lineTo x="-395" y="21242"/>
                      <wp:lineTo x="21600" y="21242"/>
                      <wp:lineTo x="21600" y="0"/>
                      <wp:lineTo x="-395" y="0"/>
                    </wp:wrapPolygon>
                  </wp:wrapTight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017905</wp:posOffset>
                  </wp:positionH>
                  <wp:positionV relativeFrom="paragraph">
                    <wp:posOffset>-289560</wp:posOffset>
                  </wp:positionV>
                  <wp:extent cx="1217930" cy="1211580"/>
                  <wp:effectExtent l="0" t="0" r="0" b="0"/>
                  <wp:wrapTight wrapText="bothSides">
                    <wp:wrapPolygon edited="0">
                      <wp:start x="-437" y="0"/>
                      <wp:lineTo x="-437" y="21273"/>
                      <wp:lineTo x="21600" y="21273"/>
                      <wp:lineTo x="21600" y="0"/>
                      <wp:lineTo x="-437" y="0"/>
                    </wp:wrapPolygon>
                  </wp:wrapTight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color w:val="0070C0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color w:val="0070C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83945" cy="1170940"/>
                  <wp:effectExtent l="0" t="0" r="0" b="0"/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38430</wp:posOffset>
                  </wp:positionV>
                  <wp:extent cx="1581150" cy="748665"/>
                  <wp:effectExtent l="0" t="0" r="0" b="0"/>
                  <wp:wrapTight wrapText="bothSides">
                    <wp:wrapPolygon edited="0">
                      <wp:start x="-383" y="0"/>
                      <wp:lineTo x="-383" y="21200"/>
                      <wp:lineTo x="21494" y="21200"/>
                      <wp:lineTo x="21494" y="0"/>
                      <wp:lineTo x="-383" y="0"/>
                    </wp:wrapPolygon>
                  </wp:wrapTight>
                  <wp:docPr id="4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7" t="-257" r="-11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ub českých turistů – Odbor Krušné hory Sokolov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polupráci se Střední školou živnostenskou Sokolov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Vás zve na 46. ročník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mezinárodního pochodu a cykloturistické akce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SOKOLOVSKÁ PADESÁTKA</w:t>
      </w:r>
    </w:p>
    <w:p>
      <w:pPr>
        <w:pStyle w:val="Normal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31.8-1.9.2012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6700</wp:posOffset>
            </wp:positionH>
            <wp:positionV relativeFrom="paragraph">
              <wp:posOffset>81915</wp:posOffset>
            </wp:positionV>
            <wp:extent cx="3244850" cy="2045335"/>
            <wp:effectExtent l="0" t="0" r="0" b="0"/>
            <wp:wrapTight wrapText="bothSides">
              <wp:wrapPolygon edited="0">
                <wp:start x="-90" y="0"/>
                <wp:lineTo x="-90" y="21450"/>
                <wp:lineTo x="21600" y="21450"/>
                <wp:lineTo x="21600" y="0"/>
                <wp:lineTo x="-9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rasy povedou do Podkrušnohoří v okolí Šindelové, 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6"/>
          <w:szCs w:val="36"/>
        </w:rPr>
        <w:t xml:space="preserve">Jindřichovic a údolím řeky Svatavy. 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ři pochodu je možno plnit podmínky OTO Sokolovsko.</w:t>
      </w:r>
    </w:p>
    <w:p>
      <w:pPr>
        <w:pStyle w:val="Zkladntext2"/>
        <w:jc w:val="left"/>
        <w:rPr>
          <w:b w:val="false"/>
          <w:b w:val="false"/>
          <w:i/>
          <w:i/>
          <w:sz w:val="20"/>
          <w:szCs w:val="36"/>
        </w:rPr>
      </w:pPr>
      <w:r>
        <w:rPr>
          <w:b w:val="false"/>
          <w:i/>
          <w:sz w:val="20"/>
          <w:szCs w:val="36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85</wp:posOffset>
            </wp:positionH>
            <wp:positionV relativeFrom="paragraph">
              <wp:posOffset>44450</wp:posOffset>
            </wp:positionV>
            <wp:extent cx="6496050" cy="14382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átek 31.8.2012</w:t>
      </w:r>
    </w:p>
    <w:p>
      <w:pPr>
        <w:pStyle w:val="Zkladntext2"/>
        <w:jc w:val="left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sy: </w:t>
      </w:r>
      <w:r>
        <w:rPr>
          <w:rFonts w:cs="Arial" w:ascii="Arial" w:hAnsi="Arial"/>
          <w:b w:val="false"/>
          <w:sz w:val="28"/>
          <w:szCs w:val="28"/>
        </w:rPr>
        <w:t>městská trasa IVV 10 km nebo individuální program k plnění TTO Sokolovsko a TTO Naučné stezka Karlovarského kraje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 w:val="false"/>
          <w:sz w:val="28"/>
          <w:szCs w:val="28"/>
        </w:rPr>
        <w:t>od 16:00 hod ve Střední škole živnostenské Sokolov, Žákovská 716 (100 m od vlakového nádraží a dopravního terminálu  v Sokolově).</w:t>
      </w:r>
    </w:p>
    <w:p>
      <w:pPr>
        <w:pStyle w:val="Zkladntext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bota 1.9.201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ěší trasy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Trasa 50 km: </w:t>
      </w:r>
      <w:r>
        <w:rPr>
          <w:rFonts w:cs="Arial" w:ascii="Arial" w:hAnsi="Arial"/>
          <w:sz w:val="28"/>
          <w:szCs w:val="28"/>
        </w:rPr>
        <w:t>Sokolov-Svatava-Hřebeny-Krajková-býv. Leopoldovy Hamry – rozc. Peklo – Studenec-Rotava-Favorit-Jindřichovice-Oloví-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5:30 do 6:00 hod ve Střední škole živnostenské Sokolov, Žákovská 716 (100 m od vlakového nádraží a dopravního terminálu  v Sokolově)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sa 30 km:</w:t>
      </w:r>
      <w:r>
        <w:rPr>
          <w:rFonts w:cs="Arial" w:ascii="Arial" w:hAnsi="Arial"/>
          <w:sz w:val="28"/>
          <w:szCs w:val="28"/>
        </w:rPr>
        <w:t xml:space="preserve"> Šindelová – po Stezníku (asfaltová cesta) na rozc. pod Špičákem – býv. Nová Ves – Rotavská Myslivna – Favorit – Jindřichovice – Oloví – 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6:30 do 7:00 hod. peron na vlakovém nádraží v Sokolově.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10 Km: </w:t>
      </w:r>
      <w:r>
        <w:rPr>
          <w:rFonts w:cs="Arial" w:ascii="Arial" w:hAnsi="Arial"/>
          <w:sz w:val="28"/>
          <w:szCs w:val="28"/>
        </w:rPr>
        <w:t>Sokolov – Svatava – Hřeben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16 km: </w:t>
      </w:r>
      <w:r>
        <w:rPr>
          <w:rFonts w:cs="Arial" w:ascii="Arial" w:hAnsi="Arial"/>
          <w:sz w:val="28"/>
          <w:szCs w:val="28"/>
        </w:rPr>
        <w:t>Šindelová Obora – Šindelová Tajch – Favorit - Jindřichovice – Oloví – Hřeben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20 km: </w:t>
      </w:r>
      <w:r>
        <w:rPr>
          <w:rFonts w:cs="Arial" w:ascii="Arial" w:hAnsi="Arial"/>
          <w:sz w:val="28"/>
          <w:szCs w:val="28"/>
        </w:rPr>
        <w:t>Šindelová Obora – Šindelová Tajch – Favorit – Jindřichovice Oloví – Hřebeny – Luh nad Svatavou – 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7:00 do 9:45 hod. peron na vlakovém nádraží v Sokolově (odjezdy autobusu do Šindelové v 7:15, 8:45, 10:00)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yklotrasy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5 (+10)</w:t>
      </w:r>
      <w:r>
        <w:rPr>
          <w:rFonts w:cs="Arial" w:ascii="Arial" w:hAnsi="Arial"/>
          <w:b/>
          <w:sz w:val="28"/>
          <w:szCs w:val="28"/>
        </w:rPr>
        <w:t xml:space="preserve"> km</w:t>
      </w:r>
      <w:r>
        <w:rPr>
          <w:rFonts w:cs="Arial" w:ascii="Arial" w:hAnsi="Arial"/>
          <w:b/>
          <w:i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Sokolov – po cyklostezce podél Ohře do Kynšperka – Kaceřov – Chlum sv. Maří – rekultivace Boden – Habartov – Krajková – Hřebeny (+10 km do Sokolova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20 km: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okolov- rekultivace Medard – Habartov – Krajková – Hřebeny – Josefov – Sokolov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7:00 do 9:45 hod. peron na vlakovém nádraží v Sokolově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8"/>
          <w:szCs w:val="28"/>
        </w:rPr>
        <w:t>Pořadatel si vyhrazuje v případě nutnosti provést změnu tras. Sledujte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ktualizované a podrobnější informace na našich klubových stránkách: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turiste.turistika.cz/sokolov</w:t>
        </w:r>
      </w:hyperlink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Cíl:</w:t>
      </w:r>
      <w:r>
        <w:rPr>
          <w:rFonts w:cs="Arial" w:ascii="Arial" w:hAnsi="Arial"/>
          <w:sz w:val="28"/>
          <w:szCs w:val="28"/>
        </w:rPr>
        <w:t xml:space="preserve"> restaurace Hřebeny nedaleko vlakové zastávky Hřebeny od 11:00 do 18:00 hodi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rtovné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členové KČT a děti do 15 let včetně</w:t>
        <w:tab/>
        <w:tab/>
        <w:t>20 Kč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ostatní účastníci </w:t>
        <w:tab/>
        <w:tab/>
        <w:tab/>
        <w:tab/>
        <w:tab/>
        <w:tab/>
        <w:t>30 Kč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bytování:</w:t>
      </w:r>
      <w:r>
        <w:rPr>
          <w:rFonts w:cs="Arial" w:ascii="Arial" w:hAnsi="Arial"/>
          <w:sz w:val="28"/>
          <w:szCs w:val="28"/>
        </w:rPr>
        <w:t xml:space="preserve"> Ve vlastním spacím pytli za 50,- Kč/noc – v tělocvičně Střední živnostenské školy Sokolov, Žákovská 716 po předchozí objednávce od pátku do neděle (podchodem z nástupiště 100 m od vlakového nádraží a dopravního terminálu v Sokolově). 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ind w:firstLine="3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bjednávky a rezervace ubytování: do 10.8.2012 u pana Tichy.</w:t>
      </w:r>
    </w:p>
    <w:p>
      <w:pPr>
        <w:pStyle w:val="Zkladntext2"/>
        <w:ind w:firstLine="33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ind w:firstLine="3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zentace účastníků přihlášených k ubytování: pátek 31.8.2012 od 15:00 hodin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čerstvení v průběhu akc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 vlastních zásob nebo v hostincích a restauracích na trasách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lavní pořadatel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sef Ticha ml., 357 55 Bukovany 132, tel: 777 830 672,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pepa.ticha@centrum.cz</w:t>
        </w:r>
      </w:hyperlink>
    </w:p>
    <w:p>
      <w:pPr>
        <w:pStyle w:val="Zkladntext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e v německém jazyce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Robert Mašek, Karla Čapka 1410, 356 01 Sokolov, 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tel. 739 516 534, e-mail: masek.turista@seznam.cz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ručené mapy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KČT č. 3 Krušné hory - Kraslicko</w:t>
        <w:tab/>
        <w:tab/>
        <w:tab/>
        <w:t>1 : 50 000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Cykloturistická "Západočeské lázně" </w:t>
        <w:tab/>
        <w:tab/>
        <w:t>1 : 100 000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Zkladntex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 akci doporučujeme plnit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Městskou trasu IVV Sokolov, OTO Sokolovsko nebo TTO naučné stezky Karlovarského kraje (záznamníky u prezentace). 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Zkladntext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měna za účast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Diplom, razítka IVV, turistická razítka, odznaky pro výkonnostní turistiku, pro pěší trasy 30 km a delší výkonnostní odznak akce, možnost zakoupení turistické vizitk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Různé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V pátek 31.8.2012 bude probíhat ha hradu Hartenberk Netopýří noc. Informace najdete např. zde: </w:t>
      </w: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slavkovskyles.ochranaprirody.cz/</w:t>
        </w:r>
      </w:hyperlink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 sobotu 1.9.2012 bude možnost prohlédnout si v Šindelové meteorologickou stanici meteorologa a kronikáře p. Rudolfa Kovaříka. V Hřebenech zříceninu hradu Hartenberk.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řední živnostenská škola Sokolov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Výhodné ubytování v Kraslicích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–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zázemí pro Vaše výlety nejen do Krušných hor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bízíme ubytování v domově mládeže v Kraslicích, ul. Kpt. Jaroše 1843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voulůžkové a třílůžkové pokoje,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ální zařízení je společné vždy na patře, k dispozici je i kuchyňka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na ubytování: 200 Kč za osobu a noc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ři ubytování delším než 3 dny jen 150 Kč za osobu a noc)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ědy ve školní jídelně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ubytování během pracovního týdne (pondělí-pátek) máte možnost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oupení obědů v naší školní jídelně v přízemí domova mláděže.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běda je 44 Kč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bídka pro školy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ubytování: 80 Kč za osobu a noc a cena celodenního stravování 120 Kč 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nídaně, oběd, večeře)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akt: paní Berdychová, tel. 736 650 042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SOKOLOVSKÉ INFORMAČNÍ CENTRU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: Náměstí Budovatelů 655, 356 01 Sokolov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Kontakt : tel. 352 324 716, e-mail :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info@mdksokolov.cz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ernet : </w:t>
      </w: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mdksokolov.cz</w:t>
        </w:r>
      </w:hyperlink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67405" cy="24091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70" w:right="90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5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ascii="Bookman Old Style" w:hAnsi="Bookman Old Style" w:eastAsia="Times New Roman" w:cs="Times New Roman"/>
      <w:b/>
      <w:sz w:val="96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9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turiste.turistika.cz/sokolov" TargetMode="External"/><Relationship Id="rId9" Type="http://schemas.openxmlformats.org/officeDocument/2006/relationships/hyperlink" Target="mailto:pepa.ticha@centrum.cz" TargetMode="External"/><Relationship Id="rId10" Type="http://schemas.openxmlformats.org/officeDocument/2006/relationships/hyperlink" Target="http://www.slavkovskyles.ochranaprirody.cz/" TargetMode="External"/><Relationship Id="rId11" Type="http://schemas.openxmlformats.org/officeDocument/2006/relationships/hyperlink" Target="mailto:info@mdksokolov.cz" TargetMode="External"/><Relationship Id="rId12" Type="http://schemas.openxmlformats.org/officeDocument/2006/relationships/hyperlink" Target="http://www.mdksokolov.cz/" TargetMode="External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22:00Z</dcterms:created>
  <dc:creator>Pepa</dc:creator>
  <dc:description/>
  <cp:keywords/>
  <dc:language>en-US</dc:language>
  <cp:lastModifiedBy>Peter</cp:lastModifiedBy>
  <cp:lastPrinted>2012-05-28T09:51:00Z</cp:lastPrinted>
  <dcterms:modified xsi:type="dcterms:W3CDTF">2012-05-28T07:52:00Z</dcterms:modified>
  <cp:revision>21</cp:revision>
  <dc:subject/>
  <dc:title/>
</cp:coreProperties>
</file>