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TIP NA  1-3 D</w:t>
      </w:r>
      <w:r>
        <w:rPr>
          <w:rFonts w:cs="Arial" w:ascii="Arial" w:hAnsi="Arial"/>
          <w:caps/>
        </w:rPr>
        <w:t>enní</w:t>
      </w:r>
      <w:r>
        <w:rPr>
          <w:rFonts w:cs="Arial" w:ascii="Arial" w:hAnsi="Arial"/>
        </w:rPr>
        <w:t xml:space="preserve"> VÝLET S PROGRAMEM</w:t>
      </w:r>
      <w:r>
        <w:rPr>
          <w:rFonts w:cs="Arial" w:ascii="Arial" w:hAnsi="Arial"/>
          <w:b/>
        </w:rPr>
        <w:t xml:space="preserve"> ZDARMA</w:t>
      </w:r>
    </w:p>
    <w:p>
      <w:pPr>
        <w:pStyle w:val="Normal"/>
        <w:spacing w:before="0" w:after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HEBSKÉ DVORKY 2012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istrorické centrum města Chebu mimo stálých, turisticky atraktivních  míst (Chebský hrad  mj.s bronzovou novodobou  plastikou významného českého sochaře, výtvarníka  a umělce Jaroslava Róny, Špalíček – ojedinělé seskupení kupeckých domů ve středu náměstí, galerie, muzea, Krajinka – areál podél řeky Ohře - relaxace, sportu a oddychu), nabídne několik stovek uměleckých děl a výtvarných projektů  od jednotlivců a skupin – největší výstavu pod širým nebem.</w:t>
      </w:r>
    </w:p>
    <w:p>
      <w:pPr>
        <w:pStyle w:val="Normal"/>
        <w:spacing w:before="0" w:after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elodenní program od 7. do 9. června, čtvrtek - sobota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bídka: 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 10.00 do 17.30 - Výstavy pod širým nebem v chebských  uličkách, dvorcích a zahradách.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Tvůrčí dílny-Divadla-Projekce studentských  i profesionálních filmů-Koncerty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 základní školy 1.stupeň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Od 10.00 - divadlo a filmová projekce pro děti /pohádky/, dílny, výstavy pod širým nebem./bez vstupného !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stupeň a střední školy, gymnázia, školy s uměleckým zaměřením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Od 10.00  - Výstavy pod širým nebem, projekce studentských  filmů, tvůrčí dílny /bez vstupného !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rogram po celý den od 10.00 do 22.00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UPOZORNĚNÍ: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Festival začíná zahájením  s  koncertem  ve středu 6.června večer. 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Večerní program  v dalších dnech zpoplatněn - symbolické vstupné /2-3 koncerty v jedné vstupence cca 100,-/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Letošní program s festivalovou mapou možno shlédnout-vytisknout na </w:t>
      </w:r>
      <w:hyperlink r:id="rId2">
        <w:r>
          <w:rPr>
            <w:rStyle w:val="InternetLink"/>
            <w:rFonts w:cs="Arial" w:ascii="Arial" w:hAnsi="Arial"/>
          </w:rPr>
          <w:t>www.chebske-dvorky.cz</w:t>
        </w:r>
      </w:hyperlink>
      <w:r>
        <w:rPr>
          <w:rFonts w:cs="Arial" w:ascii="Arial" w:hAnsi="Arial"/>
        </w:rPr>
        <w:t xml:space="preserve"> od počátku měsíce května. Pro bližší informace je na stránkách program i mapka minulých ročníků včetně fotografií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Zájemcům lze zaslat program s mapou individuálně na e-mail.adresu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Další info na: 736514083, </w:t>
      </w:r>
      <w:hyperlink r:id="rId3">
        <w:r>
          <w:rPr>
            <w:rStyle w:val="InternetLink"/>
            <w:rFonts w:cs="Arial" w:ascii="Arial" w:hAnsi="Arial"/>
          </w:rPr>
          <w:t>galerie4@galerie4.cz</w:t>
        </w:r>
      </w:hyperlink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řadatel: www.galerie4.cz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bske-dvorky.cz/" TargetMode="External"/><Relationship Id="rId3" Type="http://schemas.openxmlformats.org/officeDocument/2006/relationships/hyperlink" Target="mailto:galerie4@galerie4.cz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5:40:00Z</dcterms:created>
  <dc:creator>Hana</dc:creator>
  <dc:description/>
  <cp:keywords/>
  <dc:language>en-US</dc:language>
  <cp:lastModifiedBy>Hana</cp:lastModifiedBy>
  <dcterms:modified xsi:type="dcterms:W3CDTF">2012-03-30T10:11:00Z</dcterms:modified>
  <cp:revision>4</cp:revision>
  <dc:subject/>
  <dc:title/>
</cp:coreProperties>
</file>