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pacír po Zlaté cest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V neděli 29. dubna pořádá Terra Tachovia již čtvrtý špacír po původní trase Zlaté cesty Praha – Norimberg a to v úseku mezi Bärnau a Tachovem (17 km). Vychází se v 10,00 hod. přímo z česko-německé hranice (z bývalé celnice Bärnau / Pavlův Studenec). Půjde se nádherným terénem, kterým vedla středověká „Zlatá cesta“ a místy jejími ještě dochovanými úvozy. </w:t>
      </w:r>
    </w:p>
    <w:p>
      <w:pPr>
        <w:pStyle w:val="Normal"/>
        <w:rPr/>
      </w:pPr>
      <w:r>
        <w:rPr/>
        <w:t>Z důvodu výkladu o historii Zlaté cesty a cestování ve středověku se jde po trase hromadně. To zároveň umožňuje volit volnější tempo pochodu.</w:t>
      </w:r>
    </w:p>
    <w:p>
      <w:pPr>
        <w:pStyle w:val="Normal"/>
        <w:rPr/>
      </w:pPr>
      <w:r>
        <w:rPr/>
        <w:t>V polovině cesty u hájovny Obora „u milníku času sv. Vojtěcha“ bude připraveno občerstvení. Dobrá obuv je do terénu nutná. Po dojití do Tachova k milníku času Jana Lucemburského je možné povečeřet v blízké restauraci River. Řidiči budou mít možnost se minibusem přepravit zpět pro svá vozidla. Akce je součástí projektu Na Zlaté cestě - historický park Bärnau - Tachov/Pernolec realizovaného partnery bavorským Via Carolina a českým Terra Tachovia a spolufinancovaného z prostředků Evropského fondu pro regionální rozvoj Cíl 3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Z důvodů plánování kapacit by bylo dobré oznámit svoji účast na 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color w:val="5A3118"/>
          <w:sz w:val="20"/>
          <w:szCs w:val="20"/>
        </w:rPr>
        <w:t xml:space="preserve">Regionálním informačním centru, E – 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oltr@mkstc.cz</w:t>
        </w:r>
      </w:hyperlink>
      <w:r>
        <w:rPr>
          <w:rFonts w:cs="Arial" w:ascii="Arial" w:hAnsi="Arial"/>
          <w:sz w:val="20"/>
          <w:szCs w:val="20"/>
        </w:rPr>
        <w:t xml:space="preserve"> , tel. 374 630 000,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nebo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terra.tachovia@email.cz</w:t>
        </w:r>
      </w:hyperlink>
      <w:r>
        <w:rPr>
          <w:rFonts w:cs="Arial" w:ascii="Arial" w:hAnsi="Arial"/>
          <w:sz w:val="20"/>
          <w:szCs w:val="20"/>
        </w:rPr>
        <w:t xml:space="preserve"> tel. 374 723 475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polek Terra Tachovia vás zve ing. Roman Soukup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tr@mkstc.cz" TargetMode="External"/><Relationship Id="rId3" Type="http://schemas.openxmlformats.org/officeDocument/2006/relationships/hyperlink" Target="mailto:terra.tachovia@email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3:00Z</dcterms:created>
  <dc:creator>Franta</dc:creator>
  <dc:description/>
  <cp:keywords/>
  <dc:language>en-US</dc:language>
  <cp:lastModifiedBy>Luboš Fišer</cp:lastModifiedBy>
  <cp:lastPrinted>2012-04-10T08:31:00Z</cp:lastPrinted>
  <dcterms:modified xsi:type="dcterms:W3CDTF">2012-04-15T21:43:00Z</dcterms:modified>
  <cp:revision>2</cp:revision>
  <dc:subject/>
  <dc:title/>
</cp:coreProperties>
</file>