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 O Z V Á N K A   na  DEP  Jihla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 turisté,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</w:t>
      </w:r>
      <w:r>
        <w:rPr/>
        <w:t xml:space="preserve">KČT Střížkov Vás srdečně zve na 23. ročník dálkového etapového pochodu povodím našich řek, tentokrát nazvaný </w:t>
      </w:r>
      <w:r>
        <w:rPr>
          <w:b/>
        </w:rPr>
        <w:t>Jihlava.</w:t>
      </w:r>
      <w:r>
        <w:rPr/>
        <w:t xml:space="preserve">  DEP se bude konat </w:t>
      </w:r>
      <w:r>
        <w:rPr>
          <w:b/>
        </w:rPr>
        <w:t>od pátku 20. 7. 2012 do soboty 28. 7. 2012.</w:t>
      </w:r>
    </w:p>
    <w:p>
      <w:pPr>
        <w:pStyle w:val="Normal"/>
        <w:autoSpaceDE w:val="false"/>
        <w:jc w:val="both"/>
        <w:rPr/>
      </w:pPr>
      <w:r>
        <w:rPr/>
        <w:t>Na každý den je připraveno několik tras v délce 15-30 km, pro zdatné i méně zdatné turisty.</w:t>
      </w:r>
    </w:p>
    <w:p>
      <w:pPr>
        <w:pStyle w:val="Normal"/>
        <w:autoSpaceDE w:val="false"/>
        <w:jc w:val="both"/>
        <w:rPr/>
      </w:pPr>
      <w:r>
        <w:rPr/>
        <w:t xml:space="preserve">Ubytování je zajištěno takto: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4 noci v Jihlavě na podlaze v sokolovně a 4 noci v Třebíči na postelích v internátě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 xml:space="preserve">Závazné přihlášky zasílejte do 15. 4. 2012 n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-mail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reky.praha@kct.cz</w:t>
        </w:r>
      </w:hyperlink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bo na adresu: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Infocentrum KČT, Fügnerovo náměstí 3, 120 00 Praha 2 </w:t>
      </w:r>
    </w:p>
    <w:p>
      <w:pPr>
        <w:pStyle w:val="Normal"/>
        <w:jc w:val="center"/>
        <w:rPr/>
      </w:pPr>
      <w:r>
        <w:rPr/>
        <w:t>na obálku napište  heslo „Řeky 2012“</w:t>
      </w:r>
    </w:p>
    <w:p>
      <w:pPr>
        <w:pStyle w:val="Normal"/>
        <w:jc w:val="center"/>
        <w:rPr/>
      </w:pPr>
      <w:r>
        <w:rPr>
          <w:b/>
        </w:rPr>
        <w:t>Telefon/fax</w:t>
      </w:r>
      <w:r>
        <w:rPr/>
        <w:t xml:space="preserve">: 224 498 355 nebo </w:t>
      </w:r>
      <w:r>
        <w:rPr>
          <w:b/>
        </w:rPr>
        <w:t>mobil</w:t>
      </w:r>
      <w:r>
        <w:rPr/>
        <w:t>: 736 754 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centrum KČT v Praze vyřizuje pro pochod administrativu a kontakty se štábem pochodu. Zaměstnanci Infocentra nic nerozhodnou,  mohou pouze předat Váš vzkaz. O případných mimořádných požadavcích rozhoduje štá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Upozorňujeme, že přihlášky budou vyřizovány </w:t>
      </w:r>
      <w:r>
        <w:rPr>
          <w:b/>
        </w:rPr>
        <w:t>postupně do celkové kapacity ubytovny</w:t>
      </w:r>
      <w:r>
        <w:rPr/>
        <w:t xml:space="preserve"> </w:t>
      </w:r>
      <w:r>
        <w:rPr>
          <w:b/>
        </w:rPr>
        <w:t>(max.</w:t>
      </w:r>
      <w:r>
        <w:rPr>
          <w:u w:val="single"/>
        </w:rPr>
        <w:t xml:space="preserve"> </w:t>
      </w:r>
      <w:r>
        <w:rPr>
          <w:b/>
        </w:rPr>
        <w:t>90 osob)</w:t>
      </w:r>
      <w:r>
        <w:rPr/>
        <w:t xml:space="preserve"> s tím, že </w:t>
      </w:r>
      <w:r>
        <w:rPr>
          <w:b/>
        </w:rPr>
        <w:t>přednost dostanou stálí účastníci</w:t>
      </w:r>
      <w:r>
        <w:rPr/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a přihlášce </w:t>
      </w:r>
      <w:r>
        <w:rPr>
          <w:b/>
          <w:i/>
        </w:rPr>
        <w:t>uveďte jména těch, se kterými DEP společně platíte (adresu a datum narození jen u nových účastníků)</w:t>
      </w:r>
      <w:r>
        <w:rPr/>
        <w:t>. Plaťte</w:t>
      </w:r>
      <w:r>
        <w:rPr>
          <w:b/>
        </w:rPr>
        <w:t xml:space="preserve"> převodem na</w:t>
      </w:r>
      <w:r>
        <w:rPr/>
        <w:t xml:space="preserve"> </w:t>
      </w:r>
      <w:r>
        <w:rPr>
          <w:b/>
        </w:rPr>
        <w:t>běžný účet  0245941319/0800</w:t>
      </w:r>
      <w:r>
        <w:rPr/>
        <w:t xml:space="preserve">, v takovém případě uveďte jako variabilní symbol Vaše datum narození ve tvaru </w:t>
      </w:r>
      <w:r>
        <w:rPr>
          <w:b/>
        </w:rPr>
        <w:t>ddmmrrrr (např. 31031950)</w:t>
      </w:r>
      <w:r>
        <w:rPr/>
        <w:t>, nebo na pobočce České spořitelny na výše uvedený účet</w:t>
      </w:r>
      <w:r>
        <w:rPr>
          <w:b/>
        </w:rPr>
        <w:t xml:space="preserve"> </w:t>
      </w:r>
      <w:r>
        <w:rPr/>
        <w:t>vložte</w:t>
      </w:r>
      <w:r>
        <w:rPr>
          <w:b/>
        </w:rPr>
        <w:t xml:space="preserve"> hotovost. </w:t>
      </w:r>
      <w:r>
        <w:rPr/>
        <w:t>Pak neuvádějte variabilní symbol, ale</w:t>
      </w:r>
      <w:r>
        <w:rPr>
          <w:b/>
        </w:rPr>
        <w:t xml:space="preserve"> </w:t>
      </w:r>
      <w:r>
        <w:rPr>
          <w:b/>
          <w:u w:val="single"/>
        </w:rPr>
        <w:t>je nutné k přihlášce přiložit kopii platebního dokladu, jinak nepoznáme, kdo platbu poslal (kopii dokladu může na požádání vystavit přímo Česká spořitelna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Účastnický poplatek za DEP Jihlava činí </w:t>
      </w:r>
      <w:r>
        <w:rPr>
          <w:b/>
          <w:u w:val="single"/>
        </w:rPr>
        <w:t xml:space="preserve">1600,- Kč. </w:t>
      </w:r>
    </w:p>
    <w:p>
      <w:pPr>
        <w:pStyle w:val="Normal"/>
        <w:jc w:val="both"/>
        <w:rPr>
          <w:b/>
          <w:b/>
        </w:rPr>
      </w:pPr>
      <w:r>
        <w:rPr/>
        <w:t xml:space="preserve">Částka </w:t>
      </w:r>
      <w:r>
        <w:rPr>
          <w:b/>
        </w:rPr>
        <w:t>350.- Kč</w:t>
      </w:r>
      <w:r>
        <w:rPr/>
        <w:t xml:space="preserve"> zahrnuje startovné a </w:t>
      </w:r>
      <w:r>
        <w:rPr>
          <w:b/>
        </w:rPr>
        <w:t xml:space="preserve">v zásadě se nevrací. </w:t>
      </w:r>
      <w:r>
        <w:rPr/>
        <w:t xml:space="preserve">Zbytek (1250,- Kč) je nocležné, doprava autobusy na trasu, pronájem sálu, společná večeře, hudba a další služby účastníkům. Tato částka bude účastníkům vrácena pouze ze závažných důvodů (nemoc apod.), odhlásí-li se nejpozději do </w:t>
      </w:r>
      <w:r>
        <w:rPr>
          <w:u w:val="single"/>
        </w:rPr>
        <w:t>čtvrtka 19. 7. 2012</w:t>
      </w:r>
      <w:r>
        <w:rPr/>
        <w:t xml:space="preserve">. </w:t>
      </w:r>
      <w:r>
        <w:rPr>
          <w:b/>
        </w:rPr>
        <w:t xml:space="preserve">Účastníkům, kteří se v průběhu pochodu rozhodnou odjet, účastnický poplatek nevracím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opis cesty do místa ubytování a další podrobnosti k pochodu budou řádně přihlášeným účastníkům se zaplaceným účastnickým poplatkem zaslány v 2. polovině červn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poručené mapy:  77 - Jihlavské vrchy a Pelhřimovsko jih,  79 - Jihlavsko, </w:t>
      </w:r>
    </w:p>
    <w:p>
      <w:pPr>
        <w:pStyle w:val="Normal"/>
        <w:rPr/>
      </w:pPr>
      <w:r>
        <w:rPr>
          <w:b/>
        </w:rPr>
        <w:t>80 - Třebíčsko, 83 - okolí Brna - Ivančick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 xml:space="preserve">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>
          <w:b/>
        </w:rPr>
        <w:t>Štáb  DEP  Jihlava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ŘIHLÁŠKA NA DEP Jihla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říjmení a jméno :  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um narození :   …………………………………. ………………</w:t>
        <w:tab/>
        <w:t>PSČ : ..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resa :  .………………………………………………………………………………………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lefon       ………………………………………… e-mail:  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platek zaplacen ve výši:  ……………….  Kč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známky (další účastníci apod.):  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>
          <w:b/>
        </w:rPr>
        <w:t xml:space="preserve">DEP Jihlava se zúčastním na vlastní nebezpečí: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(podpis)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ŘIHLÁŠKA NA DEP Jihla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říjmení a jméno :  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um narození :   …………………………………. …………………</w:t>
        <w:tab/>
        <w:t>PSČ : ..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resa :  .………………………………………………………………………………………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lefon       ………………………………………… e-mail:  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platek zaplacen ve výši:  ……………….  Kč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známky (další účastníci apod.):  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>
          <w:b/>
        </w:rPr>
        <w:t xml:space="preserve">DEP Jihlava se zúčastním na vlastní nebezpečí: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(podpi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247" w:right="124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y2010@kc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1:00Z</dcterms:created>
  <dc:creator>Nováková Hana</dc:creator>
  <dc:description/>
  <cp:keywords/>
  <dc:language>en-US</dc:language>
  <cp:lastModifiedBy>zoubek</cp:lastModifiedBy>
  <cp:lastPrinted>2012-02-16T14:49:00Z</cp:lastPrinted>
  <dcterms:modified xsi:type="dcterms:W3CDTF">2012-04-11T14:47:00Z</dcterms:modified>
  <cp:revision>3</cp:revision>
  <dc:subject/>
  <dc:title>Pozvánka</dc:title>
</cp:coreProperties>
</file>