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Žádost o přistoupení do MAS Sokolovsko o.p.s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  <w:t>Žádám tímto MAS Sokolovsko o.p.s. o schválení mé žádosti o přistoupení do 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časně tímto prohlašuji, že jsem seznámen se Zakládací smlouvou MAS Sokolovsko, Statutem MAS a souhlasím s právy a povinnostmi řádného partnera, které z nich vyplývají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yzická osoba (podnikatel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mén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říjmen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čet zaměstnanců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čan (dobrovolník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uze v případě, že daná osoba nepodniká jako OSVČ, ani není statutárním zástupcem žádné organiza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mén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říjmen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um narozen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dliště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ávnická osob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ázev organizac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a sídl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méno statutárního zástupce oprávněného jednat za P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čet zaměstnanců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 obcí datum schválení žádosti o přistoupení do MAS zastupitelstvem, č.j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tak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ef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……………………dne…………………</w:t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/příp. razít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48"/>
      </w:tblGrid>
      <w:tr>
        <w:trPr>
          <w:trHeight w:val="4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řihláška projednána správní radou dn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ýsledek projednání žádost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 výsledku projednání žadatel písemně seznámen dn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pis statutárního zástupce MAS, datum, razítk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9850</wp:posOffset>
              </wp:positionH>
              <wp:positionV relativeFrom="paragraph">
                <wp:posOffset>-74930</wp:posOffset>
              </wp:positionV>
              <wp:extent cx="5897880" cy="76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5pt;margin-top:-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8"/>
        <w:szCs w:val="18"/>
      </w:rPr>
      <w:t xml:space="preserve">MAS Sokolovsko o. p. s., Nám. Míru 230, 357 61  Březová,  tel.: 352 633 520,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  <w:szCs w:val="18"/>
          <w:u w:val="none"/>
        </w:rPr>
        <w:t>info@mas-sokolovsko.eu</w:t>
      </w:r>
    </w:hyperlink>
    <w:r>
      <w:rPr>
        <w:rFonts w:cs="Arial Narrow" w:ascii="Arial Narrow" w:hAnsi="Arial Narrow"/>
        <w:sz w:val="18"/>
        <w:szCs w:val="18"/>
      </w:rPr>
      <w:t xml:space="preserve">, </w:t>
    </w:r>
    <w:hyperlink r:id="rId2">
      <w:r>
        <w:rPr>
          <w:rStyle w:val="InternetLink"/>
          <w:rFonts w:cs="Arial Narrow" w:ascii="Arial Narrow" w:hAnsi="Arial Narrow"/>
          <w:color w:val="000000"/>
          <w:sz w:val="18"/>
          <w:szCs w:val="18"/>
          <w:u w:val="none"/>
        </w:rPr>
        <w:t>www.mas-sokolovsko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235585</wp:posOffset>
          </wp:positionV>
          <wp:extent cx="1226185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as-sokolovsko.eu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2:09:00Z</dcterms:created>
  <dc:creator>Ing. Miroslav Makovička</dc:creator>
  <dc:description/>
  <cp:keywords/>
  <dc:language>en-US</dc:language>
  <cp:lastModifiedBy>Ivana</cp:lastModifiedBy>
  <cp:lastPrinted>2008-06-23T12:07:00Z</cp:lastPrinted>
  <dcterms:modified xsi:type="dcterms:W3CDTF">2014-06-16T18:52:00Z</dcterms:modified>
  <cp:revision>5</cp:revision>
  <dc:subject/>
  <dc:title>Složení pracovní komise pro Leader</dc:title>
</cp:coreProperties>
</file>