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>Datum zasedání:      3.června 2013 od 16,00 hodi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kancelář MAS Sokolovsko 2. patro budovy Měst.úřadu Březová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ítomní:</w:t>
      </w:r>
    </w:p>
    <w:p>
      <w:pPr>
        <w:pStyle w:val="Normal"/>
        <w:jc w:val="both"/>
        <w:rPr/>
      </w:pPr>
      <w:r>
        <w:rPr>
          <w:b/>
        </w:rPr>
        <w:t>Členové správní rady:</w:t>
      </w:r>
    </w:p>
    <w:p>
      <w:pPr>
        <w:pStyle w:val="Normal"/>
        <w:jc w:val="both"/>
        <w:rPr/>
      </w:pPr>
      <w:r>
        <w:rPr/>
        <w:t xml:space="preserve">M.Bouda, Mgr. B. Zajíček, L. Sidorjaková, J.Jaša, A.Klímová, D.Janurová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lší přítomní:    </w:t>
      </w:r>
    </w:p>
    <w:p>
      <w:pPr>
        <w:pStyle w:val="Normal"/>
        <w:jc w:val="both"/>
        <w:rPr/>
      </w:pPr>
      <w:r>
        <w:rPr/>
        <w:t>Ing. I. Jágriková, ředitelka MAS, Ing. M. Makovička, E. Teger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Jednání zahájila v 16,00 hod Ing. Jágriková, ředitelka MAS a  </w:t>
      </w:r>
      <w:r>
        <w:rPr>
          <w:color w:val="000000"/>
        </w:rPr>
        <w:t xml:space="preserve">konstatovala, že správní rada je usnášeníschopná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bCs/>
          <w:u w:val="single"/>
        </w:rPr>
      </w:pPr>
      <w:r>
        <w:rPr/>
        <w:t xml:space="preserve"> </w:t>
      </w:r>
      <w:r>
        <w:rPr/>
        <w:t>Zasedání se řídilo následujícím programe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u w:val="single"/>
        </w:rPr>
      </w:pPr>
      <w:r>
        <w:rPr/>
        <w:t>Návrh seznamu projektů, které budou předloženy ke schválení na SZIF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u w:val="single"/>
        </w:rPr>
      </w:pPr>
      <w:r>
        <w:rPr/>
        <w:t>Různé: Dodatek č. 2 ke Smlouvě o poskytnutí dotace k projektům ROP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K bodu 2/  Návrh seznamu projektů,které budou předloženy ke schválení na SZIF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Ing. Jágriková seznámila členy správní rady s jednotlivými projekty předloženými žadateli v rámci 7. Výzvy MAS Sokolovsko. Sešlo se celkem 29 projektů, jejichž požadovaná výše dotací dosahovala téměř 27 mil. Kč.  </w:t>
      </w:r>
    </w:p>
    <w:p>
      <w:pPr>
        <w:pStyle w:val="Normal"/>
        <w:spacing w:before="0" w:after="120"/>
        <w:jc w:val="both"/>
        <w:rPr/>
      </w:pPr>
      <w:r>
        <w:rPr/>
        <w:t xml:space="preserve">Správní radě byl předložen short list pořadí projektů, zpracovaný programovým výborem na základě bodového hodnocení, provedeného výběrovou komisí MAS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Správní rada projednala a  s c h v a l u j e </w:t>
      </w:r>
    </w:p>
    <w:p>
      <w:pPr>
        <w:pStyle w:val="Normal"/>
        <w:jc w:val="both"/>
        <w:rPr>
          <w:b/>
          <w:b/>
        </w:rPr>
      </w:pPr>
      <w:r>
        <w:rPr>
          <w:b/>
        </w:rPr>
        <w:t>pořadí předložených projektů k financování z Programu rozvoje venkova ČR, Osa IV. SPL v členění na jednotlivé fiche tak, jak bylo předloženo programovým výborem na základě bodového hodnocení výběrové komis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nto short list je nedílnou přílohou tohoto zápisu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ýsledek hlasování: usnesení schváleno všemi hlas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3/ Různé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) Správní rada </w:t>
      </w:r>
    </w:p>
    <w:p>
      <w:pPr>
        <w:pStyle w:val="Normal"/>
        <w:jc w:val="both"/>
        <w:rPr/>
      </w:pPr>
      <w:r>
        <w:rPr/>
        <w:t xml:space="preserve">projednala a schvaluje </w:t>
      </w:r>
    </w:p>
    <w:p>
      <w:pPr>
        <w:pStyle w:val="Normal"/>
        <w:jc w:val="both"/>
        <w:rPr/>
      </w:pPr>
      <w:r>
        <w:rPr/>
        <w:t>podpis dodatku č. 1 /2/  ke smlouvě o poskytnutí dotace na projekty, realizované v rámci ROPu:</w:t>
      </w:r>
    </w:p>
    <w:p>
      <w:pPr>
        <w:pStyle w:val="Normal"/>
        <w:jc w:val="both"/>
        <w:rPr/>
      </w:pPr>
      <w:r>
        <w:rPr/>
        <w:t>Cyklostezky po zaniklých obcích Slavkovského lesa;</w:t>
      </w:r>
    </w:p>
    <w:p>
      <w:pPr>
        <w:pStyle w:val="Normal"/>
        <w:jc w:val="both"/>
        <w:rPr/>
      </w:pPr>
      <w:r>
        <w:rPr/>
        <w:t>Obnova reliktů zaniklých obcích ve Slavkovském lese;</w:t>
      </w:r>
    </w:p>
    <w:p>
      <w:pPr>
        <w:pStyle w:val="Normal"/>
        <w:jc w:val="both"/>
        <w:rPr/>
      </w:pPr>
      <w:r>
        <w:rPr/>
        <w:t xml:space="preserve">Propagační kampaň Za krásami M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dseda správní rady MAS Sokolovsko připomněl přítomným zasedání Valné hromady MAS Sokolovsko, které se bude konat 12. června 2013 od 15 hodin na Rudolci a pozval prostřednictvím správní rady i další účastníky z řad příznivců masáckého hnutí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apsala: Eliška Tegerová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iroslav Bouda                                                         Ing. Ivana Jágrik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edseda správní rady                                                ředitel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1:00Z</dcterms:created>
  <dc:creator>Ing. Miroslav Makovička</dc:creator>
  <dc:description/>
  <cp:keywords/>
  <dc:language>en-US</dc:language>
  <cp:lastModifiedBy>MAS</cp:lastModifiedBy>
  <cp:lastPrinted>2011-06-27T12:01:00Z</cp:lastPrinted>
  <dcterms:modified xsi:type="dcterms:W3CDTF">2013-07-03T05:59:00Z</dcterms:modified>
  <cp:revision>6</cp:revision>
  <dc:subject/>
  <dc:title>Zápis z programového výboru</dc:title>
</cp:coreProperties>
</file>