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ápis ze zasedání správní rady MAS Sokolovsko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u w:val="single"/>
        </w:rPr>
        <w:t>Datum zasedání:</w:t>
      </w:r>
      <w:r>
        <w:rPr/>
        <w:t xml:space="preserve">      </w:t>
      </w:r>
      <w:r>
        <w:rPr>
          <w:b w:val="false"/>
        </w:rPr>
        <w:t xml:space="preserve">21. března 2013 od 12,30 hod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u w:val="single"/>
        </w:rPr>
        <w:t>Místo zasedání</w:t>
      </w:r>
      <w:r>
        <w:rPr>
          <w:b w:val="false"/>
          <w:u w:val="single"/>
        </w:rPr>
        <w:t>:</w:t>
      </w:r>
      <w:r>
        <w:rPr>
          <w:b w:val="false"/>
        </w:rPr>
        <w:t xml:space="preserve">        zasedací místnost na statku Bernard Královské Poříčí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ítom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Členové správní rady:</w:t>
      </w:r>
    </w:p>
    <w:p>
      <w:pPr>
        <w:pStyle w:val="Normal"/>
        <w:jc w:val="both"/>
        <w:rPr/>
      </w:pPr>
      <w:r>
        <w:rPr/>
        <w:t>M. Bouda, Mgr. B. Zajíček, L. Sidorjaková, J. Jaša, A. Klímová,  D. Janurová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alší přítomní:    </w:t>
      </w:r>
    </w:p>
    <w:p>
      <w:pPr>
        <w:pStyle w:val="Normal"/>
        <w:jc w:val="both"/>
        <w:rPr/>
      </w:pPr>
      <w:r>
        <w:rPr/>
        <w:t xml:space="preserve">E. Tegerová, Ing. M. Makovičk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Návrh programu dnešního jednání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Kontrola usnesení z předchozích zasedání správní rady MAS;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Schválení harmonogramu a vyhlášení 7.výzvy MAS;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Stanovení termínu konání a obsah valné hromady MAS;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Informace ze zasedání Valné hromady Národní sítě MAS ve dnech 13.-14.března t.r. ve Žluticích;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Informace o schválených projektech z OVPK a OPLZZ;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Schválení přípravy projektů partnerství z PRV;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Informace o přijatých mimořádných příspěvcích na zpracování ISRÚ;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Informace o průběhu zpracování ISRÚ na r. 2014-2020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9.   Různé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a) Informace o provádění monitoringu projektů, realizovaných v rámci PRV SPL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b) Přistoupení obce Nová Ves do MAS Sokolovsko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c) Prodloužení splatnosti úvěrů u České spořitelny</w:t>
      </w:r>
    </w:p>
    <w:p>
      <w:pPr>
        <w:pStyle w:val="Header"/>
        <w:tabs>
          <w:tab w:val="clear" w:pos="4536"/>
          <w:tab w:val="clear" w:pos="9072"/>
        </w:tabs>
        <w:ind w:left="50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  <w:t>K bodu 1: Kontrola usnesení z předchozích zasedání SR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nesení z předchozích zasedání správní rady jsou splněn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  <w:t>K bodu 2: Schválení harmonogramu a vyhlášení 7. Výzvy MAS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právní radě byl předložen Harmonogram příjmu, kontroly a výběru projektů pro 7. Výzvu SPL PRV. Datum vyhlášení výzvy je 2. dubna 2013. Harmonogram tvoří přílohu zápis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U s n e s e n í   SR č. 1 ze dne 21.března 2013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Správní rada projednala a   s c h v a l u j e  harmonogram výzvy č. 7 SPL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FF0000"/>
        </w:rPr>
        <w:t xml:space="preserve">Správní rada u k l á d á  MAS Sokolovsko vyhlásit 7. výzvu SPL 2. dubna 2013.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u w:val="single"/>
        </w:rPr>
        <w:t>K bodu 3: Stanovení termínu konání a obsah valné hromady MAS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Termín konání:</w:t>
      </w:r>
      <w:r>
        <w:rPr/>
        <w:t xml:space="preserve"> 20. června 2013 od 15 hodin v MFC Březov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Pozvánky distribuce: </w:t>
      </w:r>
      <w:r>
        <w:rPr/>
        <w:t>zajistí</w:t>
      </w:r>
      <w:r>
        <w:rPr>
          <w:b/>
        </w:rPr>
        <w:t xml:space="preserve"> </w:t>
      </w:r>
      <w:r>
        <w:rPr/>
        <w:t xml:space="preserve">Tegerová E. elektronickou cestou+ písemně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Výroční zpráva </w:t>
      </w:r>
      <w:r>
        <w:rPr/>
        <w:t xml:space="preserve"> a související dokumenty zaslat dozorčí radě k posouzení v předstihu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Návrh zápisu:</w:t>
      </w:r>
      <w:r>
        <w:rPr/>
        <w:t xml:space="preserve"> zpracuje Tegerová 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Program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hájení zased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roční zpráva a projednání hospodaření za rok 2012 včetně informace o audi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e o uskutečněných výzvách SP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tup prací na projektech realizovaných MA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formace o přípravě na další plánovací obdob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sonální změny v orgánech MAS a projednání otázky členské základ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ku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věr – ukončení zasedání V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ko zapisovatele navrhla SR p. Tegerovou  a p. Klímovou, </w:t>
      </w:r>
    </w:p>
    <w:p>
      <w:pPr>
        <w:pStyle w:val="Normal"/>
        <w:jc w:val="both"/>
        <w:rPr>
          <w:b/>
          <w:b/>
        </w:rPr>
      </w:pPr>
      <w:r>
        <w:rPr/>
        <w:t>Jako ověřovatele zápisu navrhla SR  p. Janurovou a p. Jaš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Personální změny v orgánech MAS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ozorčí rada – beze změ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ýběrová komise – beze změ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ogramový výbor – beze změn</w:t>
      </w:r>
    </w:p>
    <w:p>
      <w:pPr>
        <w:pStyle w:val="Normal"/>
        <w:jc w:val="both"/>
        <w:rPr/>
      </w:pPr>
      <w:r>
        <w:rPr/>
        <w:t xml:space="preserve">V letošním roce končí 3leté funkční období ve správní radě pro p. Jana Jašu a p. Danu Janurovou. </w:t>
      </w:r>
    </w:p>
    <w:p>
      <w:pPr>
        <w:pStyle w:val="Normal"/>
        <w:rPr/>
      </w:pPr>
      <w:r>
        <w:rPr>
          <w:b/>
        </w:rPr>
        <w:t>S</w:t>
      </w:r>
      <w:r>
        <w:rPr/>
        <w:t>právní rada navrhuje valné hromadě v souladu se Zakládací smlouvou MAS Sokolovsko o.p.s., odd. VIII., bod 4., opět zvolit do správní rady p. Jašu a p. Janurovou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 s n e s e n í   SR č. 2 ze dne 21.března 2013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Správní rada  p r o j e d n a l 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a   d o p o r u č u j e   valné hromadě MAS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  <w:t>- do správní rady MAS Sokolovsko zvolit p. Jana Jašu a p. Danu Janurovo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Tento návrh schvaluje správní rada všemi hlas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K bodu 4: Informace ze zasedání Valné hromady Národní sítě MAS ve dnech 13.-14.března t.r. ve Žluticích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Na základě pověření zastupovala MAS Sokolovsko na výše uvedeném zasedání Ing. Miroslava Gottfriedová. Informace o výsledku jednání je přílohou zápisu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U s n e s e n í   SR č. 3 ze dne 21.března 2013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FF0000"/>
        </w:rPr>
        <w:t xml:space="preserve">Správní rada  b e r e   n a   v ě d o m í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FF0000"/>
        </w:rPr>
        <w:t xml:space="preserve">informaci o průběhu  zasedání Valné hromady Národní sítě MAS ve dnech 13.-14.března 2013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5: Informace o schválených projektech z OVPK a OPLZ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MAS Sokolovsko započalo v letošním roce s realizací dvou projektů, na které jsou poskytnuty dotační zdroje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„</w:t>
      </w:r>
      <w:r>
        <w:rPr/>
        <w:t>Řemesla-od historie po nejmodernější techniky“: projekt je zaměřen na zvýšení zájmu žáků i rodičů k technickým oborům při volbě budoucího povolání;datum ukončení projektu 29.8.2014;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„</w:t>
      </w:r>
      <w:r>
        <w:rPr/>
        <w:t>Snadněji přes překážky k podnikání: je zaměřen na snížení nezaměstnanosti v Karlovarském kraji, především pro fyzické osoby, které jsou déle než 5 měsíců v evidenci úřadu práce a pro fyzické osoby, pečující o dítě do 15 let věku; datum ukončení projektu je 30.12.2014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U s n e s e n í   SR č. 4 ze dne 21.března 2013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Správní rada  b e r e   n a   v ě d o m í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informaci o schválených projektech z OPVK a OPLZZZ, jejichž realizaci bude v uvedených termínech zajišťovat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6: Schválení přípravy projektů partnerství z PRV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</w:t>
      </w:r>
      <w:r>
        <w:rPr/>
        <w:t xml:space="preserve">Ing. Makovička informoval správní radu o stavu přípravy projektů Partnerství z PRV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U s n e s e n í  SR č. 5 ze dne 21. března 2013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Správní rada   s o u h l a s í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>s podáním žádostí o dotaci z programu Leader Partnerství na projekty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>„</w:t>
      </w:r>
      <w:r>
        <w:rPr>
          <w:b/>
          <w:color w:val="FF0000"/>
        </w:rPr>
        <w:t>To co frčí v pohraničí“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>„</w:t>
      </w:r>
      <w:r>
        <w:rPr>
          <w:b/>
          <w:color w:val="FF0000"/>
        </w:rPr>
        <w:t xml:space="preserve">Svatomariánská cesta“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Tento návrh schvaluje správní rada všemi hlas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7: Informace o průběhu zpracování ISRÚ na r. 2014-202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 xml:space="preserve">Správní rada 18.září 2012 se zabývala nezbytností zahájení prací na vytvoření ISRÚ/MRS (Integrovaná strategie rozvoje území/místní rozvojová strategie). Od této doby se uskutečnily tři workshopy, které se zabývaly komunitní přípravou této studie, na den 26. března 2013 je svolán další, v pořadí 4. workshop. Správní rada posoudila 3 nabídky a po jejich posouzení byla zpracováním této studie na základě usnesení výše uvedeného zasedání správní rady pověřena firma Abri s.r.o. Podle informací z jiných MAS, kde již na ISRÚ začali pracovat, bude na její vyhotovení, projednání, grafické a tiskové zpracování, schválení z hlediska životního prostředí atd. zapotřebí finanční částka ve výši cca 350 až 400 tis. Kč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Na základě toho navrhla správní rada uvolnit finanční prostředky ve výši 250 tis. Kč. na zpracování ISR pro MAS Sokolovsko o.p.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U s n e s e n í  SR č. 6 ze dne 21. března 2013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Správní rada  s c h v a l u j e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FF0000"/>
        </w:rPr>
        <w:t xml:space="preserve">uvolnění částky 250 tis. Kč + DPH  na zpracování Integrované strategie rozvoje území MAS Sokolovsk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Tento návrh schvaluje správní rada všemi hlas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8: Informace o přijatých mimořádných příspěvcích na zpracování ISR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 xml:space="preserve">Na základě usnesení správní rady č. 7 ze dne 18. září 2012 se obrátila MAS Sokolovsko na města,obce a další subjekty v působnosti MAS se žádostí o mimořádný finanční dar na zpracování ISR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 xml:space="preserve">K dnešnímu dni došlo na účet MAS Sokolovsko cca 190 tis. Kč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Se všemi dárci bude uzavřena darovací smlouva a přehled poskytnutých finančních  příspěvků bude zveřejněn v příštím vydání časopisu Leader MAS Sokolovsko spolu s poděkováním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U s n e s e n í  SR č. 7 ze dne 21. března 2013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>Správní rada  b e r e   n a   v ě d o m 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informaci o výši zaslaných mimořádných příspěvků na zpracování ISR dle jednotlivých měst a obcí k 21. březnu 2013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 bodu 9: R ů z n é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Informace o provádění monitoringu projektů, realizovaných v rámci PRV SPL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 xml:space="preserve">E. Tegerová předložila správní radě písemně zprávu o realizaci monitoringu, prováděného dle „Vnitřní směrnice pro monitoring projektů, realizovaných v rámci SPL“ za období 2009-2013. Zpráva je přiložena k zápisu. Vzhledem k tomu, že nebyly zjištěny nedostatky, nejsou ukládána nápravná opatření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U s n e s e n í  SR č. 8 ze dne 21. března 2013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>Správní rada  b e r e   n a   v ě d o m 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informaci o provádění monitoringu realizovaných projektů SPL PRV za období 2009-2013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řistoupení obce Nová Ves do MAS Sokolovsk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Správní rada    p r o j e d n a l a   a   doporučuje k realizaci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  souladu s odd. V odst. 2 Zakládací smlouvy MAS Sokolovsko o.p.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žádost obce Nová Ves o vstup do MAS Sokolovsko o.p.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ýsledek hlasování: všichni členové správní  rady souhlasí s předloženou žádostí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rodloužení splatnosti úvěrů u České spořiteln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FF0000"/>
        </w:rPr>
        <w:t xml:space="preserve">Správní rada p r o j e d n a l a   a schvaluje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odloužení splatnosti úvěrů n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Projekt „Řemeslo má zlaté dno“ do 30.9.2013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Projekt „Obnova reliktů zaniklých obcí Slavkovského lesa“: do 30.9.2013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apsala: Eliška Tegerová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iroslav Bouda                                                         Ing. Ivana Jágrikov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ředseda správní rady                                                ředitel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13:00Z</dcterms:created>
  <dc:creator>Ing. Miroslav Makovička</dc:creator>
  <dc:description/>
  <cp:keywords/>
  <dc:language>en-US</dc:language>
  <cp:lastModifiedBy>MAS</cp:lastModifiedBy>
  <cp:lastPrinted>2011-06-27T12:01:00Z</cp:lastPrinted>
  <dcterms:modified xsi:type="dcterms:W3CDTF">2013-04-15T05:44:00Z</dcterms:modified>
  <cp:revision>29</cp:revision>
  <dc:subject/>
  <dc:title>Zápis z programového výboru</dc:title>
</cp:coreProperties>
</file>