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>Z á p i s  ze zasedání výběrové komise MAS Sokolovsko</w:t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Datum zasedání:           </w:t>
      </w:r>
      <w:r>
        <w:rPr>
          <w:szCs w:val="23"/>
        </w:rPr>
        <w:t>19. října 2010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Místo zasedání:              </w:t>
      </w:r>
      <w:r>
        <w:rPr>
          <w:szCs w:val="23"/>
        </w:rPr>
        <w:t>zasedací místnost MAS Sokolovsko 2. patro MÚ Břez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Přítomni:                        </w:t>
      </w:r>
      <w:r>
        <w:rPr>
          <w:szCs w:val="23"/>
        </w:rPr>
        <w:t>Zemek Ivo, předseda komise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</w:t>
      </w:r>
      <w:r>
        <w:rPr>
          <w:szCs w:val="23"/>
        </w:rPr>
        <w:t xml:space="preserve">Gburová Ingeborg                                        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Ing. Slíva Jan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Majkov Jiří Dr. IC</w:t>
      </w:r>
    </w:p>
    <w:p>
      <w:pPr>
        <w:pStyle w:val="Normal"/>
        <w:rPr/>
      </w:pPr>
      <w:r>
        <w:rPr>
          <w:szCs w:val="23"/>
        </w:rPr>
        <w:t xml:space="preserve">                                         </w:t>
      </w:r>
      <w:r>
        <w:rPr>
          <w:szCs w:val="23"/>
        </w:rPr>
        <w:t>Zoubek Ladislav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Bašková Hana</w:t>
      </w:r>
    </w:p>
    <w:p>
      <w:pPr>
        <w:pStyle w:val="Normal"/>
        <w:rPr/>
      </w:pPr>
      <w:r>
        <w:rPr>
          <w:szCs w:val="23"/>
        </w:rPr>
        <w:t xml:space="preserve">                                         </w:t>
      </w:r>
      <w:r>
        <w:rPr>
          <w:szCs w:val="23"/>
        </w:rPr>
        <w:t>Slunčíková Stanislava</w:t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Omluvena:                      </w:t>
      </w:r>
      <w:r>
        <w:rPr>
          <w:szCs w:val="23"/>
        </w:rPr>
        <w:t>Halačová Monika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Lechanová Irena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Bartoň František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Hlavním bodem jednání dnešního zasedání výběrové komise bylo  zpracování bodového ohodnocení podaných žádostí o dotaci MAS Sokolovsko na základě 3. výzvy SPL a sestavení longlistu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Bodové hodnocení bylo provedeno za každou jednotlivou podanou žádost nezávisle dvěma členy výběrové komise. Protokoly, kde jsou uvedeny udělené body dle stanovených povinných a nepovinných preferenčních kriterií, jsou nedílnou součástí tohoto zápisu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Na základě výsledků bodového hodnocení byl sestaven „longlist“. Navržené pořadí bylo schváleno hlasováním všech přítomných členů výběrové komise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Zapsala: Tegerová E.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          </w:t>
      </w:r>
      <w:r>
        <w:rPr>
          <w:b/>
          <w:szCs w:val="23"/>
        </w:rPr>
        <w:t>Ivo  Z e m e k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</w:t>
      </w:r>
      <w:r>
        <w:rPr>
          <w:b/>
          <w:szCs w:val="23"/>
        </w:rPr>
        <w:t xml:space="preserve">předseda výběrové komise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lohy: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1/ Longlist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2/ Bodové hodnocení jednotlivých projektů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6:00Z</dcterms:created>
  <dc:creator>svajgl</dc:creator>
  <dc:description/>
  <dc:language>en-US</dc:language>
  <cp:lastModifiedBy>Ivana</cp:lastModifiedBy>
  <cp:lastPrinted>2009-05-19T13:04:00Z</cp:lastPrinted>
  <dcterms:modified xsi:type="dcterms:W3CDTF">2010-10-22T08:26:00Z</dcterms:modified>
  <cp:revision>2</cp:revision>
  <dc:subject/>
  <dc:title>Dopis na pedagogickou fakultu</dc:title>
</cp:coreProperties>
</file>