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pis z programového výbor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um zasedání:</w:t>
        <w:tab/>
        <w:tab/>
        <w:t>28. 4.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 zasedání:</w:t>
        <w:tab/>
        <w:tab/>
        <w:t>Statek Bernard, obec Královské Poříčí, zasedací místnos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Přítomní:</w:t>
        <w:tab/>
        <w:t>Bedřich Loos – předseda, J. Jaša, Mgr. B. Zajíček, J. Valenta, Ing. Jágriková, Ing. Makovič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ní programového výboru zahájila Ing. Jágriková, která konstatovala, že je přítomna nadpoloviční většina členů a výbor je tedy usnášeníschop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enové programového výboru byli poté obeznámeni s novými pravidly osy IV. leader. Dále byli informováni o nutnost aktualizovat fiche MAS. S ohledem na fakt, že se členové programového výboru shodli na snaze vyhlásit výzvu SPL ještě v květnu 2011, bylo rozhodnuto, že ze stávajících 5 fiche budou aktualizovány pouze fiche 2. Členové programového výboru se shodli, že půjde o fiche č. 2 a 3, o něž je mezi žadateli dlouhodobě největší zá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omu, že mezi aktivity programového výboru stojí především rozhodování o obsahu fichí, byla většina jednání věnována aktualizaci fichí 2 a 3. Bylo rozhodnuto, že žadatelé nebudou nijak omezováni výběrem režimu podpory u projektů. Tudíž jim bude necháno na výběr, jakou formu režimu podpory zvo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byla podrobně diskutována hodnotící kritéria obou fichí. Některá stávající kritéria zvolená MAS budou odstraněna a nahrazena novými. Nová kritéria byla rámcově nastíněna. Jejich podrobná specifikace bude úkolem manažera a administrativních pracovníků MAS. Ti také zabezpečí aktualizaci zbývajících částí obou fichí a jejich nahlášení na SZ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sal: Ing. Makovič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ategický plán Leader MAS Sokolovsk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9:00Z</dcterms:created>
  <dc:creator>Ing. Miroslav Makovička</dc:creator>
  <dc:description/>
  <dc:language>en-US</dc:language>
  <cp:lastModifiedBy>Ivana</cp:lastModifiedBy>
  <cp:lastPrinted>2011-05-18T14:24:00Z</cp:lastPrinted>
  <dcterms:modified xsi:type="dcterms:W3CDTF">2011-05-18T12:24:00Z</dcterms:modified>
  <cp:revision>5</cp:revision>
  <dc:subject/>
  <dc:title>Zápis z programového výboru</dc:title>
</cp:coreProperties>
</file>