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Z á p i s 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ze zasedání valné hromady MAS Sokolovsko o.p.s.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 dne 24. 6. 2010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</w:rPr>
        <w:t>Datum konání:</w:t>
      </w:r>
      <w:r>
        <w:rPr/>
        <w:tab/>
        <w:tab/>
        <w:t xml:space="preserve">24.6.2010 </w:t>
      </w:r>
    </w:p>
    <w:p>
      <w:pPr>
        <w:pStyle w:val="Normal"/>
        <w:spacing w:before="0" w:after="120"/>
        <w:jc w:val="both"/>
        <w:rPr/>
      </w:pPr>
      <w:r>
        <w:rPr>
          <w:b/>
        </w:rPr>
        <w:t>Místo konání:</w:t>
      </w:r>
      <w:r>
        <w:rPr/>
        <w:tab/>
        <w:tab/>
        <w:t>MÚ Březová, nám. Míru 230, 357 61 Březová</w:t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ab/>
        <w:tab/>
        <w:tab/>
        <w:t>Dle presenční listiny, která je přílohou tohoto zápisu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B050"/>
          <w:u w:val="single"/>
        </w:rPr>
        <w:t>Úvod – zahájení VH</w:t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Předseda správní rady M. Bouda přivítal přítomné a konstatoval, že valná hromada je usnášeníschopná.  Dále konstatoval, že valná hromada se bude řídit následujícím programem dle pozvánk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zased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hrnutí činností za rok 2009 </w:t>
      </w:r>
    </w:p>
    <w:p>
      <w:pPr>
        <w:pStyle w:val="Normal"/>
        <w:ind w:left="360" w:hanging="0"/>
        <w:jc w:val="both"/>
        <w:rPr/>
      </w:pPr>
      <w:r>
        <w:rPr/>
        <w:t>3)  Projednání hospodaření za rok 2009 včetně informace o auditu</w:t>
      </w:r>
    </w:p>
    <w:p>
      <w:pPr>
        <w:pStyle w:val="Normal"/>
        <w:ind w:left="360" w:hanging="0"/>
        <w:jc w:val="both"/>
        <w:rPr/>
      </w:pPr>
      <w:r>
        <w:rPr/>
        <w:t xml:space="preserve">4)  Schválení změny zakládací smlouvy MAS Sokolovsko o.p.s.  </w:t>
      </w:r>
    </w:p>
    <w:p>
      <w:pPr>
        <w:pStyle w:val="Normal"/>
        <w:ind w:left="360" w:hanging="0"/>
        <w:jc w:val="both"/>
        <w:rPr/>
      </w:pPr>
      <w:r>
        <w:rPr/>
        <w:t>5)  Personální změny ve správní radě MAS Sokolovsko</w:t>
      </w:r>
    </w:p>
    <w:p>
      <w:pPr>
        <w:pStyle w:val="Normal"/>
        <w:ind w:left="360" w:hanging="0"/>
        <w:jc w:val="both"/>
        <w:rPr/>
      </w:pPr>
      <w:r>
        <w:rPr/>
        <w:t>6)  Informace o výsledcích 1. a 2. Výzvy SPL PRV</w:t>
      </w:r>
    </w:p>
    <w:p>
      <w:pPr>
        <w:pStyle w:val="Normal"/>
        <w:ind w:left="360" w:hanging="0"/>
        <w:jc w:val="both"/>
        <w:rPr/>
      </w:pPr>
      <w:r>
        <w:rPr/>
        <w:t xml:space="preserve">7)  Závěr – ukončení zasedání V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Usnesení č. 1</w:t>
      </w:r>
      <w:r>
        <w:rPr>
          <w:color w:val="FF0000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jednomyslně v o l í : </w:t>
      </w:r>
    </w:p>
    <w:p>
      <w:pPr>
        <w:pStyle w:val="Normal"/>
        <w:jc w:val="both"/>
        <w:rPr/>
      </w:pPr>
      <w:r>
        <w:rPr/>
        <w:t>členy mandátové a volební komise: p. L. Sidorjaková, p. M. Valenta, p. J. Jaša</w:t>
      </w:r>
    </w:p>
    <w:p>
      <w:pPr>
        <w:pStyle w:val="Normal"/>
        <w:jc w:val="both"/>
        <w:rPr/>
      </w:pPr>
      <w:r>
        <w:rPr/>
        <w:t>zapisovatel: E. Tegerová,</w:t>
      </w:r>
    </w:p>
    <w:p>
      <w:pPr>
        <w:pStyle w:val="Normal"/>
        <w:jc w:val="both"/>
        <w:rPr/>
      </w:pPr>
      <w:r>
        <w:rPr/>
        <w:t>ověřovatelé zápisu: p. Zajíček, p. Správka.</w:t>
      </w:r>
    </w:p>
    <w:p>
      <w:pPr>
        <w:pStyle w:val="Normal"/>
        <w:spacing w:before="0" w:after="120"/>
        <w:jc w:val="both"/>
        <w:rPr/>
      </w:pPr>
      <w:r>
        <w:rPr/>
        <w:t xml:space="preserve">Komise se ujaly své činnosti. </w:t>
      </w:r>
    </w:p>
    <w:p>
      <w:pPr>
        <w:pStyle w:val="Normal"/>
        <w:spacing w:before="0" w:after="120"/>
        <w:jc w:val="both"/>
        <w:rPr/>
      </w:pPr>
      <w:r>
        <w:rPr/>
        <w:t>Mandátová komise konstatuje, že na zasedání valné hromady je přítomných  14 členů z 23, tj. 60,86 %.Konstatuje se, že valná hromada je usnášeníschop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B050"/>
          <w:u w:val="single"/>
        </w:rPr>
        <w:t xml:space="preserve">Shrnutí činností za rok 2009: </w:t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autoSpaceDE w:val="false"/>
        <w:jc w:val="both"/>
        <w:rPr/>
      </w:pPr>
      <w:r>
        <w:rPr/>
        <w:t>Ing. Makovička seznámil přítomné s výroční zprávou MAS za rok 2009. Kompletní znění výroční zprávy bude k dispozici na web.stránkách  M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>Usnesení č. 2</w:t>
      </w:r>
      <w:r>
        <w:rPr>
          <w:color w:val="FF0000"/>
        </w:rPr>
        <w:t>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b e r e   n a   v ě d o m í </w:t>
      </w:r>
    </w:p>
    <w:p>
      <w:pPr>
        <w:pStyle w:val="Normal"/>
        <w:autoSpaceDE w:val="false"/>
        <w:jc w:val="both"/>
        <w:rPr/>
      </w:pPr>
      <w:r>
        <w:rPr/>
        <w:t>výroční zprávu MAS o činnosti za rok 200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00B050"/>
          <w:u w:val="single"/>
        </w:rPr>
        <w:t>Projednání hospodaření za rok 2009 včetně informace o auditu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Ing. Makovička přednesl zprávu dozorčí rady a zprávu o hospodaření MAS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>Usnesení č. 3</w:t>
      </w:r>
      <w:r>
        <w:rPr>
          <w:color w:val="FF0000"/>
        </w:rPr>
        <w:t>:</w:t>
      </w:r>
      <w:r>
        <w:rPr/>
        <w:t xml:space="preserve">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b e r e   n a   v ě d o m í </w:t>
      </w:r>
    </w:p>
    <w:p>
      <w:pPr>
        <w:pStyle w:val="Normal"/>
        <w:autoSpaceDE w:val="false"/>
        <w:jc w:val="both"/>
        <w:rPr/>
      </w:pPr>
      <w:r>
        <w:rPr/>
        <w:t>zprávu o hospodaření MAS za rok 2009 a informaci o auditu, a stanovisko dozorčí rady 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Schválení změny zakládací smlouvy MAS:</w:t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Usnesení č. 4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 r o j e d n a l a   o    s o u h l a s í</w:t>
      </w:r>
    </w:p>
    <w:p>
      <w:pPr>
        <w:pStyle w:val="Normal"/>
        <w:jc w:val="both"/>
        <w:rPr/>
      </w:pPr>
      <w:r>
        <w:rPr/>
        <w:t>se změnou zakládací smlouvy MAS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ůvodní text dle čl. VII, bod 4 „Valná hromada volí a odvolává členy správní rady a dozorčí rady“ se nahrazuje novým textem „V průběhu mezi valnými hromadami kooptuje správní rada nové členy správní rady a poté tuto změnu předloží ke schválení následujícímu zasedání valné hromad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ek hlasování k tomuto bodu jednání: schváleno všemi hlas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B050"/>
          <w:u w:val="single"/>
        </w:rPr>
        <w:t xml:space="preserve">Personální změny ve správní radě MAS 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Usnesení č. 5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s o u h l a s í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s uvolněním ze správní rady MAS Sokolovsko:</w:t>
      </w:r>
    </w:p>
    <w:p>
      <w:pPr>
        <w:pStyle w:val="Normal"/>
        <w:jc w:val="both"/>
        <w:rPr/>
      </w:pPr>
      <w:r>
        <w:rPr/>
        <w:t xml:space="preserve">p. Scholzové z důvodu pracovního zaneprázdnění a sl. Slunčíkové na vlastní žád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Valná hromad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s c h v a l u j 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ooptaci do správní rady MAS Sokolovsko</w:t>
      </w:r>
    </w:p>
    <w:p>
      <w:pPr>
        <w:pStyle w:val="Normal"/>
        <w:jc w:val="both"/>
        <w:rPr/>
      </w:pPr>
      <w:r>
        <w:rPr/>
        <w:t xml:space="preserve">p. Dany Janurové a P. Jana Jaš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ek hlasování k tomuto bodu jednání: schváleno všemi hlas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Informace o výsledcích 1. A 2. Výzvy SPL PRV</w:t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ezentaci výsledků 1. a 2. Výzvy  SPL PRV doplnila komentářem Ing. Jágriková, projekt. manažer MAS. Na základě dosavadních poznatků byly diskutovány a následně doporučeny úpravy /aktualizace/ jednotlivých textů fichí vč. bodového hodnocení a Pravidel pro přidělování dotací 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alná hromad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b e r e   n a   v ě d o m 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informaci o dosavadním průběhu a výsledcích 1. a 2. výzvy SPL PRV v rámci MAS Sokolov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Z á v ě r  zasedání valné hromady</w:t>
      </w:r>
    </w:p>
    <w:p>
      <w:pPr>
        <w:pStyle w:val="Normal"/>
        <w:ind w:left="72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>
          <w:color w:val="00B050"/>
        </w:rPr>
        <w:t xml:space="preserve">          </w:t>
      </w:r>
      <w:r>
        <w:rPr/>
        <w:t xml:space="preserve">Závěrem zasedání poděkoval předseda správní rady M. Bouda přítomným členům MAS Sokolovsko za aktivní přístup při realizaci záměrů MAS Sokolovsko jak v předchozím roce tak v příštím období a ukončil zasedání valné hrom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Eliška Teg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ěřovatelé zápis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íček Bohum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ávka Tomá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35:00Z</dcterms:created>
  <dc:creator>Ing. Miroslav Makovička</dc:creator>
  <dc:description/>
  <cp:keywords/>
  <dc:language>en-US</dc:language>
  <cp:lastModifiedBy>...</cp:lastModifiedBy>
  <cp:lastPrinted>2009-06-10T14:09:00Z</cp:lastPrinted>
  <dcterms:modified xsi:type="dcterms:W3CDTF">2010-07-28T13:04:00Z</dcterms:modified>
  <cp:revision>26</cp:revision>
  <dc:subject/>
  <dc:title>Zápis ze zasedání valné hromady MAS Sokolovsko o</dc:title>
</cp:coreProperties>
</file>