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Zápis ze zasedání  programového výboru MAS Sokolovsko o.p.s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Datum zasedání:                   21. června 2010</w:t>
      </w:r>
      <w:r>
        <w:rPr/>
        <w:t xml:space="preserve"> od 15 hod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ísto zasedání:</w:t>
      </w:r>
      <w:r>
        <w:rPr/>
        <w:tab/>
        <w:tab/>
        <w:t>Městský úřad na Březové, zasedací místnost 2. pat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řítomní:</w:t>
      </w:r>
      <w:r>
        <w:rPr/>
        <w:t xml:space="preserve">                               B. Loos,  J. Jaša,  J. Valenta,  Ing. V. Mikeš, 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Mgr. B. Zajíček, T.Fara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 xml:space="preserve">Ing. Makovička, manažer MAS, 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Ing. Jágriková, projekt. manažer MAS,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 xml:space="preserve">E. Tegerová, administrace </w:t>
      </w:r>
    </w:p>
    <w:p>
      <w:pPr>
        <w:pStyle w:val="Normal"/>
        <w:jc w:val="both"/>
        <w:rPr/>
      </w:pPr>
      <w:r>
        <w:rPr>
          <w:b/>
        </w:rPr>
        <w:t>Omluveni:</w:t>
      </w:r>
      <w:r>
        <w:rPr/>
        <w:t xml:space="preserve">                             MVDr. J. Kubát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Jednání programového výboru zahájil p. Loos, který konstatoval, že je přítomná nadpoloviční většina členů a výbor je tedy usnášení schopný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řítomní členové programového výboru navrhují doporučit p. MVDr. Kubátovi odstoupit z funkce vzhledem k jeho opakované neúčasti na zasedání z důvodu pracovního vytížení. Tento návrh byl schválen všemi členy komi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K bodu 1.: </w:t>
      </w:r>
      <w:r>
        <w:rPr>
          <w:b/>
          <w:u w:val="single"/>
        </w:rPr>
        <w:t>Návrh seznamu projektů, které budou předloženy ke schválení MZ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      </w:t>
      </w:r>
      <w:r>
        <w:rPr/>
        <w:t>Jediným a hlavním bodem jednání dnešního zasedání je posouzení předložených žádostí o dotaci v rámci 2. Výzvy SPL PRV, vyhlášené MAS Sokolovsko o.p.s.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      </w:t>
      </w:r>
      <w:r>
        <w:rPr/>
        <w:t xml:space="preserve">Celkem bylo předloženo 28 žádostí. Jeden žadatel /Hartenberg o.s./ po bodovém hodnocení odstoupil na základě vlastní žádosti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rogramový výbor provedl výběr projektů  a na základě jejich rozboru sestavil shortlist projektů, které budou předloženy ke schválení správní radě MAS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Bylo provedeno hlasování o navrženém shortlistu v členění na jednotlivé fiche s tímto výsledk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che č. 1 – hlasovali všichni přítomní.</w:t>
      </w:r>
    </w:p>
    <w:p>
      <w:pPr>
        <w:pStyle w:val="Normal"/>
        <w:jc w:val="both"/>
        <w:rPr/>
      </w:pPr>
      <w:r>
        <w:rPr/>
        <w:t>Fiche č. 2 – hlasovali všichni přítomní.</w:t>
      </w:r>
    </w:p>
    <w:p>
      <w:pPr>
        <w:pStyle w:val="Normal"/>
        <w:jc w:val="both"/>
        <w:rPr/>
      </w:pPr>
      <w:r>
        <w:rPr/>
        <w:t xml:space="preserve">Fiche č. 3 – hlasovali všichni přítomní. </w:t>
      </w:r>
    </w:p>
    <w:p>
      <w:pPr>
        <w:pStyle w:val="Normal"/>
        <w:jc w:val="both"/>
        <w:rPr/>
      </w:pPr>
      <w:r>
        <w:rPr/>
        <w:t xml:space="preserve">Fiche č. 4 – hlasováli všichni přítom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 s n e s e n í   č. 1 ze schůze programového výboru dne 21. června 2010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Programový výbor  projednal  a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 o u h l a s í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 navrženým pořadím v členění na jednotlivé fiche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 c h v a l u j e</w:t>
      </w:r>
    </w:p>
    <w:p>
      <w:pPr>
        <w:pStyle w:val="Normal"/>
        <w:jc w:val="both"/>
        <w:rPr>
          <w:b/>
          <w:b/>
        </w:rPr>
      </w:pPr>
      <w:r>
        <w:rPr>
          <w:b/>
        </w:rPr>
        <w:t>pro další financování projekty v pořadí:</w:t>
      </w:r>
    </w:p>
    <w:p>
      <w:pPr>
        <w:pStyle w:val="Normal"/>
        <w:jc w:val="both"/>
        <w:rPr>
          <w:b/>
          <w:b/>
        </w:rPr>
      </w:pPr>
      <w:r>
        <w:rPr>
          <w:b/>
        </w:rPr>
        <w:t>fiche 1: pořadí 1. –  6, 2. náhradní poř. č. 7,</w:t>
      </w:r>
    </w:p>
    <w:p>
      <w:pPr>
        <w:pStyle w:val="Normal"/>
        <w:jc w:val="both"/>
        <w:rPr>
          <w:b/>
          <w:b/>
        </w:rPr>
      </w:pPr>
      <w:r>
        <w:rPr>
          <w:b/>
        </w:rPr>
        <w:t>fiche 2: pořadí 1. –  7, 1. náhradní poř. č. 8</w:t>
      </w:r>
    </w:p>
    <w:p>
      <w:pPr>
        <w:pStyle w:val="Normal"/>
        <w:jc w:val="both"/>
        <w:rPr>
          <w:b/>
          <w:b/>
        </w:rPr>
      </w:pPr>
      <w:r>
        <w:rPr>
          <w:b/>
        </w:rPr>
        <w:t>fiche 3: pořadí 1. –  3.</w:t>
      </w:r>
    </w:p>
    <w:p>
      <w:pPr>
        <w:pStyle w:val="Normal"/>
        <w:jc w:val="both"/>
        <w:rPr/>
      </w:pPr>
      <w:r>
        <w:rPr>
          <w:b/>
        </w:rPr>
        <w:t xml:space="preserve">fiche 4: pořadí 1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Jako náhradníci byly vybrány nevybrané projekty s nejvyšším počtem bodů z každé fiche. Jako náhradníci byli vybráni pouze dva žadatelé a to z 1. a 2. Fiche, na které bylo alokováno nejvíce prostředků. Pořadí bylo stanoveno dle alokací na Fiche, tj. Fiche č. 2 měla nejvyšší alokaci a proto je háhradník z Fiche 2 prvním náhradníkem, Fiche č. 1 měla druhou největší alokaci, proto je druhý náhradník z Fiche č. 1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Schválený shortlist je nedílnou součástí tohoto zápisu a v tomto pořadí budou projekty předloženy k projednání do správní rady MA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Celkem bylo rozděleno k profinancování:  18 617 345,-- Kč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K bodu 3: </w:t>
      </w:r>
      <w:r>
        <w:rPr>
          <w:u w:val="single"/>
        </w:rPr>
        <w:t>Diskus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Programový výbor doporučuje aktualizovat pro příští výzvu MAS Sokolovska jak povinná preferenční kriteria, tak preferenční kriteria stanovená MAS s přihlédnutím k záměrům rozvoje regi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Bedřich   L o o s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předseda programového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psala: Tegerová E. 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5762625" cy="276225"/>
          <wp:effectExtent l="0" t="0" r="0" b="0"/>
          <wp:wrapTight wrapText="bothSides">
            <wp:wrapPolygon edited="0">
              <wp:start x="-34" y="0"/>
              <wp:lineTo x="-34" y="20853"/>
              <wp:lineTo x="21600" y="20853"/>
              <wp:lineTo x="21600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1" r="-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43500</wp:posOffset>
          </wp:positionH>
          <wp:positionV relativeFrom="paragraph">
            <wp:posOffset>-121285</wp:posOffset>
          </wp:positionV>
          <wp:extent cx="914400" cy="549910"/>
          <wp:effectExtent l="0" t="0" r="0" b="0"/>
          <wp:wrapTight wrapText="bothSides">
            <wp:wrapPolygon edited="0">
              <wp:start x="-48" y="0"/>
              <wp:lineTo x="-48" y="21515"/>
              <wp:lineTo x="21600" y="21515"/>
              <wp:lineTo x="21600" y="0"/>
              <wp:lineTo x="-48" y="0"/>
            </wp:wrapPolygon>
          </wp:wrapTight>
          <wp:docPr id="2" name="logo_konečná%20verze_malé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konečná%20verze_malé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  <w:ind w:left="835" w:right="835" w:hanging="0"/>
    </w:pPr>
    <w:rPr>
      <w:rFonts w:ascii="Arial" w:hAnsi="Arial" w:cs="Arial"/>
      <w:spacing w:val="-5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7:05:00Z</dcterms:created>
  <dc:creator>Ing. Miroslav Makovička</dc:creator>
  <dc:description/>
  <cp:keywords/>
  <dc:language>en-US</dc:language>
  <cp:lastModifiedBy>MAS</cp:lastModifiedBy>
  <cp:lastPrinted>2010-07-13T08:46:00Z</cp:lastPrinted>
  <dcterms:modified xsi:type="dcterms:W3CDTF">2011-04-21T11:47:00Z</dcterms:modified>
  <cp:revision>12</cp:revision>
  <dc:subject/>
  <dc:title>Zápis z programového výboru</dc:title>
</cp:coreProperties>
</file>