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/>
        <w:t xml:space="preserve"> </w:t>
      </w:r>
      <w:r>
        <w:rPr>
          <w:u w:val="single"/>
        </w:rPr>
        <w:t>Zápis ze zasedání správní rady MAS Sokolovsko</w:t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>Datum zasedání:      1. března 2011 od 15 hodin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Místo zasedání</w:t>
      </w:r>
      <w:r>
        <w:rPr>
          <w:b w:val="false"/>
        </w:rPr>
        <w:t>:        zasedací místnost MAS Sokolovsko 2. patro MÚ Březová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mni:                  členové správní rady: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/>
        <w:t xml:space="preserve">M. Bouda, Ing. Stefan, Mgr. B. Zajíček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L. Sidorjaková, J.Jaša, D.Janurová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další přítomní: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Ing. Makovička, manažer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Ing. Jágriková, manažer realizace SPL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Tegerová E, administrace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Jednání zahájil v 15.00 předseda správní rady pan Miroslav Bouda, který</w:t>
      </w:r>
      <w:r>
        <w:rPr>
          <w:color w:val="000000"/>
        </w:rPr>
        <w:t xml:space="preserve"> konstatoval, že správní rada je usnášeníschopná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b/>
          <w:bCs/>
          <w:u w:val="single"/>
        </w:rPr>
        <w:t>K bodu 1/ Úvod, program jednání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</w:t>
      </w:r>
      <w:r>
        <w:rPr/>
        <w:t>Předseda správní rady přečetl návrh programu jednání. Správní rada tento program jednání odsouhlasila. Zasedání se řídilo následujícím program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Úvod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rola plnění usnesení z předchozích zasedání správní rad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ávrh úpravy zakládací smlouvy MAS Sokolovsko o.p.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alýza hodnocení MAS na základě výsledků kontroly provedené NS MA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e o zapojení MAS v Projektech RO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ůzné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ádost obce Nová Ves o vstup do MAS Sokolovsko o.p.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stava fotografií M. Chuma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výšení úvěrového rámce na projekty v rámci Partnerstv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bodu 2/ Kontrola plnění usnesení z předchozích zasedání správní rad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  <w:t xml:space="preserve">Správní rada  dne 16.11.2010 uložila pod bodem 2. 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  <w:t>manažerům MAS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  <w:t xml:space="preserve">do příštího zasedání správní rady MAS 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  <w:t xml:space="preserve">zpracovat návrh aktualizace Zakládací smlouvy MAS Sokolovsko o.p.s. </w:t>
      </w:r>
    </w:p>
    <w:p>
      <w:pPr>
        <w:pStyle w:val="Normal"/>
        <w:jc w:val="both"/>
        <w:rPr/>
      </w:pPr>
      <w:r>
        <w:rPr/>
        <w:t>Splnění tohoto úkolu je uvedeno samostatně pod bodem 3/ dnešního jednání.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  <w:t>Správní rada  dne 16.11.2010 uložila pod bodem 3.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  <w:t xml:space="preserve">předložit k posouzení a schválení změnu rozpočtu uznatelných výdajů na r. 2010 neprodleně </w:t>
      </w:r>
    </w:p>
    <w:p>
      <w:pPr>
        <w:pStyle w:val="Normal"/>
        <w:jc w:val="both"/>
        <w:rPr/>
      </w:pPr>
      <w:r>
        <w:rPr>
          <w:color w:val="00B050"/>
        </w:rPr>
        <w:t xml:space="preserve">na SZIF Ústí nad Labem. </w:t>
      </w:r>
    </w:p>
    <w:p>
      <w:pPr>
        <w:pStyle w:val="Normal"/>
        <w:jc w:val="both"/>
        <w:rPr/>
      </w:pPr>
      <w:r>
        <w:rPr/>
        <w:t xml:space="preserve">Úkol byl zajištěn a dne 8.3.2011 obdržela MAS Sokolovsko Vyrozumění o administraci Hlášení č. 10 o změnách v rámci PRV, kterým byla citovaná změna rozpočtu uznatelných výdajů na r. 2010-3.etapa schválena. 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/>
      </w:pPr>
      <w:r>
        <w:rPr>
          <w:color w:val="00B050"/>
        </w:rPr>
        <w:t xml:space="preserve">Správní rada dne 16.11.2010 uložila 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  <w:t xml:space="preserve">Ing.Jágrikové 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  <w:t xml:space="preserve">provést analýzu hodnocení MAS a promítnout zkušenosti do plánu činnosti MAS na rok 2011. </w:t>
      </w:r>
    </w:p>
    <w:p>
      <w:pPr>
        <w:pStyle w:val="Normal"/>
        <w:jc w:val="both"/>
        <w:rPr/>
      </w:pPr>
      <w:r>
        <w:rPr/>
        <w:t xml:space="preserve">Splnění tohoto úkolu je uvedeno samostatně pod bodem 4/ dnešního jednání. 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  <w:t xml:space="preserve">Správní rada dne 16.11.2010 uložila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B050"/>
        </w:rPr>
        <w:t xml:space="preserve">p. Tegerové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  <w:t>zajistit vyhotovení 1.000 ks stolního kalendáře a jejich distribuci mezi členy a příznivce MA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nění:  K zajištění tohoto úkolu byly osloveny 3 firmy s požadavkem na zpracování cenové kalkulace. Nejnižší cenovou nabídku předložila firma AZUS Březová, kde byla zakázka uplatněna.  Kalendáře byly dodány v požadovaném termínu  a  využity  pro propagaci MAS Sokolovsko v rámci Dne cestovního ruchu na Statku Bernard, část byla vypravena na města, obce a pro členy a příznivce MAS. </w:t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both"/>
        <w:rPr/>
      </w:pPr>
      <w:r>
        <w:rPr>
          <w:b/>
          <w:u w:val="single"/>
        </w:rPr>
        <w:t>K bodu 3/ Návrh Zakládací smlouvy MAS Sokolovsko o.p.s.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Manažerka MAS Ing. Jágriková předložila správní radě návrh zakládací smlouvy, aktualizovaný ve vazbě na nová pravidla pro činnost o.p.s. dle novelizovaného Zákona  o o.p.s. a konkrétně uvedla změny oproti stávající doposud platné zakládací smlouvě, současně proběhla aktualizace Stanov MAS Sokolovsko. Návrh nové zakládací smlouvy bude zaslán k připomínkám zakladatelům MAS Sokolovsko o.p.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Správní rada  s o u h l a s í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s návrhem Zakládací smlouvy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Správní rada  u k l á d á </w:t>
      </w:r>
    </w:p>
    <w:p>
      <w:pPr>
        <w:pStyle w:val="Normal"/>
        <w:jc w:val="both"/>
        <w:rPr/>
      </w:pPr>
      <w:r>
        <w:rPr>
          <w:color w:val="FF0000"/>
        </w:rPr>
        <w:t xml:space="preserve">zaslat návrh doplněné zakládací smlouvy k připomínkám zakladatelům MAS a všem členským obcím a po jejich vyhodnocení event. zapracovat do textu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lasování o návrhu nové zakládací smlouvy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šichni členové správní rady souhlasí s návrhem nové zakládací smlouvy bez připomíne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4/ Výsledky hodnocení MAS ze strany SZIF a MZ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Ing. Jágriková informovala na předcházejícím zasedání správní rady o výsledku hodnocení MAS, které proběhlo dne 2.8.2010 kontrolní skupinou ve složení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ředseda komise: Bc. Jiřina Karasová-NS MAS ČR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ístopředseda: Ing. Zdeňka Hauserová-Mze ČR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Členka: Ing. Kateřina Adamcová-SZIF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Naše MAS obdržela 106 bodů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nešnímu zasedání správní rady předložila Ing. Jágriková  návrh způsobu nápravy u kriterií, u nichž jsme získali nízký počet bodů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iz přiložený tabulkový přehled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FF0000"/>
        </w:rPr>
        <w:t xml:space="preserve">Správní rada  b e r e   n a   v ě d o m í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>návrh opatření ke zlepšení bodového hodnocení činnosti M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Správní rada  u k l á d á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FF0000"/>
        </w:rPr>
        <w:t>manažerům M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>vyvinout maximální úsilí k zajištění navržených opatření, vyplývajících z analýzy hodnocení M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5/ Informace o zapojení MAS do projektů ROP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ng. Makovička informoval správní radu o zapojení MAS do projektů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yklostezky po zaniklých obcích Slavkovského lesa – projekt na začátku realizace, bude se dělat VŘ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FF0000"/>
        </w:rPr>
        <w:t>Správní rada  s o u h l a s 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>s prodloužením smlouvy na zorganizování VŘ do konce června 2011 a ukládá předsedovi podepsat příslušný dodatek ke smlouvě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bnova reliktů zaniklých obcí Slavkovského lesa – projekt na začátku realizace, bylo provedeno VŘ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ropagační kampaň „Za krásami MAS Sokolovsko“ – projekt dokončen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Řemeslo má zlaté dno – projekt na začátku realizac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uristický produkt – Regionální produkty Karl. kraje – příprava žádosti o dotac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trategie podpory CR a pasportizace pamětihodností na Sokolovsku – dtto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</w:rPr>
        <w:t xml:space="preserve">Správní rada  s c h v a l u j e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podání žádostí o dotaci organizací MAS Sokolovsko o.p.s. v rámci programu Regionální operační program NUTS II Severozápad pro období 2007-2013, prioritní osy 4 Udržitelný rozvoj cestovního ruchu, oblasti podpory 4.3 Podpora marketingu a tvorby a rozvoje produktů cestovního ruchu na projekty s názvem „</w:t>
      </w:r>
      <w:r>
        <w:rPr>
          <w:b/>
          <w:color w:val="FF0000"/>
        </w:rPr>
        <w:t>Strategie podpory CR a pasportizace pamětihodností na Sokolovsku</w:t>
      </w:r>
      <w:r>
        <w:rPr>
          <w:color w:val="FF0000"/>
        </w:rPr>
        <w:t>“, výše celkových nákladů tohoto projektu je 2 041 440,- Kč a „</w:t>
      </w:r>
      <w:r>
        <w:rPr>
          <w:b/>
          <w:color w:val="FF0000"/>
        </w:rPr>
        <w:t>Turistický produkt – Regionální produkty Karlovarského kraje</w:t>
      </w:r>
      <w:r>
        <w:rPr>
          <w:color w:val="FF0000"/>
        </w:rPr>
        <w:t>“, výše celkových nákladů tohoto projektu je 3 893 300,- Kč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Správní rada </w:t>
      </w:r>
      <w:r>
        <w:rPr>
          <w:color w:val="FF0000"/>
        </w:rPr>
        <w:t xml:space="preserve"> </w:t>
      </w:r>
      <w:r>
        <w:rPr>
          <w:b/>
          <w:color w:val="FF0000"/>
        </w:rPr>
        <w:t>s c h v a l u j e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schvaluje zajištění financování projektu „</w:t>
      </w:r>
      <w:r>
        <w:rPr>
          <w:b/>
          <w:color w:val="FF0000"/>
        </w:rPr>
        <w:t>Strategie podpory CR a pasportizace pamětihodností na Sokolovsku</w:t>
      </w:r>
      <w:r>
        <w:rPr>
          <w:color w:val="FF0000"/>
        </w:rPr>
        <w:t>“ ze svého rozpočtu - spolufinancování projektu ve výši 15,04 %, tj. 307 000,- Kč a  dále zajištění předfinancování projektu ve výši 100 % celkových nákladů, tj. 2 077 040,- Kč,z toho 35 600,- Kč nezpůsobilé náklady + 60 000 Kč nezpůsobilé náklady na výběrové řízení, které nejsou zahrnuty do celkových nákladů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Správní rada s c h v a l u j e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zajištění financování projektu „</w:t>
      </w:r>
      <w:r>
        <w:rPr>
          <w:b/>
          <w:color w:val="FF0000"/>
        </w:rPr>
        <w:t>Turistický produkt – Regionální produkty Karlovarského kraje</w:t>
      </w:r>
      <w:r>
        <w:rPr>
          <w:color w:val="FF0000"/>
        </w:rPr>
        <w:t>“ ze svého rozpočtu - spolufinancování projektu ve výši 15 %, tj. 584 000,- Kč a  dále zajištění předfinancování projektu ve výši 100 % celkových nákladů, tj. 3 941 300,- Kč, z toho 48 000,- Kč nezpůsobilé výdaje na výběrové řízení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>Správní rada  u k l á d 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FF0000"/>
        </w:rPr>
        <w:t xml:space="preserve">Předsedovi správní rady MAS zajistit výběr zhotovitele žádostí na oba výše uvedené projekty a podepsat smlouvu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6/ Různé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a/ Správní rada    p r o j e d n a l a   a   doporučuje k realizaci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 xml:space="preserve">žádost obce Nová Ves o vstup do MAS Sokolovsko o.p.s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 xml:space="preserve">Výsledek hlasování: všichni členové správní  rady souhlasí s předloženou žádostí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FF0000"/>
        </w:rPr>
        <w:t xml:space="preserve">Správní rada   s o u h l a s í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 xml:space="preserve">se zapojením obce Nová Ves do MAS Sokolovsko o.p.s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b/ Správní rada  p r o j e d n a l a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 xml:space="preserve">návrh na uspořádání výstavy obrazů p. Miroslava Chumana v prostorách Galerie u        Vavřince v Chodově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>Správní rada  u k l á d 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E. Tegerové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jistit realizaci této výstav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c/ Správní rada  p r o j e d n a l a  a  s c h v a l u j e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 xml:space="preserve">návrh na rozšíření úvěrového rámce u České spořitelny o  800 000,- Kč na financování projektu  Partnerství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Zapsala: Tegerová Elišk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Miroslav  B o u d 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předseda správní rad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left="835" w:right="835" w:hanging="0"/>
    </w:pPr>
    <w:rPr>
      <w:rFonts w:ascii="Arial" w:hAnsi="Arial" w:cs="Arial"/>
      <w:spacing w:val="-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10:00Z</dcterms:created>
  <dc:creator>Ing. Miroslav Makovička</dc:creator>
  <dc:description/>
  <cp:keywords/>
  <dc:language>en-US</dc:language>
  <cp:lastModifiedBy>MAS</cp:lastModifiedBy>
  <cp:lastPrinted>2011-03-09T12:28:00Z</cp:lastPrinted>
  <dcterms:modified xsi:type="dcterms:W3CDTF">2011-04-14T08:59:00Z</dcterms:modified>
  <cp:revision>13</cp:revision>
  <dc:subject/>
  <dc:title>Zápis z programového výboru</dc:title>
</cp:coreProperties>
</file>