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/>
        <w:t xml:space="preserve"> </w:t>
      </w: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>Datum zasedání:      16. listopadu 2010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zasedací místnost MAS Sokolovsko 2. patro MÚ Březová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                  členové správní rady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 xml:space="preserve">M. Bouda, Ing. Stefan, Mgr. B. Zajíček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L. Sidorjaková, J.Jaša, D.Janurová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další přítomní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Makovička, manažer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Jágriková, manažer realizace SPL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egerová E, administrace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Jednání zahájil v 15.00 předseda správní rady pan Miroslav Bouda, který</w:t>
      </w:r>
      <w:r>
        <w:rPr>
          <w:color w:val="000000"/>
        </w:rPr>
        <w:t xml:space="preserve"> konstatoval, že správní rada je usnášeníschopná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</w:t>
      </w:r>
      <w:r>
        <w:rPr/>
        <w:t>Předseda správní rady přečetl návrh programu jednání. Správní rada tento program jednání odsouhlasila. Zasedání se řídilo následujícím program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plnění usnesení z předchozích zasedání správní 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na změnu rozpočtu výdajů Leader na r. 201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e o průběhu přípravy Dne cestovního ruchu v rámci projektu Propagační kampaň Za krásami MAS Sokolovsko, žádost o prodloužení splatnosti přechodné finanční výpomo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sledky supervize Partnerského projektu s MAS Český l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řízení kanceláře MAS v Sokolov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sledky hodnocení MAS ze strany SZIF a MZ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ůz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2/ Kontrola plnění usnesení z předchozích zasedání správní rad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Usnesení č. 7 ze dne 7.4.2010: Změna Stanov a Rejstříku MAS Sokolovsko: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  <w:t>Vzhledem k legislativním změnám Zákona o o.p.s. platných od 1.1.2011 dojde k zásadní změně organizační struktury MAS /post ředitele/ a změně zakládací smlouvy. Z tohoto důvodu správní rada vyřazuje citované usnesení ze sledování a vzhledem k nově vzniklým skutečnostem nahrazuje takto: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Správní rada  u k l á d á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manažerům MAS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do příštího zasedání správní rady MAS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zpracovat návrh kontrolních mechanismů pro činnost MAS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Správní rada souhlasí, aby změnu v rejstříku o.p.s. a veškeré kroky s tím související zajistila firma ABRI s.r.o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(Výsledek hlasování:všichni přítomní souhlasí s tímto usnesením).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3/ Návrh na změnu  rozpočtu výdajů Leader na r. 20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Správní rada  p r o j e d n a l 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>a   s o u h l a s 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C00000"/>
        </w:rPr>
      </w:pPr>
      <w:r>
        <w:rPr>
          <w:color w:val="C00000"/>
        </w:rPr>
        <w:t xml:space="preserve">se změnou v členění nákladů na jednotlivé položky v rozpočtu na rok 2010 tak jak je uvedeno v příloze. </w:t>
      </w:r>
      <w:r>
        <w:rPr>
          <w:color w:val="365F91"/>
        </w:rPr>
        <w:t>Správní rada tímto také souhlasila s pořízením osobního vozidla v limitu 500.000 Kč (dle pravidel PRV) do konce roku 2010.</w:t>
      </w:r>
      <w:r>
        <w:rPr>
          <w:color w:val="C0000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C00000"/>
        </w:rPr>
      </w:pPr>
      <w:r>
        <w:rPr>
          <w:b/>
          <w:color w:val="C00000"/>
        </w:rPr>
        <w:t xml:space="preserve">Správní rada  u k l á d á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C00000"/>
        </w:rPr>
        <w:t xml:space="preserve">předložit k posouzení a schválení změnu rozpočtu uznatelných výdajů na r.2010 neprodleně na SZIF Ústí nad Labem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(Výsledek hlasování: všichni přítomní souhlasí s tímto usnesením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4/ Informace o průběhu přípravy Dne cestovního ruchu v rámci projektu Propagační kampaň  Za krásami MAS Sokolovsk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právní rada vzala na vědomí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informaci o akci s názvem Dny cestovního ruchu na Bernardu pořádaného v rámci Projektu Propagační kampaň - Za krásami MAS Sokolovsko, která se bude konat dne 5. prosince 2010 od 11 do 17 hodin  na statku Bernard v Královském Poříčí. Vzhledem k tomu, že není reálný předpoklad vrátit ve lhůtě splatnosti obcím a svazkům přechodnou finanční výpomoc na realizaci tohoto projektu dle dohod, uzavřených v únoru-březnu t.r., požádá MAS o prodloužení splatnosti do konce dubna 2011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K bodu 5/ Výsledky supervize Partnerského projektu s MAS Český le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Ing. Makovička informoval správní radu o kladném výsledku supervize Partnerského projektu s MAS Český les. Po obdržení zápisu budou provedena opatření ve vazbě na zápis ze superviz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6/ Zřízení kanceláře MAS v Sokolově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65F91"/>
        </w:rPr>
      </w:pPr>
      <w:r>
        <w:rPr/>
        <w:t xml:space="preserve">Ing. Makovička informoval správní radu o záměru zřízení další kanceláře MAS v Sokolově, Ondřičkova ul., z důvodu integrace na další činnosti MAS </w:t>
      </w:r>
      <w:r>
        <w:rPr>
          <w:color w:val="365F91"/>
        </w:rPr>
        <w:t xml:space="preserve">a na větší přiblížení pracovníků MAS svým členům. Správní rada s tímto krokem jednomyslně souhlasí s tím, že náklady na kancelář a její dovybavení budou součástí rozpočtu Leader. SR taktéž odsouhlasila změnu pracovní smlouvy paní Tegerové v kolonce „Místo výkonu práce“ z Březová na Březová a Sokolov a to z organizačních důvodů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65F91"/>
        </w:rPr>
      </w:pPr>
      <w:r>
        <w:rPr>
          <w:color w:val="365F9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7/ Výsledky hodnocení MAS ze strany SZIF a MZ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Ing. Jágriková informovala správní radu o výsledku hodnocení MAS, které proběhlo dne 2.8.2010 kontrolní skupinou ve složení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edseda komise: Bc. Jiřina Karasová-NS MAS ČR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ístopředseda: Ing. Zdeňka Hauserová-Mze ČR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Členka: Ing. Kateřina Adamcová-SZIF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Naše MAS obdržela 106 bodů  /viz bodové hodnocení,které tvoří přílohu zápisu/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>Správní rada  u k l á d 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>Ing. Makovičkovi a Ing. Jágrikové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0000"/>
        </w:rPr>
        <w:t xml:space="preserve">- provést analýzu hodnocení MAS a promítnout zkušenosti do plánu činnosti MAS na rok 2011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 xml:space="preserve">Termín: do příštího zasedání správní rady MAS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65F91"/>
          <w:u w:val="single"/>
        </w:rPr>
      </w:pPr>
      <w:r>
        <w:rPr>
          <w:b/>
          <w:color w:val="365F91"/>
          <w:u w:val="single"/>
        </w:rPr>
        <w:t>K bodu 8/ Různ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65F91"/>
        </w:rPr>
      </w:pPr>
      <w:r>
        <w:rPr>
          <w:b/>
          <w:color w:val="365F91"/>
        </w:rPr>
        <w:t xml:space="preserve">Správní rada ukládá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65F91"/>
        </w:rPr>
      </w:pPr>
      <w:r>
        <w:rPr>
          <w:color w:val="365F91"/>
        </w:rPr>
        <w:t>pracovnici paní Tegerové zajistit vyhotovení 1.000 ks stolního kalendáře a jejich distribuci mezi členy a příznivce M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65F91"/>
          <w:u w:val="single"/>
        </w:rPr>
      </w:pPr>
      <w:r>
        <w:rPr>
          <w:b/>
          <w:color w:val="365F91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psala: Tegerová Elišk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Miroslav  B o u d 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předseda správní rad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11:00Z</dcterms:created>
  <dc:creator>Ing. Miroslav Makovička</dc:creator>
  <dc:description/>
  <cp:keywords/>
  <dc:language>en-US</dc:language>
  <cp:lastModifiedBy>P</cp:lastModifiedBy>
  <cp:lastPrinted>2010-11-16T10:45:00Z</cp:lastPrinted>
  <dcterms:modified xsi:type="dcterms:W3CDTF">2011-03-03T09:00:00Z</dcterms:modified>
  <cp:revision>26</cp:revision>
  <dc:subject/>
  <dc:title>Zápis z programového výboru</dc:title>
</cp:coreProperties>
</file>