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</w:t>
      </w: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 xml:space="preserve">Datum zasedání:      </w:t>
      </w:r>
      <w:r>
        <w:rPr>
          <w:b w:val="false"/>
        </w:rPr>
        <w:t>20. října 2010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zasedací místnost MAS Sokolovsko 2. patro MÚ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 xml:space="preserve">M. Bouda, Ing. Stefan, 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L. Sidorjaková, J.Jaša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Makovička, manažer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Jágriková, manažer realizace SPL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/>
      </w:pPr>
      <w:r>
        <w:rPr/>
        <w:t>Omluvena:                  D. Janurová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Jednání zahájil v 15.00 předseda správní rady pan Miroslav Bouda, který</w:t>
      </w:r>
      <w:r>
        <w:rPr>
          <w:color w:val="000000"/>
        </w:rPr>
        <w:t xml:space="preserve"> konstatoval, že správní rada je usnášeníschopná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</w:t>
      </w:r>
      <w:r>
        <w:rPr/>
        <w:t>Předseda správní rady přečetl návrh programu jednání. Správní rada tento program jednání odsouhlasila. Zasedání se řídilo následujícím program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dnání seznamu projektů, které budou předloženy ke schválení na SZIF v rámci 3. Výzvy SPL PRV</w:t>
      </w:r>
    </w:p>
    <w:p>
      <w:pPr>
        <w:pStyle w:val="Normal"/>
        <w:ind w:lef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2/  Návrh seznamu projektů, které budou předloženy ke schválení MZ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Usnesení č. 1 ze dne 20. 10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právní rada  projednala  a   s c h v a l u j 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řadí předložených projektů k financování z Programu rozvoje venkova ČR, Osa IV. SPL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členění na fiche 3. a 5. tak, jak bylo předloženo do správní rady programovým výborem a výběrovou komisí.  Tento short list je nedílnou přílohou tohoto zápis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/>
        <w:t xml:space="preserve">Objem rozdělených finančních prostředků: 1 175 400,-- Kč.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psala: Tegerová Elišk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Miroslav  B o u d 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předseda správní rad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20:00Z</dcterms:created>
  <dc:creator>Ing. Miroslav Makovička</dc:creator>
  <dc:description/>
  <dc:language>en-US</dc:language>
  <cp:lastModifiedBy>Ivana</cp:lastModifiedBy>
  <cp:lastPrinted>2009-10-20T12:58:00Z</cp:lastPrinted>
  <dcterms:modified xsi:type="dcterms:W3CDTF">2010-10-26T06:20:00Z</dcterms:modified>
  <cp:revision>2</cp:revision>
  <dc:subject/>
  <dc:title>Zápis z programového výboru</dc:title>
</cp:coreProperties>
</file>