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/>
        <w:t xml:space="preserve"> </w:t>
      </w: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 xml:space="preserve">Datum zasedání:      </w:t>
      </w:r>
      <w:r>
        <w:rPr>
          <w:b w:val="false"/>
        </w:rPr>
        <w:t>8. září 2010 od 15 hodi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Místo zasedání</w:t>
      </w:r>
      <w:r>
        <w:rPr>
          <w:b w:val="false"/>
        </w:rPr>
        <w:t>:        zasedací místnost MAS Sokolovsko 2. patro MÚ Březová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i:                  členové správní rady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/>
        <w:t xml:space="preserve">M. Bouda, Ing. Stefan,Mgr. B. Zajíček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L. Sidorjaková, D. Janurová, J. Jaša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další přítomní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Makovička, MAS Sokolovsko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Ing. Jágriková, projektový manažer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Tegerová E, administrace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Jednání zahájil v 15,00 předseda správní rady pan Miroslav Bouda, který konstatoval, že správní rada je usnášeníschopná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/>
          <w:bCs/>
          <w:u w:val="single"/>
        </w:rPr>
        <w:t>K bodu 1/ Úvod, program jednání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</w:t>
      </w:r>
      <w:r>
        <w:rPr/>
        <w:t>Předseda správní rady přečetl návrh programu jednání. Správní rada tento program jednání odsouhlasila. Zasedání se řídilo následujícím programem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Úvod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trola usnesení z minulého zased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dnání a schválení harmonogramu přípravy 3. Výzvy   SPL PR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2/ Kontrola usnesení z minulých  schůzí správní rad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B050"/>
          <w:u w:val="single"/>
        </w:rPr>
        <w:t>Usnesení č. 7 ze dne 7. 4.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</w:rPr>
      </w:pPr>
      <w:r>
        <w:rPr>
          <w:b/>
          <w:color w:val="00B050"/>
        </w:rPr>
        <w:t>Správní rad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</w:rPr>
      </w:pPr>
      <w:r>
        <w:rPr>
          <w:b/>
          <w:color w:val="00B050"/>
        </w:rPr>
        <w:t xml:space="preserve">u k l á d á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>předsedovi a manažerovi předložit valné hromadě ke schválení změnu stanov, po té zajistit změnu v rejstříku OP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Změna stanov byla projednána a schválena na zasedání valné hromady MAS Sokolovsko dne 24. 6. 2010, zbývá požádat o změnu v rejstříku OPS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Usnesení č. 4b/ Projekt „Podpora rozvoje cestovního ruchu – obnova církevních památek ze den 24.6.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B050"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>u k l á d á  Ing. Makovičkov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>ověřit možnost podání žádosti na ROP Projektu „Podpora rozvoje cestovního ruchu – obnova církevních památek“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Úkol trvá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Usnesení  4e/ Účast MAS Sokolovsko na partnerských projektech ze dne 24.6.20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>u k l á d 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 xml:space="preserve">předsedovi SR a manažerům MAS Sokolovsko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B050"/>
        </w:rPr>
        <w:t>spolupracovat při zpracování potřebných podkladů k zajištění realizace těchto projektů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>- Tajemství venkovského košíku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>- Řemeslo má zlaté dn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>- Kostely, kaple a kapličk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>- Analýza a rozvoj infrastruktury vybraných MAS K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ojekt.manažer Ing. Jágriková informovala správní radu o postupu prací na realizaci uvedených projektů.</w:t>
      </w:r>
      <w:r>
        <w:rPr>
          <w:color w:val="00B050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K bodu 3/ Návrh harmonogramu přípravy a realizace 3. Výzvy PRV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  <w:u w:val="single"/>
        </w:rPr>
      </w:pPr>
      <w:r>
        <w:rPr>
          <w:b/>
          <w:color w:val="C00000"/>
        </w:rPr>
        <w:t xml:space="preserve">p r o j e d n a l a   a   s o u h l a s í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</w:rPr>
      </w:pPr>
      <w:r>
        <w:rPr>
          <w:b/>
          <w:color w:val="C00000"/>
        </w:rPr>
        <w:t>s předloženým harmonogramem zajištění realizace 3. Výzvy SPL PR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  <w:u w:val="single"/>
        </w:rPr>
      </w:pPr>
      <w:r>
        <w:rPr>
          <w:b/>
          <w:color w:val="C00000"/>
        </w:rPr>
        <w:t>u k l á d 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</w:rPr>
      </w:pPr>
      <w:r>
        <w:rPr>
          <w:b/>
          <w:color w:val="C00000"/>
        </w:rPr>
        <w:t xml:space="preserve">manažerovi MAS zajistit jeho plnění v uvedených termínech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K bodu 4/ Různé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Projekt.manažer Ing. Jágriková informovala správní radu o přípravě Dne cestovního ruchu, který se uskuteční v průběhu měsíce listopadu na statku Bernard v královském Poříčí  v rámci realizace projektu Propagační kampaň Za krásami MAS Sokolovsko. Bližší informace budou zaslány v dostatečném předstihu všem starostům a členům MAS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</w:rPr>
      </w:pPr>
      <w:r>
        <w:rPr>
          <w:b/>
          <w:color w:val="C00000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psala: Tegerová Elišk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chvaluje: Miroslav  B o u d a , předseda správní rad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8:19:00Z</dcterms:created>
  <dc:creator>Ing. Miroslav Makovička</dc:creator>
  <dc:description/>
  <cp:keywords/>
  <dc:language>en-US</dc:language>
  <cp:lastModifiedBy>Fišer</cp:lastModifiedBy>
  <cp:lastPrinted>2010-03-22T12:02:00Z</cp:lastPrinted>
  <dcterms:modified xsi:type="dcterms:W3CDTF">2010-11-02T10:40:00Z</dcterms:modified>
  <cp:revision>15</cp:revision>
  <dc:subject/>
  <dc:title>Zápis z programového výboru</dc:title>
</cp:coreProperties>
</file>