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/>
        <w:t xml:space="preserve"> </w:t>
      </w: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 xml:space="preserve">Datum zasedání:      </w:t>
      </w:r>
      <w:r>
        <w:rPr>
          <w:b w:val="false"/>
        </w:rPr>
        <w:t>21. června 2010 od 16 hodi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Místo zasedání</w:t>
      </w:r>
      <w:r>
        <w:rPr>
          <w:b w:val="false"/>
        </w:rPr>
        <w:t>:        zasedací místnost MAS Sokolovsko 2. patro MÚ Březová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i:                  členové správní rady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/>
        <w:t xml:space="preserve">M. Bouda, Ing. Stefan,Mgr. B. Zajíček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L. Sidorjaková, D. Janurová, J. Jaša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další přítomní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Makovička, MAS Sokolovsko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Ing. Jágriková, projektový manažer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Tegerová E, administrace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Jednání zahájil v 16,00 předseda správní rady pan Miroslav Bouda, který konstatoval, že správní rada je usnášeníschopná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/>
          <w:bCs/>
          <w:u w:val="single"/>
        </w:rPr>
        <w:t>K bodu 1/ Úvod, program jednání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</w:t>
      </w:r>
      <w:r>
        <w:rPr/>
        <w:t>Předseda správní rady přečetl návrh programu jednání. Správní rada tento program jednání odsouhlasila. Zasedání se řídilo následujícím programem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Úvod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trola usnesení z minulého zased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jednání seznamu projektů, které budou předloženy ke schválení na SZIF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ůzné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íprava zasedání valné hromady MAS Sokolovsko dne 24. června 2010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b)  Projekt „Podpora rozvoje cestovního ruchu – obnova církevních památek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 xml:space="preserve">c)  Návrh na změnu Pravidel MAS při rozhodování o zařazení žadatelů o dotaci v PRV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d)  Návrh na změnu ve složení programového výboru MAS Sokolovsko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)  Účast MAS Sokolovsko na partnerských projektech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2/ Kontrola usnesení z minulých  schůzí správní rad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B050"/>
          <w:u w:val="single"/>
        </w:rPr>
        <w:t>Usnesení č. 3 ze dne 7. 4.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</w:rPr>
      </w:pPr>
      <w:r>
        <w:rPr>
          <w:b/>
          <w:color w:val="00B050"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b/>
          <w:color w:val="00B050"/>
        </w:rPr>
        <w:t>s o u h l a s í</w:t>
      </w:r>
      <w:r>
        <w:rPr>
          <w:color w:val="00B050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>s předloženým harmonogramem organizace další výzv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 xml:space="preserve">ukládá manažerovi zajistit jeho naplnění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/>
        <w:t>Plnění úkolů dle stanovených termínů je průběžně zajišťováno, 17. 6. 2010 provedla výběrová komise bodové hodnocení předložených žádostí o dotace a následně sestavila long list. 21. června se uskutečnilo zasedání programového výboru a schválilo short list, který je samostatným bodem jednání dnešní správní rady. Je reálný předpoklad, že žádosti o dotace budou do konce měsíce června předloženy na SZIF Ústí/Labem</w:t>
      </w:r>
      <w:r>
        <w:rPr>
          <w:color w:val="00B050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B050"/>
          <w:u w:val="single"/>
        </w:rPr>
        <w:t>usnesení č. 7 ze dne 7. 4.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</w:rPr>
      </w:pPr>
      <w:r>
        <w:rPr>
          <w:b/>
          <w:color w:val="00B050"/>
        </w:rPr>
        <w:t>Správní rad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</w:rPr>
      </w:pPr>
      <w:r>
        <w:rPr>
          <w:b/>
          <w:color w:val="00B050"/>
        </w:rPr>
        <w:t xml:space="preserve">u k l á d á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>předsedovi a manažerovi předložit valné hromadě ke schválení změnu stanov, po té zajistit změnu v rejstříku OP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Úkol trv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B050"/>
          <w:u w:val="single"/>
        </w:rPr>
        <w:t>Usnesení č. 9 ze dne 7. 4.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</w:rPr>
      </w:pPr>
      <w:r>
        <w:rPr>
          <w:b/>
          <w:color w:val="00B050"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</w:rPr>
      </w:pPr>
      <w:r>
        <w:rPr>
          <w:b/>
          <w:color w:val="00B050"/>
        </w:rPr>
        <w:t>u k l á d 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 xml:space="preserve">předsedovi zorganizovat setkání MAS KK dle předloženého plánu organizačního zabezpečení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etkání MAS KK se uskutečnilo dne 23. 4. 2010, o jejím průběhu byla zveřejněna tisková zpráva v rámci 1. čísla časopisu LEADER MAS SOKOLOVSK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</w:rPr>
      </w:pPr>
      <w:r>
        <w:rPr>
          <w:b/>
          <w:color w:val="00B050"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</w:rPr>
      </w:pPr>
      <w:r>
        <w:rPr>
          <w:b/>
          <w:color w:val="00B050"/>
        </w:rPr>
        <w:t xml:space="preserve">p r o j e d n a l a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 xml:space="preserve">úkol zajistit vypracování auditu účetnictví společnosti za rok 2009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Usnesení č. 10 ze dne 7. 4.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</w:rPr>
      </w:pPr>
      <w:r>
        <w:rPr>
          <w:b/>
          <w:color w:val="00B050"/>
        </w:rPr>
        <w:t>u k l á d 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  <w:t>manažerovi zajistit jeho včasné vypracování a předložení v dostatečném předstihu k projednání dozorčí radě. Zároveň SR souhlasí s udělením zakázky auditorovi Ing. Makajovi a pověřuje předsedu podpisem smlouv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Úkol splněn, auditorská zpráva byla zaslána emailem k posouzení dozorčí radě, výsledek bude předložen do zasedání valné hromady dne 24. 6. 201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3/ Návrh seznamu projektů, které budou předloženy ke schválení SZIF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Usnesení č. 1 ze dne 24. 6.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0000"/>
        </w:rPr>
        <w:t xml:space="preserve">projednala a   s c h v a l u j e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ořadí předložených projektů k financování z Programu rozvoje venkova ČR, Osa IV. SPL v členění na jednotlivé fiche tak, jak bylo předloženo do správní rady programovým výborem a výběrovou komisí. Tento short list je nedílnou přílohou tohoto zápisu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bjem rozdělených finančních prostředků:  18 617 345,-- Kč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Jako náhradníci byly vybrány nevybrané projekty s nejvyšším počtem bodů z každé fiche. Jako náhradníci byli vybráni pouze dva žadatelé a to z 1. a 2. Fiche, na které bylo alokováno nejvíce prostředků. Pořadí bylo stanoveno dle alokací na Fiche, tj. Fiche č. 2 měla nejvyšší alokaci a proto je náhradník z Fiche 2 prvním náhradníkem, Fiche č. 1 měla druhou největší alokaci, proto je druhý náhradník z Fiche č. 1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K bodu 4a/ Příprava zasedání valné hromady MAS Sokolovsk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Místo konání:</w:t>
      </w:r>
      <w:r>
        <w:rPr/>
        <w:t xml:space="preserve"> zajištěno-VH se uskuteční v zasedací místnosti Měst.úřadu na Březové, kapacita 35 míst je postačující, pozvánky vypraveny částečně emailovou cestou, částečně poštou v dostatečném předstihu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Úvodní slovo: předseda správní rady M. Bouda, průběh VH bude řídit Ing. Makovička dle stanoveného programu, uvedeného na pozvánce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ýroční zpráva a související dokumenty zaslány dozorčí radě k posouzení v předstihu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Návrh zápisu:</w:t>
      </w:r>
      <w:r>
        <w:rPr/>
        <w:t xml:space="preserve"> zpracuje Tegerová 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4b/ Projekt „Podpora rozvoje cestovního ruchu – obnova církevních památe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>u k l á d á  Ing. Makovičkov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>ověřit možnost podání žádosti na ROP Projektu „Podpora rozvoje cestovního ruchu – obnova církevních památek“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4c/ Návrh na změnu Pravidel MAS při rozhodování o zařazení žadatelů o dotaci v PRV SPL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 xml:space="preserve">d o p o r u č u j e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 xml:space="preserve">valné hromadě MAS Sokolovsko  s c h v á l i t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měnu Pravidel pro rozdělování dotací MAS Sokolovsko. V případě, že nebude ze strany obce provedena úhrada stanoveného příspěvku na činnost MAS, bude tato skutečnost zohledněna při posuzování žádosti obce o dotaci z PRV SPL v rámci MAS Sokolovsk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4d/ Návrh na změnu ve složení programového výboru MAS Sokolovsk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>Správní rad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 xml:space="preserve">d o p o r u č u j e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>valné hromadě MAS Sokolovsko  s c h v á l i 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 xml:space="preserve">uvolnění p. MVDr. Kubáta Jana z funkce člena programového výboru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0000"/>
        </w:rPr>
        <w:t xml:space="preserve">vzhledem k jeho neúčasti z důvodu pracovního zaneprázdnění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4e/ Účast MAS Sokolovsko na partnerských projektech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 xml:space="preserve">s o u h l a s í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>s účastí MAS Sokolovsko na těchto partnerských projektech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>- Tajemství venkovského košíku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0000"/>
        </w:rPr>
        <w:t>- Řemeslo má zlaté dn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>- Kostely, kaple a kapličk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>- Analýza a rozvoj infrastruktury vybraných MAS K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>u k l á d 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 xml:space="preserve">předsedovi SR a manažerům MAS Sokolovsko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 xml:space="preserve">spolupracovat při zpracování potřebných podkladů k zajištění realizace těchto projektů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psala: Tegerová Elišk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chvaluje: Miroslav  B o u d a , předseda správní rad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50:00Z</dcterms:created>
  <dc:creator>Ing. Miroslav Makovička</dc:creator>
  <dc:description/>
  <cp:keywords/>
  <dc:language>en-US</dc:language>
  <cp:lastModifiedBy>Ivana</cp:lastModifiedBy>
  <cp:lastPrinted>2010-03-22T12:02:00Z</cp:lastPrinted>
  <dcterms:modified xsi:type="dcterms:W3CDTF">2010-08-02T11:24:00Z</dcterms:modified>
  <cp:revision>17</cp:revision>
  <dc:subject/>
  <dc:title>Zápis z programového výboru</dc:title>
</cp:coreProperties>
</file>