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7. dubna 2010 od 14.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D. Janurová, J. Jaša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Ing. Jágriková, projektový manažer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e 14,00 předseda správní rady pan Miroslav Bouda, který konstatoval, že správní rada je usnášeníschopn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jednání postupu realizace 2. výzvy MA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dnání projektů zaměřených na Partnerstv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ůzné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nesení a závě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  <w:u w:val="single"/>
        </w:rPr>
        <w:t>Usnesení č. 1 ze dne 27. 8. 2009:</w:t>
      </w:r>
      <w:r>
        <w:rPr>
          <w:b/>
          <w:color w:val="00B050"/>
        </w:rPr>
        <w:t xml:space="preserve">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Projekt „Pilotní projekt obnovy vzhledu vybraných obcí partnerských MAS“. Správní rada uložila průběžně informovat správní radu o přípravě a plnění hmg prací.</w:t>
      </w:r>
    </w:p>
    <w:p>
      <w:pPr>
        <w:pStyle w:val="Normal"/>
        <w:jc w:val="both"/>
        <w:rPr/>
      </w:pPr>
      <w:r>
        <w:rPr/>
        <w:t>Celý projekt byl zahájen v září 2009 a dle harmonogramu měl být ukončen podáním závěrečného vyúčtování v dubnu 2010 (do té doby musí být i proplacené veškeré náklady). S ohledem na dlouhou zimu byl požádán SZIF o prodloužení projektu o 1 měsíc. Toto bylo SZIFem schváleno, tudíž se vyúčtování odkládá na polovinu května 2010. Projekt je již téměř dokončen.</w:t>
      </w:r>
    </w:p>
    <w:p>
      <w:pPr>
        <w:pStyle w:val="Normal"/>
        <w:jc w:val="both"/>
        <w:rPr>
          <w:b/>
          <w:b/>
        </w:rPr>
      </w:pPr>
      <w:r>
        <w:rPr/>
        <w:t>Termín: 31. 5. 20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 č. 3 ze dne 19. 1. 201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</w:rPr>
        <w:t xml:space="preserve">Správní rada uložil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manažerovi do příštího zasedání vypracovat indikativní seznam projektů k financová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Usnesení č. 1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</w:rPr>
        <w:t>p r o j e d n a l a   a   s c h v a l u j 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dikativní seznam projektů (projekty, na které je možné žádat o dotace bez zvláštního předchozího rozhodnutí SR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Partnerství</w:t>
      </w:r>
      <w:r>
        <w:rPr/>
        <w:t xml:space="preserve">: Obnova studánek, Venkovská tržnice, Rozvoj řemesel, Obnova památek (radnice Krásno), Obnova církevních památek, Obnova návsí a dědictví venkova, Nákup zahradní technik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Přeshraniční spolupráce</w:t>
      </w:r>
      <w:r>
        <w:rPr/>
        <w:t>: Čištění řeky Ohře, cyklostezka podél Svata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ROP</w:t>
      </w:r>
      <w:r>
        <w:rPr/>
        <w:t xml:space="preserve">: Obnova drobné architektury – relikty zaniklých obcí; Projekt cyklostezky podél Svatavy, Rozvoj infrastruktury CR v oblasti Slavkovského les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PRV</w:t>
      </w:r>
      <w:r>
        <w:rPr/>
        <w:t>: Vzdělávání členů MAS, exkurze za úspěšnými projekty i zahraniční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Nezařazené</w:t>
      </w:r>
      <w:r>
        <w:rPr/>
        <w:t>: Výsta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zn: Rozdělení na dotační tituly není závazné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b/>
          <w:color w:val="00B050"/>
          <w:u w:val="single"/>
        </w:rPr>
        <w:t>Usnesení č. 3 ze dne 27. 10. 2009:</w:t>
      </w:r>
      <w:r>
        <w:rPr>
          <w:color w:val="00B05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</w:rPr>
        <w:t>Vydávat 3x ročně vlastivědný časopis pod hlavičkou MAS Sokolovs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dakční tým je zajištěn. Obsah 1. čísla vlastivědného časopisu připrav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ne 10. 3. 2010 byla odeslána na Ministerstvo kultury žádost o zápis do evidence periodického tisku pro tiskoviny -    Sokolovsko: vlastivědný časopis, vydávaný 3x ročně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 Leader MAS Sokolovsko: informační časopis o činnosti MAS Sokolovsko, vydávaný rovněž 3x ročn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ne 17. 3. 2010 došlo z Ministerstva kultury „Potvrzení o evidenci periodického tisku“, podle něhož byly uvedené tiskoviny zapsány do evidence periodického tisku pod evidenčním číslem MK ČR E 19466 a 1946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nešnímu zasedání správní rady byl předložen k nahlédnutí a pro ilustraci Návrh prvního čísla vlastivědného časopisu, ke kterému neměla SR žádné připomín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9966"/>
        </w:rPr>
      </w:pPr>
      <w:r>
        <w:rPr/>
        <w:t>Byla navržena cena za časopis na 35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: Projednání postupu realizace 2. Výzvy MAS Sokolovsk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rojekt. manažer Ing. Jágriková informovala správní radu o organizačních požadavcích na  vyhlášení další výzv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Aktualizace SPL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Harmonogram Výzvy č. 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Usnesení č. 2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 o u h l a s í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 udělením zakázky na aktualizaci SPL firmě Tradiční řemesla Bernard o.s. za částku 50 tis. Kč bez DPH a pověřuje předsedu podpisem smlouv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Usnesení č. 3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 o u h l a s í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 předloženým harmonogramem organizace další výzvy a ukládá manažerovi zajistit jeho naplněn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. Projednání projektů, zaměřených na Partnerství</w:t>
      </w:r>
    </w:p>
    <w:p>
      <w:pPr>
        <w:pStyle w:val="Normal"/>
        <w:ind w:left="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S měla v zimních měsících snahu zapojit se do partnerského projektu Vesnická tržnice. Bohužel se koordinační MAS Krajina srdce nepodařilo shromáždit dostatečný počet partnerů a projekt byl odložen. </w:t>
      </w:r>
    </w:p>
    <w:p>
      <w:pPr>
        <w:pStyle w:val="Normal"/>
        <w:ind w:left="360" w:hanging="0"/>
        <w:jc w:val="both"/>
        <w:rPr/>
      </w:pPr>
      <w:r>
        <w:rPr/>
        <w:t>V současné době se připravují podklady pro tento projekt do červnové výzvy 2010. Projektu se zúčastní tyto MASky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MAS Krajina srdce, kraj Jihočes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MAS Sokolovsko, kraj Karlovars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MAS sv. Jana z Nepomuku, kraj Plzeňs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MAS Lužnice, kraj Jihočes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MAS Nad Orlicí, kraj Královéhradec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Region Pošembeří o.p.s., kraj Středočesk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kutečnila se schůzka se zástupci ostatních MAS Karlovarského kraje. Na této schůzce byl projednán záměr vytěžit v rámci projektů spolupráce maximum pro Karlovarský kraj. MAS Sokolovsko se proto </w:t>
      </w:r>
      <w:r>
        <w:rPr>
          <w:b/>
        </w:rPr>
        <w:t>zapojí 3 projektů</w:t>
      </w:r>
      <w:r>
        <w:rPr/>
        <w:t xml:space="preserve"> spolupráce v rámci kraje.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patření III.2.1.2 Občanské vybavení a služby, název projektu: Užívejme společné radosti regionu, obsah projektu: dětské hřiště v hodnotě kolem 0,4 mil. Kč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patření III.2.2 Ochrana a rozvoj kulturního dědictví, obsah projektu: obnova kapličky ve městě Loket v hodnotě kolem 0,5 mil. Kč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/>
        <w:t>opatření III.2.2 Ochrana a rozvoj kulturního dědictví, obsah projektu: částečná rekonstrukce kulturní památky – budova radnice v krásně v hodnotě kolem 3 mil.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Usnesení č. 4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 o u h l a s í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/>
        <w:t xml:space="preserve">s partnerskými projekty a pověřuje předsedu k podpisu smlouvy. Zároveň přiděluje zakázku firmě ABRI za 20 tis Kč za 1 žádos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5.: R ů z n é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a) Personální záležitost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volnění p. M. Scholzové z funkce členky správní rady 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C00000"/>
          <w:u w:val="single"/>
        </w:rPr>
        <w:t>Usnesení č. 5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 r o j e d n a l a   a   b e r e   n a   v ě d o m 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žádost p. M. Scholzové o uvolnění z funkce členky SR na vlastní žádost ke dni 1. dubnu 20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 o o p t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>za člena SR p. Danu Janurovou a p. Jana Jaš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b) Nákup S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Usnesení č. 6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o u h l a s 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 nákupem multilicence na SW MS project na řízení projektů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5c) Změna stano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 r o j e d n a l a   a   s c h v a l u j 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áměr změny stanov, která bude zahrnovat způsob kooptace členů SR a dále doplní aktivity, na které byly získány živnostenské list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C00000"/>
          <w:u w:val="single"/>
        </w:rPr>
        <w:t>Usnesení č. 7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ovi a manažerovi předložit valné hromadě ke schválení změnu stanov, po té zajistit změnu v rejstříku OP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d) Uspořádání výstavy fotografi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áměr uspořádat na území MAS výstavu fotografií na téma nejhezčí námět, nejošklivější námět a dokumentace největší změ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C00000"/>
          <w:u w:val="single"/>
        </w:rPr>
        <w:t>Usnesení č. 8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jekt. Manažerce Ing. Jágrikové  vytvořit scénář  a organizační zajištění výstavy a dále pí. Tegerové zajistit průběh výstavy. Výstava bude uspořádána z dílem z vlastních prostředků M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e) Společné setkání MAS K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 r o j e d n a l a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áměr uskutečnit ve dnech 23. 4. a 24. 4. 2010 setkání MAS Karlovarského kraje a projednala jeho organizační zabezpeče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C00000"/>
          <w:u w:val="single"/>
        </w:rPr>
        <w:t>Usnesení č. 9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ředsedovi zorganizovat setkání MAS KK dle předloženého plánu organizačního zabezpečen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5f) Audit a účetní závěrka o hospodaření MAS Sokolovsko za rok 20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 r o j e d n a l a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kol zajistit vypracování auditu účetnictví společnosti za rok 200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C00000"/>
          <w:u w:val="single"/>
        </w:rPr>
        <w:t>Usnesení č. 10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nažerovi zajistit jeho včasné vypracování a předložení v dostatečném předstihu k projednání dozorčí radě. Zároveň SR souhlasí s udělením zakázky auditorovi Ing. Makajovi a pověřuje předsedu podpisem smlou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apsala:  El. Tegerová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chvaluje: Miroslav  B o u d a,  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1:00Z</dcterms:created>
  <dc:creator>Ing. Miroslav Makovička</dc:creator>
  <dc:description/>
  <cp:keywords/>
  <dc:language>en-US</dc:language>
  <cp:lastModifiedBy>Ivana</cp:lastModifiedBy>
  <cp:lastPrinted>2010-03-22T12:02:00Z</cp:lastPrinted>
  <dcterms:modified xsi:type="dcterms:W3CDTF">2010-08-02T11:54:00Z</dcterms:modified>
  <cp:revision>5</cp:revision>
  <dc:subject/>
  <dc:title>Zápis z programového výboru</dc:title>
</cp:coreProperties>
</file>