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„</w:t>
      </w:r>
      <w:r>
        <w:rPr>
          <w:b/>
          <w:sz w:val="48"/>
          <w:szCs w:val="48"/>
        </w:rPr>
        <w:t>Trh informací“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 rámci připravovaného projektu spolupráce Místních akčních skupin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Vážený čtenáři, </w:t>
      </w:r>
    </w:p>
    <w:p>
      <w:pPr>
        <w:pStyle w:val="Normal"/>
        <w:spacing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 xml:space="preserve">MAS Sokolovsko ve spolupráci s řadou dalších místních akčních skupin z celé České republiky připravuje projekt zaměřený na tvorbu nových distribučních cest na místním „trhu informací“. </w:t>
      </w:r>
    </w:p>
    <w:p>
      <w:pPr>
        <w:pStyle w:val="Normal"/>
        <w:spacing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0"/>
        <w:rPr/>
      </w:pPr>
      <w:r>
        <w:rPr>
          <w:rFonts w:cs="Arial"/>
          <w:i/>
          <w:color w:val="000000"/>
        </w:rPr>
        <w:t>Cílem projektu bude vytvořit seznam podnikatelů na území naší MAS v obcích do 5.000 obyvatel. Tuto jedinečnou databázi poté budeme poštou zdarma distribuovat do všech domácnosti na území MAS Sokolovsko. Získáte tak přehled o všech nabízených službách a produktech ve svém okolí.</w:t>
      </w:r>
    </w:p>
    <w:p>
      <w:pPr>
        <w:pStyle w:val="Normal"/>
        <w:spacing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V rámci projektu budou mj. vytvořeny také internetové stránky, kde si budete moct najít podrobné informace nejen o místních podnikatelích, ale budete zde moci využívat i možnosti elektronického bazaru.</w:t>
      </w:r>
    </w:p>
    <w:p>
      <w:pPr>
        <w:pStyle w:val="Normal"/>
        <w:spacing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Chtěli bychom tento projekt co nejvíce přizpůsobit Vašim konkrétním požadavkům a přáním. Proto Vás touto cestou prosím o vyplnění přiloženého dotazníku. Pomůžete nám tak připravit projekt, který bude nejen zajímavý, ale především užitečný nám všem.</w:t>
      </w:r>
    </w:p>
    <w:p>
      <w:pPr>
        <w:pStyle w:val="Normal"/>
        <w:spacing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V případě jakýchkoliv dotazů, připomínek či nápadů nás můžete kontaktovat na emailové adrese: mas.s.jagrikova@seznam.cz, mobil: 739 011 869.</w:t>
      </w:r>
    </w:p>
    <w:p>
      <w:pPr>
        <w:pStyle w:val="Bezmezer"/>
        <w:spacing w:lineRule="auto" w:line="276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Bezmezer"/>
        <w:spacing w:lineRule="auto" w:line="276"/>
        <w:rPr>
          <w:i/>
          <w:i/>
          <w:lang w:eastAsia="cs-CZ"/>
        </w:rPr>
      </w:pPr>
      <w:r>
        <w:rPr>
          <w:i/>
          <w:lang w:eastAsia="cs-CZ"/>
        </w:rPr>
        <w:t>Za vyplnění dotazníku Vám předem děkuji,                                  Ing. Ivana Jágriková, manažer MAS</w:t>
      </w:r>
    </w:p>
    <w:p>
      <w:pPr>
        <w:pStyle w:val="Normal"/>
        <w:spacing w:lineRule="auto" w:line="240"/>
        <w:jc w:val="center"/>
        <w:rPr>
          <w:b/>
          <w:b/>
          <w:i/>
          <w:i/>
          <w:lang w:eastAsia="cs-CZ"/>
        </w:rPr>
      </w:pPr>
      <w:r>
        <w:rPr>
          <w:b/>
          <w:i/>
          <w:lang w:eastAsia="cs-CZ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DOTAZNÍK PRO PŘÍPRAVU PROJEKTU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ak často využíváte interne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Každý de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Každý druhý de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x týdně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1x měsíčně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Vůbec n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oužíváte internet pro nákup zboží a služeb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n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Upřednostňujete nákup místních výrobků a služeb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no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e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Kde byste se nejraději informovali o nabídce místních výrobků a služeb?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i/>
          <w:sz w:val="20"/>
          <w:szCs w:val="20"/>
        </w:rPr>
        <w:t>(uveďte)</w:t>
      </w:r>
      <w:r>
        <w:rPr>
          <w:sz w:val="20"/>
          <w:szCs w:val="20"/>
        </w:rPr>
        <w:t xml:space="preserve"> 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Víte o nějakých výrobcích či službách ve vašem okolí, o kterých se domníváte, že jsou málo známé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n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e</w:t>
      </w:r>
    </w:p>
    <w:p>
      <w:pPr>
        <w:pStyle w:val="Normal"/>
        <w:spacing w:lineRule="auto" w:line="240" w:before="0" w:after="0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Uveďte je, včetně místa, jména výrobce a kontaktu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i/>
          <w:sz w:val="20"/>
          <w:szCs w:val="20"/>
        </w:rPr>
        <w:t>(uveďte)</w:t>
      </w:r>
      <w:r>
        <w:rPr>
          <w:sz w:val="20"/>
          <w:szCs w:val="20"/>
        </w:rPr>
        <w:t>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Jste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muž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žena</w:t>
      </w:r>
    </w:p>
    <w:p>
      <w:pPr>
        <w:pStyle w:val="Odstavecseseznamem"/>
        <w:spacing w:lineRule="auto" w:line="240"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Věk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o 30 let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1 – 40 let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1 – 60 let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60 a více</w:t>
      </w:r>
    </w:p>
    <w:p>
      <w:pPr>
        <w:pStyle w:val="Odstavecseseznamem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/>
      </w:pPr>
      <w:r>
        <w:rPr>
          <w:sz w:val="20"/>
          <w:szCs w:val="20"/>
        </w:rPr>
        <w:t xml:space="preserve">Bydliště </w:t>
      </w:r>
      <w:r>
        <w:rPr>
          <w:i/>
          <w:sz w:val="20"/>
          <w:szCs w:val="20"/>
        </w:rPr>
        <w:t>(uveďte obec)</w:t>
      </w:r>
      <w:r>
        <w:rPr>
          <w:sz w:val="20"/>
          <w:szCs w:val="20"/>
        </w:rPr>
        <w:t xml:space="preserve"> ……………………………………………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0"/>
          <w:szCs w:val="20"/>
        </w:rPr>
        <w:t>Děkujeme Vám, že jste vyplněním tohoto dotazníku přispěli k přípravě projektu zaměřeného na zvýšení akceschopnosti venkovských území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9:49:00Z</dcterms:created>
  <dc:creator>Monika Hienlová</dc:creator>
  <dc:description/>
  <cp:keywords/>
  <dc:language>en-US</dc:language>
  <cp:lastModifiedBy>Ivana</cp:lastModifiedBy>
  <dcterms:modified xsi:type="dcterms:W3CDTF">2010-05-13T12:48:00Z</dcterms:modified>
  <cp:revision>7</cp:revision>
  <dc:subject/>
  <dc:title/>
</cp:coreProperties>
</file>