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90"/>
        <w:ind w:left="641" w:hanging="35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Zápis</w:t>
      </w:r>
    </w:p>
    <w:p>
      <w:pPr>
        <w:pStyle w:val="Normal"/>
        <w:numPr>
          <w:ilvl w:val="0"/>
          <w:numId w:val="0"/>
        </w:numPr>
        <w:ind w:left="641" w:hanging="35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racovní jednání MAS Karlovarského kraje dne 16. února 2010 v 9.00 h  –</w:t>
      </w:r>
    </w:p>
    <w:p>
      <w:pPr>
        <w:pStyle w:val="Normal"/>
        <w:numPr>
          <w:ilvl w:val="0"/>
          <w:numId w:val="0"/>
        </w:numPr>
        <w:ind w:left="641" w:hanging="35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 budově purkrabství na zámku v  Bečově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35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řítomni:  dle prezenční listiny. </w:t>
      </w:r>
    </w:p>
    <w:p>
      <w:pPr>
        <w:pStyle w:val="Normal"/>
        <w:spacing w:lineRule="auto" w:line="240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357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ram jednání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jekty národní spolupráce</w:t>
      </w:r>
    </w:p>
    <w:p>
      <w:pPr>
        <w:pStyle w:val="Odstavecseseznamem"/>
        <w:numPr>
          <w:ilvl w:val="0"/>
          <w:numId w:val="3"/>
        </w:numPr>
        <w:rPr/>
      </w:pPr>
      <w:r>
        <w:rPr>
          <w:sz w:val="24"/>
          <w:szCs w:val="24"/>
        </w:rPr>
        <w:t>Publikace LEADER Karlovarský kraj – informace o jednotlivých MAS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Regionální produkty 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Přítomné uvítal předseda MAS Náš region, Jan Orosz, předseda MAS a starosta obce Krsy.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y národní spolupráce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  <w:szCs w:val="24"/>
        </w:rPr>
        <w:t>Po zahájení společného pracovního setkání předala manažerka K. Prchalová přítomným připravené tabulky s plánovanými projekty PMAS pro rok 2010, na kterých se přítomni dohodli při schůzce 29. 1. 2010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v letošním roce budou opět podávány projekty ve 2 kolech (červen, říjen)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V opatřeních ve kterých lze podávat za PMAS projekty:</w:t>
      </w:r>
    </w:p>
    <w:p>
      <w:pPr>
        <w:pStyle w:val="Normal"/>
        <w:autoSpaceDE w:val="false"/>
        <w:spacing w:lineRule="auto" w:line="240" w:before="60" w:after="0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I.3.1 Další odborné vzdělávání a informační činnost – za PMAS není plánováno</w:t>
      </w:r>
    </w:p>
    <w:p>
      <w:pPr>
        <w:pStyle w:val="Normal"/>
        <w:autoSpaceDE w:val="false"/>
        <w:spacing w:lineRule="auto" w:line="240" w:before="60" w:after="0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 xml:space="preserve">II.2.4.2 Neproduktivní investice v lesích  </w:t>
      </w:r>
    </w:p>
    <w:p>
      <w:pPr>
        <w:pStyle w:val="Normal"/>
        <w:autoSpaceDE w:val="false"/>
        <w:spacing w:lineRule="auto" w:line="240" w:before="60" w:after="0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 xml:space="preserve">III.1.3 Podpora cestovního ruchu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 xml:space="preserve">III.2.1.1 Obnova a rozvoj vesnic </w:t>
      </w:r>
    </w:p>
    <w:p>
      <w:pPr>
        <w:pStyle w:val="Normal"/>
        <w:autoSpaceDE w:val="false"/>
        <w:spacing w:lineRule="auto" w:line="240" w:before="60" w:after="0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III.2.1.2 Občanské vybavení a služby</w:t>
      </w:r>
    </w:p>
    <w:p>
      <w:pPr>
        <w:pStyle w:val="Normal"/>
        <w:autoSpaceDE w:val="false"/>
        <w:spacing w:lineRule="auto" w:line="240" w:before="60" w:after="0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III.2.2 Ochrana a rozvoj kulturního dědictví venkova</w:t>
      </w:r>
    </w:p>
    <w:p>
      <w:pPr>
        <w:pStyle w:val="Normal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III.3.1 Vzdělávání a informace – za PMAS není plánováno</w:t>
      </w:r>
    </w:p>
    <w:p>
      <w:pPr>
        <w:pStyle w:val="Normal"/>
        <w:ind w:left="0" w:hanging="0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 xml:space="preserve">Přítomni členové MAS projednali plánované projekty za své MAS, předběžně se dohodli, která MAS bude v daném projektu koordinátor. Přítomni se dohodli, že do pátku 19. února 2010 do tabulek zapracují plánované projekty PMAS a zašlou p. Prchalové k závěrečné úpravě. </w:t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ublikace LEADER Karlovarský kraj – informace o jednotlivých MAS 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hDr. Petr Sušanka seznámil přítomné se záměrem zajistit podklady (texty, fotografie) za všechny MAS KK a vydat publikaci „LEADER Budoucnost venkova“ na stejné úrovni, jako má Jihočeský kraj a další. PhDr. Sušanka se obrátil na přítomné, se žádostí o spolupráci při přípravě a následné realizaci nové publikace LEADER Karlovarského kraje.  Pro zajištění tisku je nutné zajistit podklady (texty – fotografie).  </w:t>
      </w:r>
      <w:r>
        <w:rPr>
          <w:b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ální produkty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V Karlovarském kraji dosud není zaregistrován žádný značkový produkt kvality služeb, ani výrobku. PhDr. Sušanka navrhuje, aby se NS KK této problematice intenzivně věnovala a požádal předsedu MAS Sokolovsko  p. Makovičku, zda by do 31. března 2010 mohl zjistit a bližší podmínky k udělení značky kvality pro potravinářské výrobky (Aklasa), stejně jako  značku regionu nejen pro výrobky z regionu, ale i pro služby. PhDr. Sušanka požádal p. Makovičku. Zda by mohl do 31. Března 2010 zjistit pravidla a podmínky k udílení značek Aklasa. </w:t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tava  „Český venkov v regionu Karlovarského kraje“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Výstava „Český venkov v regionu Karlovarského kraje“, se bude konat od 1. – 17. dubna 2010 ve vestibulu budova „A“ Karlovarského kraje  a kde se budou prezentovat všechny MAS KK. Pro prezentaci by bylo vhodné oslovit členy jednotlivých MAS -  drobné podnikatele z potravinářského oboru o dodání vzorků jejich produktů k ochutnávce na plánované akci (při zahájení a skončení výstavy), ale i ostatní subjekty, které jsou členy jednotlivých MAS a které mají zájem se nějakým způsobem prezentovat. Oslovit mikroregiony, aby dodaly dle možností propagační materiály, které by byly rovněž k dispozici.  </w:t>
      </w:r>
    </w:p>
    <w:p>
      <w:pPr>
        <w:pStyle w:val="Normal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ordinátorem výstavy je M. Krajcová (MAS KHZ), která bude v kontaktu s jednotlivými MAS KK. Společně s p. Zámostnou vypracují pravděpodobný scénář výstavy, podle možností plochy a prostoru, který by měl korigovat s možnostmi jednotlivých MAS – fotky, texty apod.    </w:t>
      </w:r>
    </w:p>
    <w:p>
      <w:pPr>
        <w:pStyle w:val="Normal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vní schůzka k výstavě je svolána na 3. 3. 2010 v Ostrově, kancelář Sdružení KH – Z. </w:t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e ing. Vaigelta, ředitele odboru Krajské agentury pro zemědělství </w:t>
      </w:r>
    </w:p>
    <w:p>
      <w:pPr>
        <w:pStyle w:val="Odstavecseseznamem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enkov KV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Ing. Vaigelt informoval o plánu akcí Národní sítě pro venkov na rok 2010, které budou realizovány s nižším rozpočtem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16. 3. 2010 se uskuteční regionální školení pro pracovníky SZIF/MAS, uskuteční se setkání 24. 3. 2010 v Sokolově Celonárodní sítě pro venkov další akce, jako soutěž vesnice roku atd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ližší informace o plánovaných akcích najdete na:  </w:t>
      </w:r>
      <w:hyperlink r:id="rId2">
        <w:r>
          <w:rPr>
            <w:rStyle w:val="InternetLink"/>
            <w:sz w:val="24"/>
            <w:szCs w:val="24"/>
          </w:rPr>
          <w:t>www.mze.cz</w:t>
        </w:r>
      </w:hyperlink>
    </w:p>
    <w:p>
      <w:pPr>
        <w:pStyle w:val="Normal"/>
        <w:ind w:left="0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eagri.cz/public/eagri/venkov/o-celostatni-siti-pro-venkov/</w:t>
        </w:r>
      </w:hyperlink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Ing. Vaigelt nabídl různé publikace LEADER, které jsou k dispozici které mohou napomoci těm, kteří dosud nemají LEADER a jsou podporovány KMAS.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odal informaci o projektu „Zelená úsporám“, hledají se další kontaktní místa, kde by byly 2x v týdnu podávány informace a zajištěn odborný servis pro potencionální žadatele. Na kancelář by z projektu bylo možné získat finanční prostředky v průměru 150,- Kč.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g. Vaigelt, jménem Krajské agentury poděkoval za spolupráci s MAS Sokolovsko,o.p.s., při zajišťování akcí v Královském Poříčí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psala: M. Krajcová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omewardBound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90"/>
      <w:ind w:left="641" w:hanging="357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HomewardBound;Times New Roman" w:hAnsi="HomewardBound;Times New Roman" w:cs="HomewardBound;Times New Roman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rFonts w:ascii="HomewardBound;Times New Roman" w:hAnsi="HomewardBound;Times New Roman" w:cs="HomewardBound;Times New Roman"/>
      <w:b/>
      <w:bCs/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1" w:firstLine="708"/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ind w:left="709" w:right="1021" w:hanging="709"/>
      <w:jc w:val="center"/>
      <w:outlineLvl w:val="8"/>
    </w:pPr>
    <w:rPr>
      <w:rFonts w:ascii="Arial Narrow" w:hAnsi="Arial Narrow" w:cs="Arial Narrow"/>
      <w:b/>
      <w:smallCap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caps/>
      <w:kern w:val="2"/>
      <w:sz w:val="28"/>
    </w:rPr>
  </w:style>
  <w:style w:type="character" w:styleId="Nadpis2Char">
    <w:name w:val="Nadpis 2 Char"/>
    <w:basedOn w:val="Standardnpsmoodstavce"/>
    <w:qFormat/>
    <w:rPr>
      <w:b/>
      <w:i/>
      <w:sz w:val="28"/>
      <w:u w:val="single"/>
    </w:rPr>
  </w:style>
  <w:style w:type="character" w:styleId="Nadpis3Char">
    <w:name w:val="Nadpis 3 Char"/>
    <w:basedOn w:val="Standardnpsmoodstavce"/>
    <w:qFormat/>
    <w:rPr>
      <w:b/>
      <w:sz w:val="22"/>
      <w:u w:val="single"/>
    </w:rPr>
  </w:style>
  <w:style w:type="character" w:styleId="Nadpis4Char">
    <w:name w:val="Nadpis 4 Char"/>
    <w:basedOn w:val="Standardnpsmoodstavce"/>
    <w:qFormat/>
    <w:rPr>
      <w:rFonts w:ascii="HomewardBound;Times New Roman" w:hAnsi="HomewardBound;Times New Roman" w:cs="HomewardBound;Times New Roman"/>
      <w:sz w:val="44"/>
    </w:rPr>
  </w:style>
  <w:style w:type="character" w:styleId="Nadpis5Char">
    <w:name w:val="Nadpis 5 Char"/>
    <w:basedOn w:val="Standardnpsmoodstavce"/>
    <w:qFormat/>
    <w:rPr>
      <w:rFonts w:ascii="HomewardBound;Times New Roman" w:hAnsi="HomewardBound;Times New Roman" w:cs="HomewardBound;Times New Roman"/>
      <w:b/>
      <w:bCs/>
      <w:sz w:val="38"/>
    </w:rPr>
  </w:style>
  <w:style w:type="character" w:styleId="Nadpis6Char">
    <w:name w:val="Nadpis 6 Char"/>
    <w:basedOn w:val="Standardnpsmoodstavce"/>
    <w:qFormat/>
    <w:rPr>
      <w:b/>
      <w:bCs/>
      <w:sz w:val="24"/>
      <w:szCs w:val="22"/>
    </w:rPr>
  </w:style>
  <w:style w:type="character" w:styleId="Nadpis7Char">
    <w:name w:val="Nadpis 7 Char"/>
    <w:basedOn w:val="Standardnpsmoodstavce"/>
    <w:qFormat/>
    <w:rPr>
      <w:b/>
      <w:sz w:val="36"/>
    </w:rPr>
  </w:style>
  <w:style w:type="character" w:styleId="Nadpis8Char">
    <w:name w:val="Nadpis 8 Char"/>
    <w:basedOn w:val="Standardnpsmoodstavce"/>
    <w:qFormat/>
    <w:rPr>
      <w:b/>
      <w:bCs/>
      <w:sz w:val="22"/>
    </w:rPr>
  </w:style>
  <w:style w:type="character" w:styleId="Nadpis9Char">
    <w:name w:val="Nadpis 9 Char"/>
    <w:basedOn w:val="Standardnpsmoodstavce"/>
    <w:qFormat/>
    <w:rPr>
      <w:rFonts w:ascii="Arial Narrow" w:hAnsi="Arial Narrow" w:cs="Arial Narrow"/>
      <w:b/>
      <w:smallCaps/>
      <w:color w:val="FF0000"/>
      <w:sz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60" w:after="90"/>
      <w:ind w:left="720" w:hanging="357"/>
      <w:contextualSpacing/>
    </w:pPr>
    <w:rPr/>
  </w:style>
  <w:style w:type="paragraph" w:styleId="Rozvrendokumentu">
    <w:name w:val="Rozvr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e.cz/" TargetMode="External"/><Relationship Id="rId3" Type="http://schemas.openxmlformats.org/officeDocument/2006/relationships/hyperlink" Target="http://eagri.cz/public/eagri/venkov/o-celostatni-siti-pro-ven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1:00Z</dcterms:created>
  <dc:creator>Doma</dc:creator>
  <dc:description/>
  <cp:keywords/>
  <dc:language>en-US</dc:language>
  <cp:lastModifiedBy>Doma</cp:lastModifiedBy>
  <dcterms:modified xsi:type="dcterms:W3CDTF">2010-02-26T10:41:00Z</dcterms:modified>
  <cp:revision>2</cp:revision>
  <dc:subject/>
  <dc:title/>
</cp:coreProperties>
</file>