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/>
        <w:t xml:space="preserve"> </w:t>
      </w:r>
      <w:r>
        <w:rPr>
          <w:u w:val="single"/>
        </w:rPr>
        <w:t>Zápis ze zasedání správní rady MAS Sokolovsko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 xml:space="preserve">Datum zasedání:      </w:t>
      </w:r>
      <w:r>
        <w:rPr>
          <w:b w:val="false"/>
        </w:rPr>
        <w:t>19. ledna 2010 od 14,30 hodin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Místo zasedání</w:t>
      </w:r>
      <w:r>
        <w:rPr>
          <w:b w:val="false"/>
        </w:rPr>
        <w:t>:        hodovní síň statek Bernard Královské Poříčí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i:                  členové správní rady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/>
        <w:t xml:space="preserve">M. Bouda, Ing. Stefan,Mgr. B. Zajíček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L. Sidorjaková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další přítomní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ng. Makovička, manažer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ng. Jágriková, manažer realizace SPL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Tegerová E, administr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mluveni:</w:t>
      </w:r>
      <w:r>
        <w:rPr/>
        <w:tab/>
        <w:tab/>
        <w:t>Scholzová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Jednání zahájil ve 14,30 předseda správní rady pan Miroslav Bouda, který konstatoval, že správní rada je usnášeníschopná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b/>
          <w:bCs/>
          <w:u w:val="single"/>
        </w:rPr>
        <w:t>K bodu 1/ Úvod, program jednání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</w:t>
      </w:r>
      <w:r>
        <w:rPr/>
        <w:t>Předseda správní rady přečetl návrh programu jednání. Správní rada tento program jednání odsouhlasila. Zasedání se řídilo následujícím programem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Úvod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ntrola usnesení z minulého zasedá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práva o činnosti MAS Sokolovsko o.p.s. za rok 2009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ávrh činnosti MAS Sokolovsko o.p.s. na rok 2010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ůzné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  <w:u w:val="single"/>
        </w:rPr>
        <w:t>K bodu 2/ Kontrola usnesení z minulých  schůzí správní rad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Usnesení č. 6 ze dne  29.4.2009</w:t>
      </w:r>
      <w:r>
        <w:rPr/>
        <w:t>: Žádost na projekt „Workemp na čistotu kolem řek a vodních toků“ nebyla dosud podána do Cíle 3 ČR – Sasko, tudíž nedošlo ani k podpisu smlouvy na zpracování žádosti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oposud se nepodařilo najít vhodného partnera. Správní rada doporučila vyřadit tento úkol ze sledování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Usnesení č. 1 ze dne 27. 8. 2009:</w:t>
      </w:r>
      <w:r>
        <w:rPr>
          <w:b/>
        </w:rPr>
        <w:t xml:space="preserve"> </w:t>
      </w:r>
      <w:r>
        <w:rPr/>
        <w:t xml:space="preserve">Projekt „Pilotní projekt obnovy vzhledu vybraných obcí partnerských MAS“. Průběžně informovat správní radu o přípravě a plnění hmg pr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ý projekt byl zahájen v září 2009 a bude ukončen podáním závěrečného vyúčtování v dubnu 2010 (do té doby musí být i proplacené veškeré náklady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osavadní práce MAS Sokolovsko na projektu:</w:t>
      </w:r>
    </w:p>
    <w:p>
      <w:pPr>
        <w:pStyle w:val="Normal"/>
        <w:ind w:left="357" w:hanging="357"/>
        <w:jc w:val="both"/>
        <w:rPr/>
      </w:pPr>
      <w:r>
        <w:rPr/>
        <w:t xml:space="preserve">1.   Úprava zeleně – jelikož předpokládaná hodnota zakázky nepřesáhla více jak 500 tis. bez DPH není povinnost provést výběrové řízení a je možné uzavřít smlouvu s jedním – vybraným dodavatelem. Smlouva o provedení díla byla uzavřena s panem Tomášem Tlamkou, který započne práce v listopadu 2009 a ukončí v březnu 2010. </w:t>
      </w:r>
    </w:p>
    <w:p>
      <w:pPr>
        <w:pStyle w:val="Normal"/>
        <w:ind w:left="357" w:hanging="357"/>
        <w:jc w:val="both"/>
        <w:rPr/>
      </w:pPr>
      <w:r>
        <w:rPr/>
        <w:t xml:space="preserve">2.   Dodávka techniky – zde se muselo dle pravidel udělat výběrové řízení, které proběhlo v říjnu 2009, nejvhodnější – nejlevnější nabídku podala firma BESTO PRO s. r. o., s kterým byla taktéž uzavřená kupní smlouva. Dodávka techniky byla  realizována koncem r. 2009. </w:t>
      </w:r>
    </w:p>
    <w:p>
      <w:pPr>
        <w:pStyle w:val="Normal"/>
        <w:ind w:left="357" w:hanging="357"/>
        <w:jc w:val="both"/>
        <w:rPr/>
      </w:pPr>
      <w:r>
        <w:rPr/>
        <w:tab/>
        <w:t>Byly řešeny problémy se způsobem zaúčtování vícenákladů na traktor pro Krajkovo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" w:hanging="0"/>
        <w:jc w:val="both"/>
        <w:rPr/>
      </w:pPr>
      <w:r>
        <w:rPr>
          <w:b/>
          <w:u w:val="single"/>
        </w:rPr>
        <w:t>Usnesení č. 6 ze dne 27. 8. 2009:</w:t>
      </w:r>
      <w:r>
        <w:rPr/>
        <w:t xml:space="preserve"> Rozšíření území MAS Sokolovsko o obec Libavské Údolí pro výzvu 2010: </w:t>
      </w:r>
    </w:p>
    <w:p>
      <w:pPr>
        <w:pStyle w:val="Normal"/>
        <w:ind w:left="3" w:hanging="0"/>
        <w:jc w:val="both"/>
        <w:rPr/>
      </w:pPr>
      <w:r>
        <w:rPr/>
      </w:r>
    </w:p>
    <w:p>
      <w:pPr>
        <w:pStyle w:val="Normal"/>
        <w:ind w:left="3" w:hanging="0"/>
        <w:jc w:val="both"/>
        <w:rPr/>
      </w:pPr>
      <w:r>
        <w:rPr/>
        <w:t xml:space="preserve">Na základě Vyrozumění SZIFu o administraci Hlášení č. 2 ze dne 13. 10 2009 byl počet členských obcí MAS Sokolovsko z původních 35 změněn na 36 členských obcí – přistoupení obce Libavské Údolí (č. pole: A2, Č.8, č.kap. 2.2.). </w:t>
      </w:r>
    </w:p>
    <w:p>
      <w:pPr>
        <w:pStyle w:val="Normal"/>
        <w:ind w:left="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" w:hanging="0"/>
        <w:jc w:val="both"/>
        <w:rPr/>
      </w:pPr>
      <w:r>
        <w:rPr>
          <w:b/>
          <w:u w:val="single"/>
        </w:rPr>
        <w:t>Usnesení č. 8 ze dne 27. 8. 2009:</w:t>
      </w:r>
      <w:r>
        <w:rPr/>
        <w:t xml:space="preserve"> Zajištění zpracování vhodného projektu partnerství pro podzimní výzvu. </w:t>
      </w:r>
    </w:p>
    <w:p>
      <w:pPr>
        <w:pStyle w:val="Normal"/>
        <w:ind w:left="3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" w:hanging="0"/>
        <w:jc w:val="both"/>
        <w:rPr/>
      </w:pPr>
      <w:r>
        <w:rPr/>
        <w:t xml:space="preserve">MAS měla v zimních měsících snahu zapojit se do partnerského projektu Vesnická tržnice. Bohužel se koordinační MAS Krajina srdce nepodařilo shromáždit dostatečný počet partnerů a projekt byl odložen. </w:t>
      </w:r>
    </w:p>
    <w:p>
      <w:pPr>
        <w:pStyle w:val="Normal"/>
        <w:ind w:left="3" w:hanging="0"/>
        <w:jc w:val="both"/>
        <w:rPr/>
      </w:pPr>
      <w:r>
        <w:rPr/>
        <w:t>Uskutečnila se schůzka se zástupci MAS Vladař a projednán záměr vytěžit v rámci projektů spolupráce maximum pro Karlovarský kraj.</w:t>
      </w:r>
    </w:p>
    <w:p>
      <w:pPr>
        <w:pStyle w:val="Normal"/>
        <w:ind w:left="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" w:hanging="0"/>
        <w:jc w:val="both"/>
        <w:rPr/>
      </w:pPr>
      <w:r>
        <w:rPr/>
        <w:t xml:space="preserve">Úkol trvá. </w:t>
      </w:r>
    </w:p>
    <w:p>
      <w:pPr>
        <w:pStyle w:val="Normal"/>
        <w:ind w:left="3" w:hanging="0"/>
        <w:jc w:val="both"/>
        <w:rPr/>
      </w:pPr>
      <w:r>
        <w:rPr/>
      </w:r>
    </w:p>
    <w:p>
      <w:pPr>
        <w:pStyle w:val="Normal"/>
        <w:ind w:left="3" w:hanging="0"/>
        <w:jc w:val="both"/>
        <w:rPr/>
      </w:pPr>
      <w:r>
        <w:rPr>
          <w:b/>
          <w:u w:val="single"/>
        </w:rPr>
        <w:t>Usnesení č. 9 ze dne 27. 8. 2009:</w:t>
      </w:r>
      <w:r>
        <w:rPr/>
        <w:t xml:space="preserve"> Zajistit schválení změny orgánů Leader ze strany SZIF.</w:t>
      </w:r>
    </w:p>
    <w:p>
      <w:pPr>
        <w:pStyle w:val="Normal"/>
        <w:ind w:left="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" w:hanging="0"/>
        <w:jc w:val="both"/>
        <w:rPr/>
      </w:pPr>
      <w:r>
        <w:rPr/>
        <w:t>Splněno. Změny zaslány písemně na SZIF dne 26. 10. 2009.</w:t>
      </w:r>
    </w:p>
    <w:p>
      <w:pPr>
        <w:pStyle w:val="Normal"/>
        <w:ind w:left="3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Usnesení č. 2 ze dne 27. 10. 2009:</w:t>
      </w:r>
      <w:r>
        <w:rPr/>
        <w:t xml:space="preserve"> Zajistit podpis nájemní smlouvy mezi MAS Sokolovsko a MÚ Březová na dobu neurčito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Splněno, obě strany podepsaly nájemní smlouvu s účinností od 1. listopadu 2009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Usnesení č. 3 ze dne 27. 10. 2009:</w:t>
      </w:r>
      <w:r>
        <w:rPr/>
        <w:t xml:space="preserve"> Vydávat 3x ročně vlastivědný časopis pod hlavičkou MAS Sokolovsk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ento záměr byl zatím odložen z důvodu nesnadnosti zajistit vhodný realizační/redakční tým. Dále bude probíhat jednání s muzeem v Sokolově o spolupráci. Je však stále předpoklad vydat 1 číslo na jaře 2010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Úkol trvá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 bodu 3/  Zpráva o činnosti MAS Sokolovsko o.p.s. za rok 2009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Informace o činnosti MAS Sokolovsko v průběhu roku 2009 byla obsahem Občasného zpravodaje č. 7 /únor 2009/ a č. 8 /listopad 2009/. Tyto byly zavěšeny na web. stránkách MAS  se záměrem, aby byla informována o této činnosti co nejširší veřejnost. Podrobný komentář k jednotlivým projektům přednesla Ing. Jágriková, projektový manažer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Úspěšným završením práce MAS v uplynulém roce bylo přijetí všech 25 projektů, předložených na SZIF k administrativní kontrole a kontrole přijatelnosti. Mimo to jsou správní radě průběžně předkládány zprávy o průběhu plnění jednotlivých projektů, jejichž realizaci v současné době MAS zajišťuje. Zpráva o činnosti MAS Sokolovsko o.p.s. za rok 2009 tvoří přílohu zápis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u w:val="single"/>
        </w:rPr>
        <w:t>U s n e s e n í     č. 1  ze dne 19. 1. 2010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Správní rada    b e r e   n a   v ě d o m í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právu o činnosti MAS Sokolovsko za rok 2009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4/  Návrh činnosti MAS Sokolovsko o.p.s. na rok 201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a SZIF bude v průběhu ledna 2010 podána žádost o přidělení finančních prostředků na úhradu režijních výdajů MAS. Celkem se odhaduje následující rozložení prostředků: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etapa (leden – duben 2010) 782.000 Kč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etapa (květen – srpen 2010) 903.000 Kč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etapa (září – prosinec 2010) 813.000 Kč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oučástí rozpočtu je i navýšení nákladů na mzdy na technika, který bude pomáhat při monitoringu projektů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u w:val="single"/>
        </w:rPr>
        <w:t>U s n e s e n í   č. 2 ze dne 19. 1. 2010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právní rada projednala plán činnosti MAS na rok 2010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Správní rada  s o u h l a s í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s rozpočtem režijních nákladů v rámci realizace SPL na rok 2010 a pověřuje předsedu k podpisu potřebných smluv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U s n e s e n í   č. 3 ze dne 19. 1. 2010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Správní rada projednala plán činnosti MAS na rok 2010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SR projednala strategii zajišťování další prostředků na činnost MA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Správní rada  u k l á d á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anažerovi do příštího zasedání vypracovat indikativní seznam projektů k financování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artnerství: Obnova studánek, Venkovská tržnice, Rozvoj řemesel, Obnova památek (radnice Krásno), Obnova církevních památek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řeshraniční spolupráce: čištění řeky Ohře, cyklostezka podél Svatav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ROP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právní rada  s o u h l a s í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s plánem činnosti MAS na rok 2010, který tvoří přílohu zápisu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5/ Různé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Byla opět i v letošním roce podána žádost o dotaci z KK na mzdu manaže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U s n e s e n í   č. 4 ze dne 19. 1. 2010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Správní rada  s o u h l a s í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s podáním žádosti a pověřuje předsedu k případnému podpisu smlouvy v intencích žádosti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Informace o realizaci projektu Propagační kampaň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právní rad   b e r e   n a    v ě d o m í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informaci o průběhu realizace Kampaně „Za krásami MAS Sokolovsko“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ooptace člena správní rady za Stanislavu Slunčíkovo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Správní rada  p o v ě ř u j e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ředsedu správní rady projednat kooptaci p. Janurové do správní rady MAS Sokolovsko o.p.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psal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El. Tegerov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</w:t>
      </w:r>
      <w:r>
        <w:rPr/>
        <w:t>Miroslav  B o u d 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</w:t>
      </w:r>
      <w:r>
        <w:rPr/>
        <w:t>předseda správní rad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říloh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Zpráva o činnosti MAS Sokolovsko za r. 2009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Návrh plánu činnosti MAS na rok 2010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Návrh rozpočtu na r. 201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46:00Z</dcterms:created>
  <dc:creator>Ing. Miroslav Makovička</dc:creator>
  <dc:description/>
  <cp:keywords/>
  <dc:language>en-US</dc:language>
  <cp:lastModifiedBy>Ing. Miroslav Makovička</cp:lastModifiedBy>
  <cp:lastPrinted>2010-01-18T17:33:00Z</cp:lastPrinted>
  <dcterms:modified xsi:type="dcterms:W3CDTF">2010-02-05T08:16:00Z</dcterms:modified>
  <cp:revision>20</cp:revision>
  <dc:subject/>
  <dc:title>Zápis z programového výboru </dc:title>
</cp:coreProperties>
</file>