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ápis ze zasedání  programového výboru MAS Sokolovsko o.p.s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atum zasedání:                   21. října 2009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ísto zasedání:</w:t>
      </w:r>
      <w:r>
        <w:rPr/>
        <w:tab/>
        <w:tab/>
        <w:t>Městský úřad na Březové, zasedací místnost 2. pa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:</w:t>
      </w:r>
      <w:r>
        <w:rPr/>
        <w:t xml:space="preserve">                               B. Loos,  J. Jaša,  J. Valenta,  Ing. V. Mikeš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Mgr. B. Zajíček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Ing. Makovička, manažer MAS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Ing. Jágriková, projekt. manažer MAS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E. Tegerová, administrace </w:t>
      </w:r>
    </w:p>
    <w:p>
      <w:pPr>
        <w:pStyle w:val="Normal"/>
        <w:jc w:val="both"/>
        <w:rPr/>
      </w:pPr>
      <w:r>
        <w:rPr>
          <w:b/>
        </w:rPr>
        <w:t>Omluveni:</w:t>
      </w:r>
      <w:r>
        <w:rPr/>
        <w:t xml:space="preserve">                             MVDr. J. Kubát, T. F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Jednání programového výboru zahájil p. Loos, který konstatoval, že je přítomná nadpoloviční většina členů a výbor je tedy usnášení schopn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 bodu 1.:</w:t>
      </w:r>
      <w:r>
        <w:rPr/>
        <w:t xml:space="preserve"> </w:t>
      </w:r>
      <w:r>
        <w:rPr>
          <w:b/>
          <w:u w:val="single"/>
        </w:rPr>
        <w:t>Kontrola plnění úkolů z minulé schůze PV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 minulé schůze PV nepřetrvávají žádné úko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K bodu 2.: </w:t>
      </w:r>
      <w:r>
        <w:rPr>
          <w:b/>
          <w:u w:val="single"/>
        </w:rPr>
        <w:t>Návrh seznamu projektů, které budou předloženy ke schválení MZ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</w:t>
      </w:r>
      <w:r>
        <w:rPr/>
        <w:t xml:space="preserve">Celkem bylo předloženo 28 žádostí, z toho 2 žadatelé odstoupili od požadavku na dotaci, v jednom případě nebyly doloženy předepsané náležitosti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ogramový výbor provedl výběr projektů  a na základě jejich rozboru sestavil shortlist projektů, které budou předloženy ke schválení správní radě MAS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ylo provedeno hlasování o navrženém shortlistu v členění na jednotlivé fiche s tímto výsledk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che č. 1 – hlasování se zdržel p. Zajíček,</w:t>
      </w:r>
    </w:p>
    <w:p>
      <w:pPr>
        <w:pStyle w:val="Normal"/>
        <w:jc w:val="both"/>
        <w:rPr/>
      </w:pPr>
      <w:r>
        <w:rPr/>
        <w:t>Fiche č. 2 – hlasování se zdržel p. Loos,</w:t>
      </w:r>
    </w:p>
    <w:p>
      <w:pPr>
        <w:pStyle w:val="Normal"/>
        <w:jc w:val="both"/>
        <w:rPr/>
      </w:pPr>
      <w:r>
        <w:rPr/>
        <w:t xml:space="preserve">Fiche č. 3 – hlasování se zdržel p. Lo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 s n e s e n í   č. 1 ze schůze programového výboru dne 21. října 2009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ogramový výbor  projednal  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o u h l a s í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navrženým pořadím v členění na jednotlivé fich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 c h v a l u j 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 další financování projekty v pořadí: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1: pořadí 1. – 9., náhradní 1 projekt,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2: pořadí 1. – 9.,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3: pořadí 1. – 3., náhradní 1 projekt, 3.  projekt bude financován částečně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che 5: pořadí 1. – 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chválený shortlist je nedílnou součástí tohoto zápisu a v tomto pořadí budou projekty předloženy k projednání do správní rady M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bylo rozděleno k profinancování:  20 541 228,00 Kč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K bodu 3: </w:t>
      </w:r>
      <w:r>
        <w:rPr>
          <w:u w:val="single"/>
        </w:rPr>
        <w:t>Disku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V rámci tohoto bodu byla diskutována otázka:</w:t>
      </w:r>
    </w:p>
    <w:p>
      <w:pPr>
        <w:pStyle w:val="Normal"/>
        <w:jc w:val="both"/>
        <w:rPr/>
      </w:pPr>
      <w:r>
        <w:rPr/>
        <w:t>- Zda v příštím roce vyhlásit Výzvu 1x nebo 2x v roce,</w:t>
      </w:r>
    </w:p>
    <w:p>
      <w:pPr>
        <w:pStyle w:val="Normal"/>
        <w:jc w:val="both"/>
        <w:rPr/>
      </w:pPr>
      <w:r>
        <w:rPr/>
        <w:t>- Informovanost veřejnosti např. formou časopisu, vydávaného MAS,</w:t>
      </w:r>
    </w:p>
    <w:p>
      <w:pPr>
        <w:pStyle w:val="Normal"/>
        <w:jc w:val="both"/>
        <w:rPr/>
      </w:pPr>
      <w:r>
        <w:rPr/>
        <w:t xml:space="preserve">- Kromě Leaderu v současné době 3 další dotované projekty MAS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Za krásami MAS Sokolovsko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niklé obce Slavkovského lesa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Projekt Partnerství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Bedřich   L o o s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ředseda programové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sala: Tegerová E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22:00Z</dcterms:created>
  <dc:creator>Ing. Miroslav Makovička</dc:creator>
  <dc:description/>
  <cp:keywords/>
  <dc:language>en-US</dc:language>
  <cp:lastModifiedBy>Tegerová Eliška</cp:lastModifiedBy>
  <cp:lastPrinted>2009-09-03T10:37:00Z</cp:lastPrinted>
  <dcterms:modified xsi:type="dcterms:W3CDTF">2009-11-03T13:01:00Z</dcterms:modified>
  <cp:revision>10</cp:revision>
  <dc:subject/>
  <dc:title>Zápis z programového výboru </dc:title>
</cp:coreProperties>
</file>