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21. října 2009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S. Slunčíková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L. Sidorjaková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 v 16.00 předseda správní rady pan Miroslav Bouda, který</w:t>
      </w:r>
      <w:r>
        <w:rPr>
          <w:color w:val="000000"/>
        </w:rPr>
        <w:t xml:space="preserve"> 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usnesení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dnání seznamu projektů, které budou předloženy ke schválení na SZI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ůzné </w:t>
      </w:r>
    </w:p>
    <w:p>
      <w:pPr>
        <w:pStyle w:val="Normal"/>
        <w:ind w:left="720" w:hanging="0"/>
        <w:jc w:val="both"/>
        <w:rPr/>
      </w:pPr>
      <w:r>
        <w:rPr/>
        <w:t>a) Schválení nájemní smlouvy mezi MAS Sokolovsko a Městský úřad Březová</w:t>
      </w:r>
    </w:p>
    <w:p>
      <w:pPr>
        <w:pStyle w:val="Normal"/>
        <w:ind w:left="720" w:hanging="0"/>
        <w:jc w:val="both"/>
        <w:rPr/>
      </w:pPr>
      <w:r>
        <w:rPr/>
        <w:t>b) Personální záležitosti</w:t>
      </w:r>
    </w:p>
    <w:p>
      <w:pPr>
        <w:pStyle w:val="Normal"/>
        <w:ind w:left="720" w:hanging="0"/>
        <w:jc w:val="both"/>
        <w:rPr/>
      </w:pPr>
      <w:r>
        <w:rPr/>
        <w:t>c) Vlastivědný časopis Sokolov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usnesení z minulých  schůz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snesení č. 6 ze dne  29.4.2009</w:t>
      </w:r>
      <w:r>
        <w:rPr/>
        <w:t>: Žádost na projekt „Workemp na čistotu kolem řek a vodních toků“ nebyla dosud podána do Cíle 3 ČR – Sasko, tudíž nedošlo ani k podpisu smlouvy na zpracování 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Úkol trvá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snesení č. 1 ze dne 27. 8. 2009:</w:t>
      </w:r>
    </w:p>
    <w:p>
      <w:pPr>
        <w:pStyle w:val="Normal"/>
        <w:jc w:val="both"/>
        <w:rPr/>
      </w:pPr>
      <w:r>
        <w:rPr/>
        <w:t xml:space="preserve">Projekt „Pilotní projekt obnovy vzhledu vybraných obcí partnerských MAS“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ávní rada ukládá manažer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prostřednictvím plné moci zajistit v Ústí nad Labem (SZIF) podpis smlouvy o financování, </w:t>
      </w:r>
    </w:p>
    <w:p>
      <w:pPr>
        <w:pStyle w:val="Normal"/>
        <w:jc w:val="both"/>
        <w:rPr/>
      </w:pPr>
      <w:r>
        <w:rPr/>
        <w:t xml:space="preserve">- započít realizaci projektu a průběžně informovat správní radu  o přípravě a plnění harmonogramu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hoda o poskytnutí dotace na tento projekt je podepsána. </w:t>
      </w:r>
    </w:p>
    <w:p>
      <w:pPr>
        <w:pStyle w:val="Normal"/>
        <w:jc w:val="both"/>
        <w:rPr/>
      </w:pPr>
      <w:r>
        <w:rPr/>
        <w:t>V současné době probíhá výběrové řízení na dodavatele techniky a vyhledává se vhodný dodavatel prací spojených s obnovou zele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snesení č. 3 ze dne 27. 8. 2009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Správní rada ukládá</w:t>
      </w:r>
      <w:r>
        <w:rPr/>
        <w:t xml:space="preserve"> manažerovi:</w:t>
      </w:r>
    </w:p>
    <w:p>
      <w:pPr>
        <w:pStyle w:val="Normal"/>
        <w:jc w:val="both"/>
        <w:rPr>
          <w:bCs/>
        </w:rPr>
      </w:pPr>
      <w:r>
        <w:rPr>
          <w:bCs/>
        </w:rPr>
        <w:t>- Zajistit úvěr na předfinancování projektu Leader ve výši 1,3  mil. Kč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ne 2. 10. 2009 byla podána žádost o poskytnutí revolvingového úvěru ve výši 1,3 mil. Kč od bankovní instituce Česká spořitelna. Úvěr byl vyřízen podepsáním smlouvy dne 16.10.2009. Pro zaplacení mezd v září byla od p. Makovičky přijata půjčka ve výši 100.000 Kč, která bude vrácena v nejbližších dnech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Správní rada vyslovuje souhlas </w:t>
      </w:r>
      <w:r>
        <w:rPr/>
        <w:t>s řešením přechodné finanční nouze pomocí půjčky od p. Makovičky.</w:t>
      </w:r>
    </w:p>
    <w:p>
      <w:pPr>
        <w:pStyle w:val="Normal"/>
        <w:ind w:lef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  <w:t>Usnesení č. 5 ze dne 27. 8. 2009:</w:t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" w:hanging="0"/>
        <w:jc w:val="both"/>
        <w:rPr/>
      </w:pPr>
      <w:r>
        <w:rPr>
          <w:b/>
        </w:rPr>
        <w:t>Správní rada   u k l á d á   manažerovi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/>
      </w:pPr>
      <w:r>
        <w:rPr/>
        <w:t>-  projednat osobně se starostkou obce p. Gajičovou skutečnost, že v 1. výzvě obec Libavské Údolí nebude obec do výzvy zařazena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Jednání proběhlo.  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  <w:t>Usnesení č. 6 ze dne 27. 8. 2009:</w:t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  <w:t>Správní rada  u k l á d á   manažerovi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/>
      </w:pPr>
      <w:r>
        <w:rPr/>
        <w:t xml:space="preserve">Požádat SZIF o rozšíření území MAS Sokolovsko o obec Libavské Údolí pro výzvu 2010. 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>Dne 8. 10. 2009 odesláno na SZIF Hlášení o změnách vč. povinných příloh v podobě Partnerské smlouvy mezi MAS Sokolovsko a obcí Libavské Údolí a dále Souhlas obce Libavské Údolí se zapojením do území MAS. Nyní čekáme na stanovisko SZIF.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  <w:t>Usnesení č. 8 ze dne 27. 8. 2009:</w:t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  <w:t xml:space="preserve">Správní rada  u k l á d á  manažerovi </w:t>
      </w:r>
    </w:p>
    <w:p>
      <w:pPr>
        <w:pStyle w:val="Normal"/>
        <w:ind w:left="3" w:hanging="0"/>
        <w:jc w:val="both"/>
        <w:rPr/>
      </w:pPr>
      <w:r>
        <w:rPr/>
        <w:t xml:space="preserve">zajistit zpracování vhodného projektu partnerství pro podzimní výzvu. Žádost zpracuje ABRI, s.r.o. za 20 tis. Kč + DPH. 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Nesplněno z důvodů nedostatečné připravenosti partnerského projektu. </w:t>
      </w:r>
    </w:p>
    <w:p>
      <w:pPr>
        <w:pStyle w:val="Normal"/>
        <w:ind w:left="3" w:hanging="0"/>
        <w:jc w:val="both"/>
        <w:rPr/>
      </w:pPr>
      <w:r>
        <w:rPr/>
        <w:t>Úkol trvá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  <w:t>Usnesení č. 9 ze dne 27. 8. 2009:</w:t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  <w:t>Správní rada  u k l á d á  manažerovi projektu</w:t>
      </w:r>
    </w:p>
    <w:p>
      <w:pPr>
        <w:pStyle w:val="Normal"/>
        <w:ind w:left="3" w:hanging="0"/>
        <w:jc w:val="both"/>
        <w:rPr/>
      </w:pPr>
      <w:r>
        <w:rPr/>
        <w:t>zajistit schválení změny orgánů Leader ze strany SZIF.</w:t>
      </w:r>
    </w:p>
    <w:p>
      <w:pPr>
        <w:pStyle w:val="Normal"/>
        <w:ind w:left="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" w:hanging="0"/>
        <w:jc w:val="both"/>
        <w:rPr>
          <w:bCs/>
        </w:rPr>
      </w:pPr>
      <w:r>
        <w:rPr>
          <w:bCs/>
        </w:rPr>
        <w:t>Ze SZIF obdržena informace, že je vhodné nahlásit změny až po proběhnutí 1. výzvy s ohledem na možné nebezpečí, že by bylo schválení zdrženo a tím by se zdrželo i samotné hodnocení projektů.</w:t>
      </w:r>
    </w:p>
    <w:p>
      <w:pPr>
        <w:pStyle w:val="Normal"/>
        <w:ind w:left="3" w:hanging="0"/>
        <w:jc w:val="both"/>
        <w:rPr>
          <w:bCs/>
        </w:rPr>
      </w:pPr>
      <w:r>
        <w:rPr>
          <w:bCs/>
        </w:rPr>
        <w:t xml:space="preserve">Úkol trvá. </w:t>
      </w:r>
    </w:p>
    <w:p>
      <w:pPr>
        <w:pStyle w:val="Normal"/>
        <w:ind w:lef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/  Návrh seznamu projektů, které budou předloženy ke schválení MZ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snesení č. 1 ze dne 27. 10. 2009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právní rada  projednala  a   s c h v a l u j 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řadí předložených projektů k financování z Programu rozvoje venkova ČR, Osa IV. SP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členění na jednotlivé fiche tak, jak bylo předloženo do správní rady programovým výborem a výběrovou komisí.  Tento short list je nedílnou přílohou tohoto zápis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bjem rozdělených finančních prostředků: 20 541 228,-- Kč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a/ Návrh nájemní smlouvy mezi MAS Sokolovsko a MÚ Březov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snesení č. 2 ze dne 27. 10. 2009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projednala  a    s c h v a l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- </w:t>
      </w:r>
      <w:r>
        <w:rPr/>
        <w:t>Nájemní smlouvu mezi MAS Sokolovsko a MÚ Březová na dobu neurčitou a ukládá místopředsedovi zajistit její podpi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K bodu 4b/ Personální záležitost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t. Sluníčková předala rezignaci ve SR MAS a to ke dni 31.8.09. Důvodem je střet zájmů s ohledem na fakt, že je zaměstnankyní M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právní rada bere tuto skutečnost na vědom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 xml:space="preserve">s tím, že  nový člen SR bude zvolen na nejbližším zasedání VH MA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K bodu 4c/ Vlastivědný časopis Sokolovsk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g. Makovička vysvětlil záměr vydávat pod hlavičkou MAS časopis, objasnil jeho obsah a organizaci zajištění. Redakční radu by tvořili p. Brtek, Ing. Makovička dále další osoba pro oblast přírodních zajímavost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snesení č. 3 ze dne 27. 10. 2009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projednala  a    s c h v a l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záměr vydávat ročně 3x časopis Sokolovsko a ukládá manažerovi Ing. Makovičkovi zajistit vše potřebné. Zároveň pověřuje předsedu podepisovat veškeré dokumenty, které se k zajištění časopisu vztahuj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Miroslav  B o u d 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2:00Z</dcterms:created>
  <dc:creator>Ing. Miroslav Makovička</dc:creator>
  <dc:description/>
  <cp:keywords/>
  <dc:language>en-US</dc:language>
  <cp:lastModifiedBy>Radovan Fišer</cp:lastModifiedBy>
  <cp:lastPrinted>2009-10-20T12:58:00Z</cp:lastPrinted>
  <dcterms:modified xsi:type="dcterms:W3CDTF">2009-12-02T12:28:00Z</dcterms:modified>
  <cp:revision>4</cp:revision>
  <dc:subject/>
  <dc:title>Zápis z programového výboru </dc:title>
</cp:coreProperties>
</file>