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ze zasedání programového výboru MAS Sokolovsko o.p.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Datum zasedání:</w:t>
      </w:r>
      <w:r>
        <w:rPr/>
        <w:t xml:space="preserve"> 16.11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 setkání:</w:t>
      </w:r>
      <w:r>
        <w:rPr/>
        <w:t xml:space="preserve"> Hartenberg, Josefov- Hřeb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í :</w:t>
      </w:r>
      <w:r>
        <w:rPr/>
        <w:t xml:space="preserve"> </w:t>
      </w:r>
    </w:p>
    <w:p>
      <w:pPr>
        <w:pStyle w:val="Normal"/>
        <w:rPr/>
      </w:pPr>
      <w:r>
        <w:rPr/>
        <w:t>členové programového výboru: Ing. Vladimír Mikeš,  Jan Jaša, Mgr.Bohumír Zajíček, František  Fara,  Bedřich Loos,</w:t>
      </w:r>
    </w:p>
    <w:p>
      <w:pPr>
        <w:pStyle w:val="Normal"/>
        <w:rPr/>
      </w:pPr>
      <w:r>
        <w:rPr/>
        <w:t xml:space="preserve">hosté: ing.Ivana Jágriková, Eliška Tegerová, ing.Miroslav Makovička,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" w:hAnsi="TimesNewRoman" w:cs="TimesNewRoman"/>
        </w:rPr>
      </w:pPr>
      <w:r>
        <w:rPr>
          <w:b/>
        </w:rPr>
        <w:t>Omluveni:</w:t>
      </w:r>
      <w:r>
        <w:rPr/>
        <w:t xml:space="preserve"> MVDr. J.Kubát, J.Valenta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Jednání programového výboru svolal předseda PV na základě  iniciativy členů PV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: </w:t>
      </w:r>
    </w:p>
    <w:p>
      <w:pPr>
        <w:pStyle w:val="Normal"/>
        <w:rPr/>
      </w:pPr>
      <w:r>
        <w:rPr/>
        <w:t>1.)Revize činnosti programového výboru</w:t>
      </w:r>
    </w:p>
    <w:p>
      <w:pPr>
        <w:pStyle w:val="Normal"/>
        <w:rPr/>
      </w:pPr>
      <w:r>
        <w:rPr/>
        <w:t>2.)Návrhy a náměty pro další činnost MAS</w:t>
      </w:r>
    </w:p>
    <w:p>
      <w:pPr>
        <w:pStyle w:val="Normal"/>
        <w:rPr/>
      </w:pPr>
      <w:r>
        <w:rPr/>
        <w:t>3.) Usnes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)Revize činnosti programového výboru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u w:val="single"/>
        </w:rPr>
      </w:pPr>
      <w:r>
        <w:rPr>
          <w:rFonts w:cs="TimesNewRoman" w:ascii="TimesNewRoman" w:hAnsi="TimesNewRoman"/>
          <w:b/>
          <w:u w:val="single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Statut obecně prospěšné společnosti MAS Sokolovsko, o.p.s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o působnosti programového výboru patří zejmén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a) volba předsedy a jeho odvolání</w:t>
      </w:r>
      <w:r>
        <w:rPr>
          <w:color w:val="000000"/>
        </w:rPr>
        <w:t xml:space="preserve"> :    PV nemá na programu -  zůstává beze zm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b) rozvojová strategie :</w:t>
      </w:r>
      <w:r>
        <w:rPr>
          <w:color w:val="000000"/>
        </w:rPr>
        <w:t xml:space="preserve">   PV navrhuje aktualizovat rozvojovou strategii v průběhu první poloviny roku 2010 prostřednictvím několika  workshopů (březen-duben 201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c) příprava Strategického plánu Leader a dozor nad jeho realizací ve spolupráci s manažerem a sekretariátem MAS:  </w:t>
      </w:r>
      <w:r>
        <w:rPr>
          <w:color w:val="000000"/>
        </w:rPr>
        <w:t xml:space="preserve">PV navrhuje koncem roku (11/2010)provést vyhodnocení realizovaných projektů v daném roce. Cílem je zejména posoudit plnění strategie MAS a analyzovat proces od vyhlášení výzvy po realizaci (upozornit na případné problémy žadatelů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d) návrh zpracování Fichí (znění jednotlivých opatření</w:t>
      </w:r>
      <w:r>
        <w:rPr>
          <w:color w:val="000000"/>
        </w:rPr>
        <w:t>):  programový výbor nebude iniciovat pro rok 2010 změnu Fichí (1-5) vzhledem k předpokladu rozpracovanosti projektů na příští rok, případné změny vyplynou z aktualizace strategie MAS a budou uplatněny pro rok 20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e) návrh short listu (seznamu vybraných projektů k podpoře) na základě návrhu výběrové komise, </w:t>
      </w:r>
      <w:r>
        <w:rPr>
          <w:color w:val="000000"/>
        </w:rPr>
        <w:t>vyhodnocení vhodnosti výběrových kritérií v návaznosti na bod c. Případné návrhy na změny budou zpracovány v revizi- vyhodnocení letošní výzvy Leaderu v průběhu roku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f) stanovení množství rozdělených prostředků pro dané kolo výzvy:</w:t>
      </w:r>
      <w:r>
        <w:rPr>
          <w:color w:val="000000"/>
        </w:rPr>
        <w:t xml:space="preserve">  PV navrhuje pro rok 2010 vypsání jedné výzvy na jaře (pravděpodobně duben 2010) a doplňkové v září 2010 (dočerpání prostředků pro rok 2010)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g) návrh záměrů místní akční skupiny správní radě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bylo uplatněn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)Návrhy a náměty pro další činnost MA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) návrhy na využití vnitřního potenciálu a možností:</w:t>
      </w:r>
    </w:p>
    <w:p>
      <w:pPr>
        <w:pStyle w:val="Normal"/>
        <w:ind w:firstLine="708"/>
        <w:rPr/>
      </w:pPr>
      <w:r>
        <w:rPr/>
        <w:t>- vytvořit systémové prostředky k podpoře aktivit sledujících priority formulované strategií MAS Sokolovsko o.p.s. ( zvýhodnění těchto priorit v hodnotících kritériích grantových schémat, jejich zvýšená propagace, aktivity a projekty zaměřené k jejich podpoře)</w:t>
      </w:r>
    </w:p>
    <w:p>
      <w:pPr>
        <w:pStyle w:val="Normal"/>
        <w:ind w:firstLine="708"/>
        <w:rPr/>
      </w:pPr>
      <w:r>
        <w:rPr/>
        <w:t>- byla diskutována  idea zřízení vlastního fondu MAS určeného na zajištění potřebného spolufinancování či předfinancování některých projektů</w:t>
      </w:r>
    </w:p>
    <w:p>
      <w:pPr>
        <w:pStyle w:val="Normal"/>
        <w:rPr/>
      </w:pPr>
      <w:r>
        <w:rPr/>
        <w:tab/>
        <w:t>-  velký shoda v podpoře regionálních produktů ( workshopy, semináře na různých místech v regionu MAS Sokolovsko s cílenými kroky k jejich prosazování, podpora výrobců a pěstitelů, idee zřízení prodejních míst, zajištění různorodosti a pestrosti aktivit v regionu)</w:t>
      </w:r>
    </w:p>
    <w:p>
      <w:pPr>
        <w:pStyle w:val="Normal"/>
        <w:rPr/>
      </w:pPr>
      <w:r>
        <w:rPr/>
        <w:t xml:space="preserve">            </w:t>
      </w:r>
      <w:r>
        <w:rPr/>
        <w:t>- ing.Makovička seznámil s ideou sběru a zpracování jeřabin</w:t>
      </w:r>
    </w:p>
    <w:p>
      <w:pPr>
        <w:pStyle w:val="Normal"/>
        <w:rPr/>
      </w:pPr>
      <w:r>
        <w:rPr/>
        <w:tab/>
        <w:t>- Milan Maňák z místního sdružení Hartenberg o.s. v průběhu setkání uvařil kávu z pražených žaludů  se sladidlem z červené řepy</w:t>
      </w:r>
    </w:p>
    <w:p>
      <w:pPr>
        <w:pStyle w:val="Normal"/>
        <w:rPr/>
      </w:pPr>
      <w:r>
        <w:rPr/>
        <w:tab/>
        <w:t>-Mgr. Zajíček přislíbil na příští setkání ochutnávku regionálního produktu- tzv. Krajk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návrhy na využití vnějšího potenciálu a možností:</w:t>
      </w:r>
    </w:p>
    <w:p>
      <w:pPr>
        <w:pStyle w:val="Normal"/>
        <w:rPr/>
      </w:pPr>
      <w:r>
        <w:rPr/>
        <w:tab/>
        <w:t>-  návrh jezdit na inspirativní exkurze, návštěvy a poznávací výlety</w:t>
      </w:r>
    </w:p>
    <w:p>
      <w:pPr>
        <w:pStyle w:val="Normal"/>
        <w:rPr/>
      </w:pPr>
      <w:r>
        <w:rPr/>
        <w:tab/>
        <w:t>- Bedřich Loos připraví návrh postupného rozvoje neziskové, dobrovolnické či studentské spolupráce v regionu s partnery na celorepublikové i mezinárodní úrovni, využití studentských prací pro zpracování dílčích příprav , mapování , administrace některých kroků a projektů především v oblastech vzdělávací, sociální, enviromentální, ochrany přírodního a kulturního dědictví.</w:t>
      </w:r>
    </w:p>
    <w:p>
      <w:pPr>
        <w:pStyle w:val="Normal"/>
        <w:rPr/>
      </w:pPr>
      <w:r>
        <w:rPr/>
        <w:tab/>
        <w:t>-připravovat mezinárodní projekt partnerství s vybranými zahraničními MAS, podporovat v nich opomíjené a marginální aktivity v regionu, které mají potenciál diversifikace a obohacení života na Sokolov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3.)Usnesení: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- PV schvaluje návrhy dle bodů 1.b – 1.d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- PV bere na vědomí  body 2.a a 2.b</w:t>
      </w:r>
    </w:p>
    <w:p>
      <w:pPr>
        <w:pStyle w:val="Normal"/>
        <w:rPr/>
      </w:pPr>
      <w:r>
        <w:rPr>
          <w:b/>
          <w:color w:val="3366FF"/>
        </w:rPr>
        <w:t xml:space="preserve">- PV ukládá svým členům aktivně se podílet na rozpracování předložených námětů a dle možností se osobně zúčastnit plánovaných akcí MAS a PV   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 : Bedřich Loos</w:t>
      </w:r>
    </w:p>
    <w:p>
      <w:pPr>
        <w:pStyle w:val="Normal"/>
        <w:rPr/>
      </w:pPr>
      <w:r>
        <w:rPr/>
        <w:t>Doplnil: V.Mi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40:00Z</dcterms:created>
  <dc:creator>Bedřich Loos</dc:creator>
  <dc:description/>
  <cp:keywords/>
  <dc:language>en-US</dc:language>
  <cp:lastModifiedBy>Tegerová Eliška</cp:lastModifiedBy>
  <dcterms:modified xsi:type="dcterms:W3CDTF">2009-12-01T09:28:00Z</dcterms:modified>
  <cp:revision>6</cp:revision>
  <dc:subject/>
  <dc:title>Zápis z jednání programového výboru MAS Sokolovsko</dc:title>
</cp:coreProperties>
</file>