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ápis ze zasedání valné hromady MAS Sokolovsko o.p.s. konané dne 11. 6. 2009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Datum konání:</w:t>
        <w:tab/>
        <w:tab/>
        <w:t xml:space="preserve">11.6.2009 </w:t>
      </w:r>
    </w:p>
    <w:p>
      <w:pPr>
        <w:pStyle w:val="Normal"/>
        <w:spacing w:before="0" w:after="120"/>
        <w:jc w:val="both"/>
        <w:rPr/>
      </w:pPr>
      <w:r>
        <w:rPr/>
        <w:t>Místo konání:</w:t>
        <w:tab/>
        <w:tab/>
        <w:tab/>
        <w:t>MÚ Sokolov, Rokycanova 1929, 356 01  Sokolov</w:t>
      </w:r>
    </w:p>
    <w:p>
      <w:pPr>
        <w:pStyle w:val="Normal"/>
        <w:jc w:val="both"/>
        <w:rPr/>
      </w:pPr>
      <w:r>
        <w:rPr/>
        <w:t>Přítomní:</w:t>
        <w:tab/>
        <w:tab/>
        <w:tab/>
        <w:t>Dle presenční listiny, která je přílohou tohoto zápisu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Úvod – zahájení VH</w:t>
      </w:r>
    </w:p>
    <w:p>
      <w:pPr>
        <w:pStyle w:val="Normal"/>
        <w:jc w:val="both"/>
        <w:rPr/>
      </w:pPr>
      <w:r>
        <w:rPr/>
        <w:t xml:space="preserve">Předseda správní rady (M.Bouda) přivítal přítomné a konstatoval, že VH je usnášeníschopná.  Dále konstatoval, že VH se bude řídit následujícím programem dle pozvánky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hrnutí činností za rok 2008 – projekty + aktivi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dnání hospodaření za rok 2008 včetně informace o audit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olba nových členů orgánů MAS Sokolovsko, o. p. s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e o velkém Leader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ávěr – ukončení V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snesení č. 1</w:t>
      </w:r>
      <w:r>
        <w:rPr/>
        <w:t>: Valná hromada jednomyslně zvolila za: členy mandátové a volební komise: J. Hlavsa, I. Gburová, A. Klímová; zapisovatel: E. Tegerová; ověřovatelé zápisu: Ing. I. Stefan, Ing. M. Makovička</w:t>
      </w:r>
    </w:p>
    <w:p>
      <w:pPr>
        <w:pStyle w:val="Normal"/>
        <w:spacing w:before="0" w:after="120"/>
        <w:jc w:val="both"/>
        <w:rPr/>
      </w:pPr>
      <w:r>
        <w:rPr/>
        <w:t>Komise se ujaly své činnosti. Mandátová komise konstatuje, že VH se zúčastnilo 14 členů z 23, tj.60,86 %. Konstatuje se, že VH je usnášeníschopná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Shrnutí činností za rok 2008 – projekty + aktivity </w:t>
      </w:r>
    </w:p>
    <w:p>
      <w:pPr>
        <w:pStyle w:val="Normal"/>
        <w:autoSpaceDE w:val="false"/>
        <w:jc w:val="both"/>
        <w:rPr/>
      </w:pPr>
      <w:r>
        <w:rPr/>
        <w:t>Ing. Makovička seznámil přítomné s výroční zprávou MAS za rok 2008. Kompletní znění výroční zprávy bude k dispozici na web MAS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Usnesení č. 2</w:t>
      </w:r>
      <w:r>
        <w:rPr/>
        <w:t>: Valná hromada bere na vědomí výroční zprávu MAS.</w:t>
      </w:r>
    </w:p>
    <w:p>
      <w:pPr>
        <w:pStyle w:val="Normal"/>
        <w:autoSpaceDE w:val="false"/>
        <w:jc w:val="both"/>
        <w:rPr/>
      </w:pPr>
      <w:r>
        <w:rPr>
          <w:b/>
        </w:rPr>
        <w:t>Usnesení č. 3</w:t>
      </w:r>
      <w:r>
        <w:rPr/>
        <w:t>: Členové MAS se jednomyslně dohodli, aby příspěvky na činnost MAS budou vybírány formou dar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Projednání hospodaření za rok 2008 včetně informace o auditu</w:t>
      </w:r>
    </w:p>
    <w:p>
      <w:pPr>
        <w:pStyle w:val="Normal"/>
        <w:jc w:val="both"/>
        <w:rPr/>
      </w:pPr>
      <w:r>
        <w:rPr/>
        <w:t xml:space="preserve">Ing. Makovička přednesl zprávu DR a zprávu o hospodaření MAS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Usnesení č. 4</w:t>
      </w:r>
      <w:r>
        <w:rPr/>
        <w:t>: Valná hromada bere na vědomí zprávu o hospodaření M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Volba nových členů orgánů MAS Sokolovsko, o. p. s. </w:t>
      </w:r>
    </w:p>
    <w:p>
      <w:pPr>
        <w:pStyle w:val="Normal"/>
        <w:jc w:val="both"/>
        <w:rPr/>
      </w:pPr>
      <w:r>
        <w:rPr/>
        <w:t>V letošním roce končí funkční období některým členům správní rady a končí funkční období všem členům dozorčí rady. Správní rada předložila návrh na obsazení míst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ávní rad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éno končícího čle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vrh nového čle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roslav Bouda – předseda S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roslav Bouda – předseda S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Ivan Stefan – místopředseda S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Ivan Stefan – místopředseda SR</w:t>
            </w:r>
          </w:p>
        </w:tc>
      </w:tr>
    </w:tbl>
    <w:p>
      <w:pPr>
        <w:pStyle w:val="Normal"/>
        <w:jc w:val="both"/>
        <w:rPr/>
      </w:pPr>
      <w:r>
        <w:rPr/>
        <w:t xml:space="preserve">Noví členové správní rady jsou zvoleni s funkčním obdobím do roku 201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zorčí rad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éno končícího čle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vrh nového čle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é Bolvari – předseda D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é Bolvari – předseda D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eborg Gburová – člen D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eborg Gburová – člen D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n Danko – člen D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Jana Vildumetzová – člen DR</w:t>
            </w:r>
          </w:p>
        </w:tc>
      </w:tr>
    </w:tbl>
    <w:p>
      <w:pPr>
        <w:pStyle w:val="Normal"/>
        <w:jc w:val="both"/>
        <w:rPr/>
      </w:pPr>
      <w:r>
        <w:rPr/>
        <w:t xml:space="preserve">Noví členové dozorčí rady jsou zvoleni s funkčním obdobím do roku 2012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Usnesení č. 5</w:t>
      </w:r>
      <w:r>
        <w:rPr/>
        <w:t>: Valná hromada jednomyslně schvaluje nové členy správní a dozorčí rady dle výše uvedeného návr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postup na doplnění orgánů MAS s ohledem na realizaci velkého Leader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ový výbor. Před vlastní realizací LEADER provede SR aktualizaci tak aby zastoupení jednotlivých částí regionu bylo spravedlivé. Možný poměr je: Po 1 zástupci 3 mikroregiony, dále 1 zástupce za samostatné obce, 1 zástupce NO, 1 zástupce podnikatelů. Dále bude doplněno do počtu 7 tak, aby bylo dosaženo parity zastoupení i mladých lidí, zemědělců a ž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běrová komise: Bude proveden nový nábor, tak aby byla zajištěna parita zastoupení a aby by zvládnut předpokládaný objem podaných žádostí o podporu (může být pře 40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ložení pracovní komise pro Leader: </w:t>
      </w:r>
    </w:p>
    <w:p>
      <w:pPr>
        <w:pStyle w:val="Normal"/>
        <w:jc w:val="both"/>
        <w:rPr/>
      </w:pPr>
      <w:r>
        <w:rPr/>
        <w:t xml:space="preserve">Skupina ženy: Hana Bašková, MSc. Magdaléna Scholzová, Lenka Skalická </w:t>
      </w:r>
    </w:p>
    <w:p>
      <w:pPr>
        <w:pStyle w:val="Normal"/>
        <w:jc w:val="both"/>
        <w:rPr/>
      </w:pPr>
      <w:r>
        <w:rPr/>
        <w:t xml:space="preserve">Skupina zemědělci: Lenka Skalická, Miroslav Makovička ml., Tomáš Fara </w:t>
      </w:r>
    </w:p>
    <w:p>
      <w:pPr>
        <w:pStyle w:val="Normal"/>
        <w:jc w:val="both"/>
        <w:rPr/>
      </w:pPr>
      <w:r>
        <w:rPr/>
        <w:t xml:space="preserve">Skupina mladých: Tomáš Fara, Ester Krásová, MSc. Magdaléna Scholzová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snesení č. 6</w:t>
      </w:r>
      <w:r>
        <w:rPr/>
        <w:t>: Valná hromada pověřuje správní radu sestavením programového výboru a výběrové komise dle výše uvedených pravidel.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Informace o velkém Leaderu </w:t>
      </w:r>
    </w:p>
    <w:p>
      <w:pPr>
        <w:pStyle w:val="Normal"/>
        <w:jc w:val="both"/>
        <w:rPr/>
      </w:pPr>
      <w:r>
        <w:rPr/>
        <w:t xml:space="preserve">Jak již bylo zmíněno v bodě č. 2, MAS získala dotaci z velkého Leaderu. Pro tento rok máme přidělené finanční prostředky ve výši 22 311 228 Kč. V nejbližší době bude započata realizace aktualizací fichí, alokací částek a přípravou prvních výzev. </w:t>
      </w:r>
    </w:p>
    <w:p>
      <w:pPr>
        <w:pStyle w:val="Normal"/>
        <w:jc w:val="both"/>
        <w:rPr/>
      </w:pPr>
      <w:r>
        <w:rPr/>
        <w:t xml:space="preserve">Návrh harmonogramu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tkání členů výběrové komise a programového výboru – termín začátek červenec, srpen 0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tkání pracovních komisí Leaderu (ženy, zemědělci a mladí) – termín srpen 09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íprava první výzvy – termín srpen 0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školení pro potencionální žadatele – termín polovina srpna 09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yhlášení výzvy k podávání žádostí o dotaci – termín srpen, září 0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Závěr – ukončení VH </w:t>
      </w:r>
    </w:p>
    <w:p>
      <w:pPr>
        <w:pStyle w:val="Normal"/>
        <w:jc w:val="both"/>
        <w:rPr/>
      </w:pPr>
      <w:r>
        <w:rPr/>
        <w:t xml:space="preserve">Diskus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apsala: Eliška Tegerová </w:t>
      </w:r>
    </w:p>
    <w:p>
      <w:pPr>
        <w:pStyle w:val="Normal"/>
        <w:jc w:val="both"/>
        <w:rPr/>
      </w:pPr>
      <w:r>
        <w:rPr/>
        <w:t>Zápis ověřil</w:t>
        <w:tab/>
        <w:tab/>
        <w:tab/>
        <w:tab/>
        <w:t xml:space="preserve">    </w:t>
        <w:tab/>
        <w:tab/>
        <w:t>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Ing. Miroslav Makovičk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.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Ing. Ivan Stefan</w:t>
      </w:r>
      <w:r>
        <w:rPr>
          <w:color w:val="FF00FF"/>
        </w:rPr>
        <w:tab/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Sídlo: Nám. Míru 230, 357 61  Březová,  tel.: 352 466 056, e-mail </w:t>
    </w:r>
    <w:hyperlink r:id="rId1">
      <w:r>
        <w:rPr>
          <w:rStyle w:val="InternetLink"/>
          <w:sz w:val="18"/>
          <w:szCs w:val="18"/>
        </w:rPr>
        <w:t>mas.sokolovsko@volny.cz</w:t>
      </w:r>
    </w:hyperlink>
    <w:r>
      <w:rPr>
        <w:sz w:val="18"/>
        <w:szCs w:val="18"/>
      </w:rPr>
      <w:t xml:space="preserve">, </w:t>
    </w:r>
    <w:hyperlink r:id="rId2">
      <w:r>
        <w:rPr>
          <w:rStyle w:val="InternetLink"/>
          <w:sz w:val="18"/>
          <w:szCs w:val="18"/>
        </w:rPr>
        <w:t>www.mas-sokolovsko.eu</w:t>
      </w:r>
    </w:hyperlink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" w:hAnsi="Britannic Bold" w:cs="Britannic Bold"/>
        <w:color w:val="00800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86300</wp:posOffset>
          </wp:positionH>
          <wp:positionV relativeFrom="paragraph">
            <wp:posOffset>-235585</wp:posOffset>
          </wp:positionV>
          <wp:extent cx="1143000" cy="737235"/>
          <wp:effectExtent l="0" t="0" r="0" b="0"/>
          <wp:wrapTight wrapText="bothSides">
            <wp:wrapPolygon edited="0">
              <wp:start x="15908" y="1019"/>
              <wp:lineTo x="8091" y="2153"/>
              <wp:lineTo x="6720" y="2493"/>
              <wp:lineTo x="6308" y="3739"/>
              <wp:lineTo x="6034" y="4419"/>
              <wp:lineTo x="2263" y="8271"/>
              <wp:lineTo x="1645" y="9065"/>
              <wp:lineTo x="1097" y="9972"/>
              <wp:lineTo x="822" y="11105"/>
              <wp:lineTo x="685" y="12465"/>
              <wp:lineTo x="1234" y="13711"/>
              <wp:lineTo x="3154" y="15524"/>
              <wp:lineTo x="3223" y="16658"/>
              <wp:lineTo x="5554" y="17338"/>
              <wp:lineTo x="9668" y="17338"/>
              <wp:lineTo x="9599" y="18358"/>
              <wp:lineTo x="10491" y="18925"/>
              <wp:lineTo x="12068" y="18925"/>
              <wp:lineTo x="18033" y="18925"/>
              <wp:lineTo x="20227" y="18585"/>
              <wp:lineTo x="20433" y="18245"/>
              <wp:lineTo x="19679" y="17338"/>
              <wp:lineTo x="19953" y="17338"/>
              <wp:lineTo x="20570" y="16092"/>
              <wp:lineTo x="20502" y="15524"/>
              <wp:lineTo x="20845" y="14165"/>
              <wp:lineTo x="20639" y="13938"/>
              <wp:lineTo x="19405" y="13711"/>
              <wp:lineTo x="20022" y="12351"/>
              <wp:lineTo x="20091" y="11898"/>
              <wp:lineTo x="19953" y="10652"/>
              <wp:lineTo x="19816" y="10085"/>
              <wp:lineTo x="18993" y="8159"/>
              <wp:lineTo x="17896" y="6799"/>
              <wp:lineTo x="17416" y="6459"/>
              <wp:lineTo x="17005" y="4646"/>
              <wp:lineTo x="16799" y="2833"/>
              <wp:lineTo x="16251" y="1019"/>
              <wp:lineTo x="15908" y="101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ritannic Bold" w:ascii="Britannic Bold" w:hAnsi="Britannic Bold"/>
        <w:color w:val="008000"/>
      </w:rPr>
      <w:t xml:space="preserve">MAS Sokolovsko, o. p. s. </w:t>
    </w:r>
  </w:p>
  <w:p>
    <w:pPr>
      <w:pStyle w:val="Header"/>
      <w:rPr/>
    </w:pPr>
    <w:r>
      <w:rPr>
        <w:rFonts w:cs="Arial Black" w:ascii="Arial Black" w:hAnsi="Arial Black"/>
        <w:color w:val="339966"/>
        <w:sz w:val="22"/>
        <w:szCs w:val="22"/>
      </w:rPr>
      <w:t>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s.sokolovsko@volny.cz" TargetMode="External"/><Relationship Id="rId2" Type="http://schemas.openxmlformats.org/officeDocument/2006/relationships/hyperlink" Target="http://www.mas-sokolovsko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25:00Z</dcterms:created>
  <dc:creator>Ing. Miroslav Makovička</dc:creator>
  <dc:description/>
  <cp:keywords/>
  <dc:language>en-US</dc:language>
  <cp:lastModifiedBy>Ing. Miroslav Makovička</cp:lastModifiedBy>
  <cp:lastPrinted>2009-06-10T14:09:00Z</cp:lastPrinted>
  <dcterms:modified xsi:type="dcterms:W3CDTF">2009-06-15T06:25:00Z</dcterms:modified>
  <cp:revision>2</cp:revision>
  <dc:subject/>
  <dc:title>Zápis ze zasedání valné hromady MAS Sokolovsko o</dc:title>
</cp:coreProperties>
</file>