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ápis ze zasedání dozorčí rady MAS Sokolovsko o.p.s. ze den 11.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ne 11.6.2009 se v zasedací místnosti ul. Jednoty 1628 Sokolov uskutečnilo zasedání dozorčí rady MAS Sokolovsko o.p.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tomni: René Bolvari, Ingeborg Gburová</w:t>
      </w:r>
    </w:p>
    <w:p>
      <w:pPr>
        <w:pStyle w:val="Normal"/>
        <w:jc w:val="both"/>
        <w:rPr/>
      </w:pPr>
      <w:r>
        <w:rPr/>
        <w:t>Omluveni: Jan Dank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ání zahájil ve 14.30 předseda DR pan René Bolvari. Předmětem jednání bylo posouzení zprávy o hospodaření, účetní uzávěrky a Výroční zprávy. K dispozici byly předloženy tyto podklady, dále rozvaha a výsledovka, inventarizační zápisy, daňové přiznání a audit nezávislého audito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R se seznámila s předloženými dokumenty, zkontrolovala početní správnost a doporučuje VH vzít výroční zprvu a zprávu o hospodaření na vědomí a doporučuje SR uvedené materiály schváli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>René Bolvari</w:t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 xml:space="preserve">       Předseda dozorč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ístní akční skupina SOKOLOVSKO</w:t>
      <w:tab/>
      <w:tab/>
      <w:t>Lead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29:00Z</dcterms:created>
  <dc:creator>Ing. Miroslav Makovička</dc:creator>
  <dc:description/>
  <cp:keywords/>
  <dc:language>en-US</dc:language>
  <cp:lastModifiedBy>Ing. Miroslav Makovička</cp:lastModifiedBy>
  <cp:lastPrinted>2009-06-11T13:42:00Z</cp:lastPrinted>
  <dcterms:modified xsi:type="dcterms:W3CDTF">2009-06-15T06:29:00Z</dcterms:modified>
  <cp:revision>2</cp:revision>
  <dc:subject/>
  <dc:title>OBČASNÝ  ZPRAVODAJ   Č</dc:title>
</cp:coreProperties>
</file>