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34A31"/>
          <w:left w:val="single" w:sz="4" w:space="0" w:color="034A31"/>
          <w:bottom w:val="single" w:sz="4" w:space="0" w:color="034A31"/>
          <w:right w:val="single" w:sz="4" w:space="0" w:color="034A31"/>
        </w:pBdr>
        <w:shd w:fill="FCD016" w:val="clear"/>
        <w:spacing w:before="480" w:after="100"/>
        <w:contextualSpacing/>
        <w:jc w:val="center"/>
        <w:rPr>
          <w:rFonts w:ascii="Verdana" w:hAnsi="Verdana" w:cs="Verdana"/>
          <w:color w:val="034A31"/>
          <w:sz w:val="28"/>
          <w:szCs w:val="28"/>
        </w:rPr>
      </w:pPr>
      <w:r>
        <w:rPr>
          <w:rFonts w:cs="Verdana" w:ascii="Verdana" w:hAnsi="Verdana"/>
          <w:color w:val="034A31"/>
          <w:sz w:val="28"/>
          <w:szCs w:val="28"/>
        </w:rPr>
        <w:t>Monitorovací zpráva o činnosti MAS</w:t>
      </w:r>
    </w:p>
    <w:p>
      <w:pPr>
        <w:pStyle w:val="Normal"/>
        <w:rPr>
          <w:rFonts w:ascii="Verdana" w:hAnsi="Verdana" w:cs="Verdana"/>
          <w:b/>
          <w:b/>
          <w:color w:val="034A31"/>
          <w:sz w:val="28"/>
          <w:szCs w:val="28"/>
        </w:rPr>
      </w:pPr>
      <w:r>
        <w:rPr>
          <w:rFonts w:cs="Verdana" w:ascii="Verdana" w:hAnsi="Verdana"/>
          <w:b/>
          <w:color w:val="034A31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Zpráva za období: </w:t>
        <w:tab/>
      </w:r>
      <w:r>
        <w:rPr>
          <w:rFonts w:cs="Verdana" w:ascii="Verdana" w:hAnsi="Verdana"/>
          <w:i w:val="false"/>
        </w:rPr>
        <w:t>5/2011 – 9/2011</w:t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Název MAS: </w:t>
        <w:tab/>
        <w:tab/>
      </w:r>
      <w:r>
        <w:rPr>
          <w:rFonts w:cs="Verdana" w:ascii="Verdana" w:hAnsi="Verdana"/>
          <w:i w:val="false"/>
        </w:rPr>
        <w:t>MAS Sokolovsko o.p.s.</w:t>
      </w:r>
    </w:p>
    <w:p>
      <w:pPr>
        <w:pStyle w:val="Normal"/>
        <w:rPr/>
      </w:pPr>
      <w:r>
        <w:rPr>
          <w:rFonts w:cs="Verdana" w:ascii="Verdana" w:hAnsi="Verdana"/>
        </w:rPr>
        <w:t xml:space="preserve">zpracovatel zprávy (jméno, příjmení, funkce): 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g. Ivana Jágriková, manažerka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liška Tegerová, administrativní pracovnice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kontakt: </w:t>
      </w:r>
      <w:r>
        <w:rPr>
          <w:rFonts w:cs="Verdana" w:ascii="Verdana" w:hAnsi="Verdana"/>
          <w:i w:val="false"/>
        </w:rPr>
        <w:tab/>
        <w:tab/>
        <w:t>mas.s.jagrikova@seznam.cz, mobil 739 011 869, 352 633 520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ab/>
        <w:tab/>
        <w:tab/>
        <w:t>mas.s.tegerova@seznam.cz, pevná linka: 352 629 844</w:t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pis činnosti MAS při realizaci SPL za sledované období </w:t>
      </w:r>
      <w:r>
        <w:rPr>
          <w:rFonts w:cs="Verdana" w:ascii="Verdana" w:hAnsi="Verdana"/>
        </w:rPr>
        <w:t>(uveďte klíčové aktivity uskutečněné ve sledovaném období):</w:t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vyhlášení výzvy, výběr projektů (zasedání výběrové komise, veřejná obhajoba, schválení valnou hromadou apod.), registrace projektů na RO SZIF</w:t>
      </w:r>
    </w:p>
    <w:p>
      <w:pPr>
        <w:pStyle w:val="Odstavecseseznamem"/>
        <w:numPr>
          <w:ilvl w:val="1"/>
          <w:numId w:val="3"/>
        </w:numPr>
        <w:jc w:val="both"/>
        <w:rPr/>
      </w:pPr>
      <w:r>
        <w:rPr>
          <w:rFonts w:cs="Verdana" w:ascii="Verdana" w:hAnsi="Verdana"/>
          <w:i w:val="false"/>
        </w:rPr>
        <w:t>MAS Sokolovsko se v tomto období soustředila především na aktualizaci SPL a fichí č. 1, 4, 5 a vytvoření dvou nových fichí č. 6 a 7 (aktualizované fiche byly schváleny v závěru srpna 2011, Aktualizovaná SPL byla SZIFem schválena 1. týden v září 2011)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ále proběhla realizace 1. výzvy roku 2011 – 13. kolo příjmu žádostí (celkově již 4. výzva SPL) – vyhlášeny byly pouze již v té době zaktualizované fiche č. 2 a 3. S výzvou byla spojena poradenství a konzultace poskytované příjemcům a žadatelům z IV.1.2., kontrola všech přijatých žádostí, uspořádání hodnocení a výběru projektů z dané výzvy, jejich odevzdání na SZIF a řešení dodatečných administrativních připomínek ze strany SZIF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srpnu 2011 probíhaly práce na přípravě 5. výzvy SPL – vyhlášeny byly fiche 1, 4, 5 a nové fiche č. 6 a 7.</w:t>
      </w:r>
    </w:p>
    <w:p>
      <w:pPr>
        <w:pStyle w:val="Odstavecseseznamem"/>
        <w:numPr>
          <w:ilvl w:val="1"/>
          <w:numId w:val="3"/>
        </w:numPr>
        <w:jc w:val="both"/>
        <w:rPr/>
      </w:pPr>
      <w:r>
        <w:rPr>
          <w:rFonts w:cs="Verdana" w:ascii="Verdana" w:hAnsi="Verdana"/>
          <w:i w:val="false"/>
        </w:rPr>
        <w:t xml:space="preserve">Sledované období dále využila především k vytváření nových partnerských kontaktů a vazeb, což se projevilo mj. realizací vzájemné evaluace SPL ve spolupráci s MAS Český les a MAS 21. Dále byla rozvíjena spolupráce s ostatními MAS jak na území ČR, tak i mezinárodní (Finsko, Rakousko, Německo). 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Dále proběhlo jednání (Rakousko) spojené s přípravou partnerského nadnárodního projektu s názvem GANTT, který bude podán v říjnu 2011 do programu Central Europe. 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dále v letních měsících 2011 podala žádost o dotaci do programu OPLZZ na vzdělávací projekt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 sledovaném období dále probíhá realizace partnerského projektu (IV.2.1) Řemeslo má zlaté dno a dvou dalších projektů dotovaných z programu ROP Severozápad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Jednou z hlavních aktivit letních měsíců bylo zpracování hodnotícího dotazníku pro MZe/SZIF a příprava podkladů pro jeho následnou obhajobu v Praze (proběhlo dne 14.9.2011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účast na vzdělávacích akcích a pořádání vzdělávacích akcí (školení, konference, semináře apod.) a jejich přínos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Účast na školení k programu MS Project (červen 2011, Královské Poříčí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školení k projektovému řízení (květen 2011, Praha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Účast na vzdělávací akci s názvem Informační den evropských vzdělávacích programu Rokycany (červen 2011, Rokycany).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workshopu v rámci realizaci projektu Územní studie horských oblastí (organizováno Karlovarským krajem, srpen 2011, Lázně Kynžvart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e podílí na přípravě 4denního sympozia a následného workshopu k projektu ReSource, jehož je Mikroregion Sokolov – východ partnerem (Mikroregion je jedním z našich zakládacích členů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informační a propagační akce pořádané nebo spolupořádané MA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se podílela na organizaci celorepublikového setkání mikroregionů, které proběhlo v Březové (6/2011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zorganizovala výstavu obrazů M. Chumana na statku Bernard v Královském Poříčí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ydává 3x ročně časopis Sokolovsko o zajímavostech na území MAS, druhé číslo bylo připraveno k tisku v srpnu 2011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 zpracován obsah propagačního roll-upu (dodáno v září 2011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zasedání pracovních skupin a jejich závěry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aždé 1. a 3. úterý v měsíci je pravidelná operativní porada všech pracovníků MAS vč. účasti předsedy správní rady MAS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správní rady MAS (25.5.2011, 23.6.2011, 12.7. 2011 a 30.8.2011)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programového výboru za účelem výběru projektů určených k financování (23.6.2011, Březová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výběrové komise za účelem bodování projektů ze 4. výzvy SPL (22.6.2011, Březová).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další (účast na výstavách apod.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je členem KS NS MAS, která ve spolupráci s KAZV uspořádala setkání vedoucích pracovníků a manažerů MAS Karlovarského kraje (18.8.2011, Karlovy Vary)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Účast manažera MAS na zasedání Pracovní skupiny organizované při NS MAS ČR (8/2011, České Budějovice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Zemi živitelce (8/2011, České Budějovice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MAS Sokolovsko realizuje z ROP, IV.2.1 dva projekty s názvy „Projekt cyklostezek po zaniklých obcích Slavkovského lesa a napojení na systémy v sokolovské kotlině“ a „Obnova reliktů zaniklých obcí Slavkovského lesa“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Problémy při realizaci SPL </w:t>
      </w:r>
      <w:r>
        <w:rPr>
          <w:rFonts w:cs="Verdana" w:ascii="Verdana" w:hAnsi="Verdana"/>
        </w:rPr>
        <w:t>(za uplynulé období i dlouhodobé)</w:t>
      </w:r>
      <w:r>
        <w:rPr>
          <w:rFonts w:cs="Verdana" w:ascii="Verdana" w:hAnsi="Verdana"/>
          <w:b/>
        </w:rPr>
        <w:t>: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administraci či kontrolách projektů IV.1.2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Chyby při realizaci výběrových řízení – nutný podrobný dohled nad jejich průběhem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Objeven nesoulad mezi požadovanými a předloženými žádostmi jednoho z projektů ze 2. výzvy SPL – příloha stavební povolení – nápravné opatření musí spočívat především ve zvýšení pečlivosti kontrol projektů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Obdrželi jsme jedno odvolání (mikroregion Hornoslavkovsko). Na toto odvolání MAS reagovala opakovaným zasedáním výběrové komise, programového výboru i správní rady. Mikroregionu bylo sděleno, že ze strany MAS nebyla shledána žádná chyba. Mikroregion toto přijal bez dalších komentářů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realizaci IV.1.1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obdržela žádost o přistoupení od obce Nová Ves. V rámci následných jednání bylo zjištěno, že tato obec již je členem sousední MAS Náš region a z tohoto důvodu byla žádost o přistoupení obci Nová Ves zamítnuta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ošlo k částečné obměně pracovníků – z osobních důvodů ukončil pracovní poměr manažer MAS p. Petr Koněvalík, a nahradila jej paní Jarmila Tůmová (srpen 2011 DPP, od 1.9.2011 plný pracovní úvazek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vyhlašování výzev, odvolání žadatelů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dostatek informací o požadovaném rozsahu a časovém termínu aktualizace SPL – z tohoto důvodu byla aktualizace zhotovena ve zkráceném termínu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 xml:space="preserve">Jeden ze projektů z IV.1.2 nebude realizován, neboť žadatel nebyl schopen v rámci administrativního odstranění připomínek ze strany SZIF doložit jednu z požadovaných příloh a proto poté sám požádal o ukončení administrace projektu. </w:t>
      </w:r>
    </w:p>
    <w:p>
      <w:pPr>
        <w:pStyle w:val="Odstavecseseznamem"/>
        <w:spacing w:lineRule="auto" w:line="240" w:before="0" w:after="0"/>
        <w:ind w:left="992" w:hanging="0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a předložena Hlášení o změnách spojená s předložením aktualizovaných fichí, SPL, změně statutárního zástupce, členů správní a dozorčí rady.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atření na vyřešení problémů, příp. předcházení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 dosavadní působení MAS v rámci SPL se v projektech realizovaných v rámci opatření IV.1.2 objevily 4 „chyby“ způsobené nedostatečným zkontrolováním projektů – dva projekty byly v důsledku vyřazeny v rámci administrativní kontroly, jednomu projektu nebyla proplacena dotace a u jednoho se v současné době řeší, zda dotace proplacena bude či nikoli. Z tohoto vyplývá naprostá nutnost zvýšit rozsah kontrol projektů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řestože pro žadatele organizujeme před každou výzvou školení, některé chyby se stále opakují. Vzniklé potíže řešíme při kontrolách u žadatele, při pravidelném monitoringu, především pak při konzultacích v našich kancelářích. Žadatelé taktéž ví, že mohou MAS kdykoli kontaktovat jak telefonicky, tak e-mailem. Do budoucna připravuje další školení, a to jak pro žadatele, tak pro příjemce dotace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měny </w:t>
      </w:r>
      <w:r>
        <w:rPr>
          <w:rFonts w:cs="Verdana" w:ascii="Verdana" w:hAnsi="Verdana"/>
        </w:rPr>
        <w:t>(uveďte, zda MAS ve sledovaném období provedla změnu SPL a Fichí, změnu důvod a dopad změny – nikoli podrobně obsah, který je již v hlášení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 SPL (např. v členské základně, výběrové komisi atp.)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0. srpna 2011 byla dokončena aktualizace SPL. V srpnu 2011 taktéž byla dokončena a SZIFem schválena aktualizace zbývajících fichí č. 1, 4, 5 a byly přidána dvě nové fiche č. 6 a 7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V srpnu 2011 byla správní radou schválena obměna členů výběrové komise, programového výboru a komisí pro dohled na fungováním žen, mladých osob a zemědělců. S tím spojené hlášení o změnách bylo na SZIF podáno v 9/2011. Tato obměna byla vyvolána povinnou obměnou členů orgánů po 3 letech fungování.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 Fichích: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má 7 fichí, z nichž v podzimní výzvě budou vyhlášené pouze fiche 1, 4, 5, 6 a 7, které nebyly vyhlášeny v létě 2011. Fiche jsou zaktualizovány a SZIFem schváleny.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Souhrn za projekty IV.1.2: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nově přijatých Žádostí o dotaci: </w:t>
      </w:r>
      <w:r>
        <w:rPr>
          <w:rFonts w:cs="Verdana" w:ascii="Verdana" w:hAnsi="Verdana"/>
          <w:i w:val="false"/>
        </w:rPr>
        <w:t>18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Počet Hlášení o změnách posuzovaných ze strany MAS: </w:t>
      </w:r>
      <w:r>
        <w:rPr>
          <w:rFonts w:cs="Verdana" w:ascii="Verdana" w:hAnsi="Verdana"/>
          <w:i w:val="false"/>
        </w:rPr>
        <w:t>4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 xml:space="preserve">Počet Žádostí o proplacení zkontrolovaných MAS: </w:t>
      </w:r>
      <w:r>
        <w:rPr>
          <w:rFonts w:cs="Verdana" w:ascii="Verdana" w:hAnsi="Verdana"/>
          <w:i w:val="false"/>
        </w:rPr>
        <w:t>9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Počet provedených návštěv/konzultací k projektům: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na místě realizace 18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ostatní (v kanceláři MAS, telefonicky, e-mailem apod.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Bohužel musíme sdělit, že počet telefonických hovorů ani mailů průběžně nepočítáme, v podstatě je nespočetný. Tato etapa byla ve srovnání s předcházejícími obdobími na komunikaci se žadateli, příjemci i případnými zájemci jedna z nejčetnější. MAS byla dennodenně zasypávána dotazy, zda bude podzimní výzva vyhlášena, jaké fiche v ní budou vyhlášené apod. Žadatelé se dotazují na změny ve způsobu zpracování žádostí o dotaci apod. Informace jsme tedy podávali nepřetržitě i v souvislosti s aktivitami popsanými v předešlých bodech. Ve dvou kontaktních místech, v kancelářích, dodržujeme pevnou pracovní dobu, denně jsme k zastižení po celých osm hodin. Na mobilním telefonu je manažer k zastižení prakticky kdykoli. Část pracovního týmu pracuje převážně v terénu.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očet účastí na kontrolách SZIF: 0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alší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ěstnanci (na IV.1.1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1917"/>
        <w:gridCol w:w="1769"/>
        <w:gridCol w:w="1824"/>
      </w:tblGrid>
      <w:tr>
        <w:trPr>
          <w:trHeight w:val="7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méno, příjmení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ovní smlou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P/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Úvazek/počet odpracovaných hodi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plň práce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námka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Ivana Jágrik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r Koněvalík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poměr ukončen 7/2011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iška Teger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Miroslav Makovička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/měsíc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rmila Tům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PP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 hodin/měsíc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PP uzavřena pouze na 8/2011</w:t>
            </w:r>
          </w:p>
        </w:tc>
      </w:tr>
    </w:tbl>
    <w:p>
      <w:pPr>
        <w:pStyle w:val="Odstavecseseznamem"/>
        <w:spacing w:lineRule="auto" w:line="240" w:before="240" w:after="240"/>
        <w:ind w:left="425" w:hanging="0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pis ostatních činností MAS</w:t>
      </w:r>
      <w:r>
        <w:rPr>
          <w:rFonts w:cs="Verdana" w:ascii="Verdana" w:hAnsi="Verdana"/>
        </w:rPr>
        <w:t xml:space="preserve"> (nesouvisejících přímo s realizací SPL, např. dle ISÚ)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ř.: účast na jiných projektech, programech, podnikatelská činnost MA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vádíme pouze projekty, které jsou realizovány ve sledovaném období, MAS Sokolovsko o.p.s. neprovádí podnikatelskou činnost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MAS Sokolovsko realizuje z ROP, IV.2.1 dva projekty s názvy „Projekt cyklostezek po zaniklých obcích Slavkovského lesa a napojení na systémy v sokolovské kotlině“ a „Obnova reliktů zaniklých obcí Slavkovského lesa“</w:t>
      </w:r>
    </w:p>
    <w:p>
      <w:pPr>
        <w:pStyle w:val="Odstavecseseznamem"/>
        <w:ind w:left="108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ánované klíčové aktivity v dalším období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5. výzva SPL (2. v roce 2011) realizovaná v rámci 14. kola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řejná obhajoba MAS v Praze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88" w:before="0" w:after="200"/>
        <w:rPr>
          <w:rFonts w:ascii="Times New Roman" w:hAnsi="Times New Roman" w:cs="Times New Roman"/>
          <w:vanish/>
        </w:rPr>
      </w:pPr>
      <w:r>
        <w:rPr>
          <w:rFonts w:cs="Verdana" w:ascii="Verdana" w:hAnsi="Verdana"/>
        </w:rPr>
        <w:t>Datum: 16.9.2011</w:t>
        <w:tab/>
        <w:tab/>
        <w:tab/>
        <w:tab/>
        <w:tab/>
        <w:tab/>
        <w:tab/>
        <w:tab/>
        <w:t>Podpis: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basedOn w:val="Standardnpsmoodstavce"/>
    <w:qFormat/>
    <w:rPr>
      <w:color w:val="943634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 w:val="false"/>
      <w:iCs w:val="false"/>
      <w:color w:val="943634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7:00Z</dcterms:created>
  <dc:creator>adamcovi</dc:creator>
  <dc:description/>
  <cp:keywords/>
  <dc:language>en-US</dc:language>
  <cp:lastModifiedBy>Ivana</cp:lastModifiedBy>
  <dcterms:modified xsi:type="dcterms:W3CDTF">2011-09-16T11:12:00Z</dcterms:modified>
  <cp:revision>14</cp:revision>
  <dc:subject/>
  <dc:title/>
</cp:coreProperties>
</file>