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Z á p i s 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ze zasedání valné hromady MAS Sokolovsko o.p.s.,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onaného dne 12. 6. 2012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</w:rPr>
        <w:t>Datum konání:</w:t>
      </w:r>
      <w:r>
        <w:rPr/>
        <w:tab/>
        <w:tab/>
        <w:t>12. června  2012 od 15 hodin</w:t>
      </w:r>
    </w:p>
    <w:p>
      <w:pPr>
        <w:pStyle w:val="Normal"/>
        <w:spacing w:before="0" w:after="120"/>
        <w:jc w:val="both"/>
        <w:rPr/>
      </w:pPr>
      <w:r>
        <w:rPr>
          <w:b/>
        </w:rPr>
        <w:t>Místo konání:</w:t>
      </w:r>
      <w:r>
        <w:rPr/>
        <w:tab/>
        <w:tab/>
        <w:t>zasedací místnost Městského úřadu v Sokolově</w:t>
      </w:r>
    </w:p>
    <w:p>
      <w:pPr>
        <w:pStyle w:val="Normal"/>
        <w:jc w:val="both"/>
        <w:rPr/>
      </w:pPr>
      <w:r>
        <w:rPr>
          <w:b/>
        </w:rPr>
        <w:t>Přítomní:</w:t>
      </w:r>
      <w:r>
        <w:rPr/>
        <w:tab/>
        <w:tab/>
        <w:tab/>
        <w:t>dle presenční listiny, která je přílohou tohoto zápisu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Úvod – zahájení VH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 xml:space="preserve">Zasedání valné hromady zahájil z pověření správní rady MAS Sokolovsko Ing. Ivan Stefan, místopředseda správní rady. Přivítal přítomné a omluvil nepřítomného předsedu správní rady p. M. Boudu z důvodu zahraniční služební cesty. </w:t>
      </w:r>
    </w:p>
    <w:p>
      <w:pPr>
        <w:pStyle w:val="Normal"/>
        <w:jc w:val="both"/>
        <w:rPr/>
      </w:pPr>
      <w:r>
        <w:rPr/>
        <w:t xml:space="preserve">Na dnešním zasedání valné hromady je přítomných 82 % účastníků s hlasovacím právem,  valná hromada je tedy usnášení schopna. </w:t>
      </w:r>
    </w:p>
    <w:p>
      <w:pPr>
        <w:pStyle w:val="Normal"/>
        <w:jc w:val="both"/>
        <w:rPr>
          <w:b/>
          <w:b/>
          <w:color w:val="00B050"/>
        </w:rPr>
      </w:pPr>
      <w:r>
        <w:rPr/>
        <w:t>Místopředseda SR Ing. Stefan navrhl následující program jednání: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hájení zased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roční zpráva a projednání hospodaření za rok 2011 včetně informace o audi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e o uskutečněných výzvách SP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tup prací na projektech realizovaných M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e o přípravě na další plánovací období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sonální změny v orgánech MAS a projednání otázky členské základ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ku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věr – ukončení zasedání V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  navrženému programu jednání nebyly podány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o zapisovatele navrhuje Ing. Stefan p. Tegerovou  a p. Loose, </w:t>
      </w:r>
    </w:p>
    <w:p>
      <w:pPr>
        <w:pStyle w:val="Normal"/>
        <w:jc w:val="both"/>
        <w:rPr/>
      </w:pPr>
      <w:r>
        <w:rPr/>
        <w:t>Jako ověřovatele zápisu navrhuje p. Baškovou a p. Zajíč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nesení č. 1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Valná hromada </w:t>
      </w:r>
    </w:p>
    <w:p>
      <w:pPr>
        <w:pStyle w:val="Normal"/>
        <w:jc w:val="both"/>
        <w:rPr/>
      </w:pPr>
      <w:r>
        <w:rPr/>
        <w:t>- souhlasí s navrženým programem jednání;</w:t>
      </w:r>
    </w:p>
    <w:p>
      <w:pPr>
        <w:pStyle w:val="Normal"/>
        <w:jc w:val="both"/>
        <w:rPr/>
      </w:pPr>
      <w:r>
        <w:rPr/>
        <w:t xml:space="preserve">- jednomyslně volí: </w:t>
      </w:r>
    </w:p>
    <w:p>
      <w:pPr>
        <w:pStyle w:val="Normal"/>
        <w:jc w:val="both"/>
        <w:rPr/>
      </w:pPr>
      <w:r>
        <w:rPr/>
        <w:t>zapisovatele: E. Tegerovou a B. Loose</w:t>
      </w:r>
    </w:p>
    <w:p>
      <w:pPr>
        <w:pStyle w:val="Normal"/>
        <w:jc w:val="both"/>
        <w:rPr/>
      </w:pPr>
      <w:r>
        <w:rPr/>
        <w:t>ověřovatele zápisu: p. H. Baškovou a  B. Zajíč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K bodu 2) Projednání hospodaření za rok 2011 včetně informace o auditu: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ng. Makovička seznámil přítomné s výroční zprávou, přednesl zprávu o hospodaření MAS za rok 2011 a zprávu nezávislého auditora. Oproti předchozím rokům se podstatně zlepšila platební morálka členů MAS z hlediska zasílání finančních příspěvků na činnost MAS. </w:t>
      </w:r>
    </w:p>
    <w:p>
      <w:pPr>
        <w:pStyle w:val="Normal"/>
        <w:jc w:val="both"/>
        <w:rPr/>
      </w:pPr>
      <w:r>
        <w:rPr/>
        <w:t xml:space="preserve">Stanovisko dozorčí rady je přiloženo k zápisu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nesení č. 2:</w:t>
      </w:r>
    </w:p>
    <w:p>
      <w:pPr>
        <w:pStyle w:val="Normal"/>
        <w:jc w:val="both"/>
        <w:rPr/>
      </w:pPr>
      <w:r>
        <w:rPr/>
        <w:t xml:space="preserve">Valná hromada </w:t>
      </w:r>
    </w:p>
    <w:p>
      <w:pPr>
        <w:pStyle w:val="Normal"/>
        <w:jc w:val="both"/>
        <w:rPr/>
      </w:pPr>
      <w:r>
        <w:rPr/>
        <w:t xml:space="preserve">b e r e   n a   v ě d o m í </w:t>
      </w:r>
    </w:p>
    <w:p>
      <w:pPr>
        <w:pStyle w:val="Normal"/>
        <w:jc w:val="both"/>
        <w:rPr/>
      </w:pPr>
      <w:r>
        <w:rPr/>
        <w:t xml:space="preserve">zprávu o hospodaření MAS Sokolovsko za rok 2011, informaci o auditu a stanovisko dozorčí rady. </w:t>
      </w:r>
    </w:p>
    <w:p>
      <w:pPr>
        <w:pStyle w:val="Normal"/>
        <w:jc w:val="both"/>
        <w:rPr/>
      </w:pPr>
      <w:r>
        <w:rPr/>
        <w:t>Výsledek hlasování k tomuto bodu jednání: schváleno všemi hla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K bodu 3) Informace o uskutečněných výzvách SPL: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Ředitelka MAS Ing. Jágriková předložila přítomným informaci o průběhu Výzev MAS SPL, realizovaných v hodnoceném roce 2011 (4. a 5. Výzva)  a v letošním roce (6. Výzva). Konkrétní přehledy jsou uvedeny na webových stránkách MAS Sokolovsko, a zároveň byly obšírně popsány ve výroční zprávě, která byla dnešnímu zasedání valné hromady rovněž předložena k posouzení. I tato bude po schválení k dispozici v plném znění na web. stránkách MAS Sokolovsk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 xml:space="preserve">K bodu 4. Postup prací na projektech, realizovaných MAS Sokolovsko: 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ng. Makovička navázal na předchozí projednávaný bod a seznámil přítomné s postupem prací na dalších projektech, realizovaných v současné době v rámci MAS Sokolovsko. Jedná se o projekty:</w:t>
      </w:r>
    </w:p>
    <w:p>
      <w:pPr>
        <w:pStyle w:val="Normal"/>
        <w:jc w:val="both"/>
        <w:rPr/>
      </w:pPr>
      <w:r>
        <w:rPr/>
        <w:t xml:space="preserve">Řemeslo má zlaté dno, Obnova reliktů zaniklých obcí Slavkovského lesa a projekt Cyklostezky po zaniklých obcích Slavkovského lesa a napojení na systémy v sokolovské kotlině. Podrobně jsou tyto projekty komentovány ve výroční zprávě M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snesení č. 3:</w:t>
      </w:r>
    </w:p>
    <w:p>
      <w:pPr>
        <w:pStyle w:val="Normal"/>
        <w:jc w:val="both"/>
        <w:rPr/>
      </w:pPr>
      <w:r>
        <w:rPr/>
        <w:t xml:space="preserve">Valná hromada </w:t>
      </w:r>
    </w:p>
    <w:p>
      <w:pPr>
        <w:pStyle w:val="Normal"/>
        <w:jc w:val="both"/>
        <w:rPr/>
      </w:pPr>
      <w:r>
        <w:rPr/>
        <w:t>B e r e    n a   v ě d o m í</w:t>
      </w:r>
    </w:p>
    <w:p>
      <w:pPr>
        <w:pStyle w:val="Normal"/>
        <w:jc w:val="both"/>
        <w:rPr/>
      </w:pPr>
      <w:r>
        <w:rPr/>
        <w:t>Výroční zprávu MAS o činnosti za rok 2011 bez připomí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hlasování k tomuto bodu jednání: schváleno všemi hlas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K bodu 5: Informace o přípravě na další plánovací období: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O předpokládaném vývoji v oblasti hnutí MAS informovala Ing. Jágriková ve smyslu informací, získaných na jednání Valné hromady NS MAS a CSPV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 rámci diskuse k tomuto bodu doplnila starostka Horního Slavkova Mgr. Vildumetzová informacemi z jednání Svazu měst a obcí a monitorovacího výboru ROP. Dá se s velkou pravděpodobností předpokládat, že Leader bude pokračovat i v dalším plánovacím období. V současné době se hraje o výši alokace a způsob jejího rozdělování. Dá se rovněž odvodit, že dojde k přerušení programu min o 1 r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00B050"/>
          <w:u w:val="single"/>
        </w:rPr>
        <w:t>K bodu 6: Personální změny v orgánech MAS a projednání otázky členské základny: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 xml:space="preserve">Složení správní rady: </w:t>
      </w:r>
    </w:p>
    <w:p>
      <w:pPr>
        <w:pStyle w:val="Normal"/>
        <w:ind w:left="360" w:hanging="0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/>
        <w:t xml:space="preserve">          </w:t>
      </w:r>
      <w:r>
        <w:rPr/>
        <w:t>V letošním roce končí 3leté funkční období ve správní radě pro p. Miroslava Boudu a p. Ing. Ivana Stefana. Na dotaz členské základny bylo sděleno funkční období ostatních členů SR:</w:t>
      </w:r>
    </w:p>
    <w:p>
      <w:pPr>
        <w:pStyle w:val="Normal"/>
        <w:jc w:val="both"/>
        <w:rPr/>
      </w:pPr>
      <w:r>
        <w:rPr/>
        <w:t>2014 Lenka Sidorjaková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gr. Bohumír Zajíček</w:t>
      </w:r>
    </w:p>
    <w:p>
      <w:pPr>
        <w:pStyle w:val="Normal"/>
        <w:jc w:val="both"/>
        <w:rPr/>
      </w:pPr>
      <w:r>
        <w:rPr/>
        <w:t xml:space="preserve">2013 Dana Janurová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an Jaša</w:t>
      </w:r>
    </w:p>
    <w:p>
      <w:pPr>
        <w:pStyle w:val="Normal"/>
        <w:jc w:val="both"/>
        <w:rPr/>
      </w:pPr>
      <w:r>
        <w:rPr>
          <w:b/>
          <w:color w:val="00B050"/>
        </w:rPr>
        <w:t xml:space="preserve">         </w:t>
      </w:r>
      <w:r>
        <w:rPr/>
        <w:t xml:space="preserve">Správní rada navrhuje valné hromadě v souladu se Statutem MAS Sokolovsko o.p.s. opět zvolit Miroslava Boudu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Ke svému setrvání ve funkci se vyjádřil Ing. Stefan osobně s tím, že vzhledem k odchodu do důchodu opouští všechny zastávané funkce, tudíž již nebude kandidovat na členství ve SR v MAS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 jeho místo správní rada MAS doporučila starostku obce Dolní Rychnov Annu Klímovou. Její kandidatura na tuto funkci s ní byla projedná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nesení č. 4</w:t>
      </w:r>
      <w:r>
        <w:rPr/>
        <w:t xml:space="preserve">: </w:t>
      </w:r>
    </w:p>
    <w:p>
      <w:pPr>
        <w:pStyle w:val="Normal"/>
        <w:jc w:val="both"/>
        <w:rPr/>
      </w:pPr>
      <w:r>
        <w:rPr/>
        <w:t>Valná hromada</w:t>
      </w:r>
    </w:p>
    <w:p>
      <w:pPr>
        <w:pStyle w:val="Normal"/>
        <w:jc w:val="both"/>
        <w:rPr/>
      </w:pPr>
      <w:r>
        <w:rPr/>
        <w:t>v o l í     za členy správní rady s funkčním obdobím do roku 2015:</w:t>
      </w:r>
    </w:p>
    <w:p>
      <w:pPr>
        <w:pStyle w:val="Normal"/>
        <w:jc w:val="both"/>
        <w:rPr/>
      </w:pPr>
      <w:r>
        <w:rPr/>
        <w:t xml:space="preserve">Miroslava Boudu a Annu Klímov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ání ke každému kandidátovi proběhlo samostatně.</w:t>
      </w:r>
    </w:p>
    <w:p>
      <w:pPr>
        <w:pStyle w:val="Normal"/>
        <w:jc w:val="both"/>
        <w:rPr/>
      </w:pPr>
      <w:r>
        <w:rPr/>
        <w:t xml:space="preserve">Hlasování k tomuto bodu jednání: návrh schválen všemi hlas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 xml:space="preserve">K bodu 7. Diskuse: 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Źádost obce Citice o vystoupení z MAS Sokolovsko o.p.s.: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alná hromada věnovala tomuto bodu náležitou pozornost a po zvážení všech souvisejících možností navrhuje doplnit Statut MAS Sokolovsko takto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okud  obec vystoupí z MAS, tak i včetně svého území. </w:t>
      </w:r>
    </w:p>
    <w:p>
      <w:pPr>
        <w:pStyle w:val="Normal"/>
        <w:jc w:val="both"/>
        <w:rPr/>
      </w:pPr>
      <w:r>
        <w:rPr/>
        <w:t xml:space="preserve">V tomto smyslu bude informována obec Citice ve věci projednání žádosti o vystoupení z MAS Sokolovsko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nesení č. 5:</w:t>
      </w:r>
    </w:p>
    <w:p>
      <w:pPr>
        <w:pStyle w:val="Normal"/>
        <w:jc w:val="both"/>
        <w:rPr/>
      </w:pPr>
      <w:r>
        <w:rPr/>
        <w:t xml:space="preserve">Valná hromada </w:t>
      </w:r>
    </w:p>
    <w:p>
      <w:pPr>
        <w:pStyle w:val="Normal"/>
        <w:jc w:val="both"/>
        <w:rPr/>
      </w:pPr>
      <w:r>
        <w:rPr/>
        <w:t>s c h v a l u j e  doplnění ve znění Statutu MAS Sokolovsko takto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okud  obec vystoupí z MAS, tak i včetně svého území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lasování k tomuto bodu jednání: 1 zakladatel a 2 přítomní s hlasem poradním hlasovali proti.</w:t>
      </w:r>
    </w:p>
    <w:p>
      <w:pPr>
        <w:pStyle w:val="Normal"/>
        <w:jc w:val="both"/>
        <w:rPr/>
      </w:pPr>
      <w:r>
        <w:rPr/>
        <w:t xml:space="preserve">Návrh schválen nadpoloviční většinou přítomným zakladatelů M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  <w:t>K bodu 8: Z á v ě r  zasedání valné hromady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ávěrem zasedání poděkoval místo předseda správní rady Ing. Stefan  přítomným členům MAS Sokolovsko za aktivní přístup při realizaci záměrů MAS v předchozím roce, popřál hodně úspěchů v příštím období a ukončil zasedání valné hromady. Zároveň poděkoval v souvislosti s jeho odchodem z funkce všem za dosavadní spolupráci.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left="720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/>
      </w:pPr>
      <w:r>
        <w:rPr/>
        <w:t>Pro účely tohoto zápisu se zkratkami rozumí:</w:t>
      </w:r>
    </w:p>
    <w:p>
      <w:pPr>
        <w:pStyle w:val="Normal"/>
        <w:ind w:firstLine="708"/>
        <w:jc w:val="both"/>
        <w:rPr/>
      </w:pPr>
      <w:r>
        <w:rPr/>
        <w:t xml:space="preserve">MAS </w:t>
        <w:tab/>
        <w:tab/>
        <w:tab/>
        <w:t xml:space="preserve">MAS Sokolovsko o.p.s. </w:t>
      </w:r>
    </w:p>
    <w:p>
      <w:pPr>
        <w:pStyle w:val="Normal"/>
        <w:ind w:firstLine="708"/>
        <w:jc w:val="both"/>
        <w:rPr/>
      </w:pPr>
      <w:r>
        <w:rPr/>
        <w:t>VH</w:t>
        <w:tab/>
        <w:tab/>
        <w:tab/>
        <w:t>valná hromada MAS Sokolovsko o.p.s.</w:t>
      </w:r>
    </w:p>
    <w:p>
      <w:pPr>
        <w:pStyle w:val="Normal"/>
        <w:ind w:firstLine="708"/>
        <w:jc w:val="both"/>
        <w:rPr/>
      </w:pPr>
      <w:r>
        <w:rPr/>
        <w:t>SR</w:t>
        <w:tab/>
        <w:tab/>
        <w:tab/>
        <w:t>správní rada MAS Sokolovsko o.p.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Zapsala: Eliška Tegerová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věřovatelé zápisu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gr. Zajíček B. 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Mgr. Bašková H. 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jc w:val="both"/>
        <w:rPr/>
      </w:pPr>
      <w:r>
        <w:rPr/>
        <w:t>Ing. Ivana Jágriková</w:t>
      </w:r>
    </w:p>
    <w:p>
      <w:pPr>
        <w:pStyle w:val="Normal"/>
        <w:jc w:val="both"/>
        <w:rPr/>
      </w:pPr>
      <w:r>
        <w:rPr/>
        <w:t>ředitelka MAS Sokolovsko</w:t>
        <w:tab/>
        <w:tab/>
        <w:t xml:space="preserve">    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ritannic Bold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ídlo: Nám. Míru 230, 357 61  Březová,  tel.: 352 633 520,  e-mail </w:t>
    </w:r>
    <w:hyperlink r:id="rId1">
      <w:r>
        <w:rPr>
          <w:rStyle w:val="InternetLink"/>
          <w:sz w:val="18"/>
          <w:szCs w:val="18"/>
        </w:rPr>
        <w:t>mas.sokolovsko@volny.cz</w:t>
      </w:r>
    </w:hyperlink>
    <w:r>
      <w:rPr>
        <w:sz w:val="18"/>
        <w:szCs w:val="18"/>
      </w:rPr>
      <w:t xml:space="preserve">, </w:t>
    </w:r>
    <w:hyperlink r:id="rId2">
      <w:r>
        <w:rPr>
          <w:rStyle w:val="InternetLink"/>
          <w:sz w:val="18"/>
          <w:szCs w:val="18"/>
        </w:rPr>
        <w:t>www.mas-sokolovsko.eu</w:t>
      </w:r>
    </w:hyperlink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235585</wp:posOffset>
          </wp:positionV>
          <wp:extent cx="1143000" cy="73723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itannic Bold" w:ascii="Britannic Bold" w:hAnsi="Britannic Bold"/>
        <w:color w:val="008000"/>
      </w:rPr>
      <w:t xml:space="preserve">MAS Sokolovsko o. p. s. </w:t>
    </w:r>
  </w:p>
  <w:p>
    <w:pPr>
      <w:pStyle w:val="Header"/>
      <w:rPr/>
    </w:pPr>
    <w:r>
      <w:rPr>
        <w:rFonts w:cs="Arial Black" w:ascii="Arial Black" w:hAnsi="Arial Black"/>
        <w:color w:val="339966"/>
        <w:sz w:val="22"/>
        <w:szCs w:val="22"/>
      </w:rPr>
      <w:t>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s.sokolovsko@volny.cz" TargetMode="External"/><Relationship Id="rId2" Type="http://schemas.openxmlformats.org/officeDocument/2006/relationships/hyperlink" Target="http://www.mas-sokolovsk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7:01:00Z</dcterms:created>
  <dc:creator>Ing. Miroslav Makovička</dc:creator>
  <dc:description/>
  <cp:keywords/>
  <dc:language>en-US</dc:language>
  <cp:lastModifiedBy>MAS</cp:lastModifiedBy>
  <cp:lastPrinted>2012-06-11T09:52:00Z</cp:lastPrinted>
  <dcterms:modified xsi:type="dcterms:W3CDTF">2012-07-16T07:13:00Z</dcterms:modified>
  <cp:revision>5</cp:revision>
  <dc:subject/>
  <dc:title>Zápis ze zasedání valné hromady MAS Sokolovsko o</dc:title>
</cp:coreProperties>
</file>